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/>
          <w:b/>
          <w:bCs/>
          <w:sz w:val="40"/>
          <w:szCs w:val="40"/>
        </w:rPr>
        <w:t xml:space="preserve">Рабочая программа и </w:t>
      </w:r>
      <w:r>
        <w:rPr>
          <w:rFonts w:cs="Tahoma"/>
          <w:b/>
          <w:i/>
          <w:sz w:val="40"/>
          <w:szCs w:val="40"/>
        </w:rPr>
        <w:t>К</w:t>
      </w:r>
      <w:r>
        <w:rPr>
          <w:b/>
          <w:i/>
          <w:iCs/>
          <w:sz w:val="40"/>
          <w:szCs w:val="40"/>
        </w:rPr>
        <w:t>алендарно-тематическое планирование</w:t>
      </w:r>
    </w:p>
    <w:p>
      <w:pPr>
        <w:pStyle w:val="Style18"/>
        <w:jc w:val="center"/>
        <w:rPr>
          <w:sz w:val="36"/>
          <w:szCs w:val="28"/>
        </w:rPr>
      </w:pPr>
      <w:r>
        <w:rPr>
          <w:sz w:val="36"/>
          <w:szCs w:val="28"/>
        </w:rPr>
        <w:t>«Растения. Бактерии. Грибы. Лишайники». 6 класс (биология 1 час/нед)</w:t>
      </w:r>
    </w:p>
    <w:p>
      <w:pPr>
        <w:pStyle w:val="Style18"/>
        <w:jc w:val="center"/>
        <w:rPr>
          <w:sz w:val="36"/>
          <w:szCs w:val="28"/>
        </w:rPr>
      </w:pPr>
      <w:r>
        <w:rPr>
          <w:sz w:val="36"/>
          <w:szCs w:val="28"/>
        </w:rPr>
        <w:t>Авторы: Пономарёва Н.И., Корнилова О.А., Кучменко В.С.</w:t>
      </w:r>
    </w:p>
    <w:p>
      <w:pPr>
        <w:pStyle w:val="Normal"/>
        <w:spacing w:lineRule="auto" w:line="360"/>
        <w:jc w:val="center"/>
        <w:rPr>
          <w:rFonts w:cs="Tahoma"/>
          <w:sz w:val="36"/>
          <w:szCs w:val="28"/>
        </w:rPr>
      </w:pPr>
      <w:r>
        <w:rPr>
          <w:rFonts w:cs="Tahoma"/>
          <w:bCs/>
          <w:sz w:val="32"/>
        </w:rPr>
        <w:t>на 2012 – 2013 учебный год</w:t>
      </w:r>
    </w:p>
    <w:p>
      <w:pPr>
        <w:pStyle w:val="Normal"/>
        <w:spacing w:lineRule="auto" w:line="360"/>
        <w:rPr/>
      </w:pPr>
      <w:r>
        <w:rPr>
          <w:rFonts w:cs="Tahoma"/>
          <w:sz w:val="28"/>
          <w:szCs w:val="28"/>
        </w:rPr>
        <w:t>1.</w:t>
      </w:r>
      <w:r>
        <w:rPr>
          <w:rFonts w:cs="Tahoma"/>
          <w:b/>
          <w:bCs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 xml:space="preserve">Рабочая программа на 2012 – 2013 учебный год разработана на основе авторской «Природоведение. Биология. Экология. 5-11 классы. И.Н. Пономаревой, В.С. Кучменко, 6 класс Растения. Бактерии. Грибы. Лишайники»,- Москва, «Вентана-Граф», 2009 г. </w:t>
      </w:r>
    </w:p>
    <w:p>
      <w:pPr>
        <w:pStyle w:val="1"/>
        <w:ind w:firstLine="426"/>
        <w:jc w:val="both"/>
        <w:rPr/>
      </w:pPr>
      <w:r>
        <w:rPr>
          <w:rFonts w:eastAsia="MS Mincho;ＭＳ 明朝" w:cs="Times New Roman" w:ascii="Times New Roman" w:hAnsi="Times New Roman"/>
          <w:bCs/>
          <w:i/>
          <w:sz w:val="28"/>
          <w:szCs w:val="28"/>
        </w:rPr>
        <w:t>Изучение биологии направлено на достижение следующих целей</w:t>
      </w:r>
      <w:r>
        <w:rPr>
          <w:rFonts w:eastAsia="MS Mincho;ＭＳ 明朝" w:cs="Times New Roman" w:ascii="Times New Roman" w:hAnsi="Times New Roman"/>
          <w:bCs/>
          <w:sz w:val="32"/>
        </w:rPr>
        <w:t>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015" w:leader="none"/>
        </w:tabs>
        <w:ind w:left="0" w:firstLine="426"/>
        <w:jc w:val="both"/>
        <w:rPr/>
      </w:pPr>
      <w:r>
        <w:rPr>
          <w:rFonts w:eastAsia="MS Mincho;ＭＳ 明朝" w:cs="Times New Roman" w:ascii="Times New Roman" w:hAnsi="Times New Roman"/>
          <w:bCs/>
          <w:i/>
          <w:iCs/>
          <w:sz w:val="24"/>
          <w:szCs w:val="24"/>
        </w:rPr>
        <w:t>освоение знаний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 живой природе и присущих ей закономерностях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015" w:leader="none"/>
        </w:tabs>
        <w:ind w:left="0" w:firstLine="426"/>
        <w:jc w:val="both"/>
        <w:rPr/>
      </w:pPr>
      <w:r>
        <w:rPr>
          <w:rFonts w:eastAsia="MS Mincho;ＭＳ 明朝" w:cs="Times New Roman" w:ascii="Times New Roman" w:hAnsi="Times New Roman"/>
          <w:bCs/>
          <w:i/>
          <w:iCs/>
          <w:sz w:val="24"/>
          <w:szCs w:val="24"/>
        </w:rPr>
        <w:t>овладение умениям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применять биологические знания, работать с биологическими приборами, инструментами, справочниками, проводить наблюдения за биологическими объектами, биологические эксперименты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015" w:leader="none"/>
        </w:tabs>
        <w:ind w:left="0" w:firstLine="426"/>
        <w:jc w:val="both"/>
        <w:rPr>
          <w:rFonts w:ascii="Times New Roman" w:hAnsi="Times New Roman" w:eastAsia="MS Mincho;ＭＳ 明朝" w:cs="Times New Roman"/>
          <w:bCs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/>
          <w:iCs/>
          <w:sz w:val="24"/>
          <w:szCs w:val="24"/>
        </w:rPr>
        <w:t>развитие познавательных интересов, интеллектуальных и творческих способностей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015" w:leader="none"/>
        </w:tabs>
        <w:ind w:left="0" w:firstLine="426"/>
        <w:jc w:val="both"/>
        <w:rPr/>
      </w:pPr>
      <w:r>
        <w:rPr>
          <w:rFonts w:eastAsia="MS Mincho;ＭＳ 明朝" w:cs="Times New Roman" w:ascii="Times New Roman" w:hAnsi="Times New Roman"/>
          <w:bCs/>
          <w:i/>
          <w:iCs/>
          <w:sz w:val="24"/>
          <w:szCs w:val="24"/>
        </w:rPr>
        <w:t>воспитание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позитивного ценностного отношения к живой природе, собственному здоровью, культуры поведения в природе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015" w:leader="none"/>
        </w:tabs>
        <w:ind w:left="0" w:firstLine="426"/>
        <w:jc w:val="both"/>
        <w:rPr>
          <w:rFonts w:ascii="Times New Roman" w:hAnsi="Times New Roman" w:eastAsia="MS Mincho;ＭＳ 明朝" w:cs="Times New Roman"/>
          <w:bCs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/>
          <w:iCs/>
          <w:sz w:val="24"/>
          <w:szCs w:val="24"/>
        </w:rPr>
        <w:t>использование приобретённых знаний и умений в повседневной жизни</w:t>
      </w:r>
    </w:p>
    <w:p>
      <w:pPr>
        <w:pStyle w:val="1"/>
        <w:rPr>
          <w:rFonts w:ascii="Times New Roman" w:hAnsi="Times New Roman" w:eastAsia="MS Mincho;ＭＳ 明朝" w:cs="Times New Roman"/>
          <w:bCs/>
          <w:i/>
          <w:i/>
          <w:iCs/>
          <w:sz w:val="16"/>
          <w:szCs w:val="24"/>
        </w:rPr>
      </w:pPr>
      <w:r>
        <w:rPr>
          <w:rFonts w:eastAsia="MS Mincho;ＭＳ 明朝" w:cs="Times New Roman" w:ascii="Times New Roman" w:hAnsi="Times New Roman"/>
          <w:bCs/>
          <w:i/>
          <w:iCs/>
          <w:sz w:val="16"/>
          <w:szCs w:val="24"/>
        </w:rPr>
      </w:r>
    </w:p>
    <w:p>
      <w:pPr>
        <w:pStyle w:val="1"/>
        <w:jc w:val="center"/>
        <w:rPr>
          <w:rFonts w:ascii="Times New Roman" w:hAnsi="Times New Roman" w:eastAsia="MS Mincho;ＭＳ 明朝" w:cs="Times New Roman"/>
          <w:bCs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i/>
          <w:sz w:val="28"/>
          <w:szCs w:val="28"/>
        </w:rPr>
        <w:t xml:space="preserve">Задачи программы: </w:t>
      </w:r>
    </w:p>
    <w:p>
      <w:pPr>
        <w:pStyle w:val="1"/>
        <w:rPr>
          <w:rFonts w:ascii="Times New Roman" w:hAnsi="Times New Roman" w:eastAsia="MS Mincho;ＭＳ 明朝" w:cs="Times New Roman"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bCs/>
          <w:i/>
          <w:iCs/>
          <w:sz w:val="28"/>
        </w:rPr>
        <w:t>Обучения:</w:t>
      </w:r>
    </w:p>
    <w:p>
      <w:pPr>
        <w:pStyle w:val="1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вить познавательный интерес к новому для учеников предмету через систему разнообразных по форме уроков  изучения нового материала, лабораторные работы и экскурсии.</w:t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ть условия для формирования у учащихся предметной и учебно-исследовательской компетентностей:</w:t>
      </w:r>
    </w:p>
    <w:p>
      <w:pPr>
        <w:pStyle w:val="1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обеспечить усвоение учащимися знаний по анатомии, морфологии, физиологии и                         систематике растений, бактерий и грибов в соответствии со стандартом биологического       образования через систему  уроков;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- способствовать формированию у школьников предметных умений и навыков: умения                      работать с микроскопом и гербарием, наблюдать и описывать биологические объекты, сравнивать      их, ставить несложные биологические опыты, вести наблюдения в природе, умение распознавать      наиболее распространённые растения и грибы своей местности через систему лабораторных работ        и экскурсии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-продолжить развивать у детей общеучебные умения и навыки: особое внимание уделить    развитию у шестиклассников умения пересказывать текст, аккуратно вести записи в тетради и    делать рисунки через монологические ответы на уроках и особое отношение к работе в тетрадях    (ежемесячная проверка ведения тетради и конкурс на лучшую тетрадь в конце учебного года)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Cs/>
          <w:i/>
          <w:iCs/>
          <w:sz w:val="28"/>
        </w:rPr>
        <w:t>Развития: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оздать условия для развития у школьников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интеллектуальной, эмоциональной, мотивационной и волевой сферы: особое внимание обратить на развитие у шестиклассников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>-слуховой и зрительной памяти, внимания, мышления, воображения,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>-эстетических эмоций,</w:t>
      </w:r>
    </w:p>
    <w:p>
      <w:pPr>
        <w:pStyle w:val="1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>-положительного отношения к учёбе,</w:t>
      </w:r>
    </w:p>
    <w:p>
      <w:pPr>
        <w:pStyle w:val="1"/>
        <w:tabs>
          <w:tab w:val="clear" w:pos="708"/>
          <w:tab w:val="left" w:pos="20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>-умения ставить цели</w:t>
      </w:r>
    </w:p>
    <w:p>
      <w:pPr>
        <w:pStyle w:val="1"/>
        <w:jc w:val="both"/>
        <w:rPr/>
      </w:pPr>
      <w:r>
        <w:rPr>
          <w:rFonts w:eastAsia="MS Mincho;ＭＳ 明朝" w:cs="Times New Roman" w:ascii="Times New Roman" w:hAnsi="Times New Roman"/>
          <w:bCs/>
          <w:i/>
          <w:iCs/>
          <w:sz w:val="28"/>
        </w:rPr>
        <w:t>Воспитания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способствовать формированию у учащихся коммуникативной и валеологической компетентностей: особое внимание обратить на воспитание у  шестиклассников ответственного отношения к природе, бережного отношения к учебному оборудованию, умение жить в коллективе (общаться и сотрудничать) через учебный материал каждого урока, лабораторные  работы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Курс биологии в 6 классе «Растения. Бактерии. Грибы. Лишайники» имеет комплексный характер, так как включает основы различных биологических наук о растениях: морфологии, анатомии, физиологии, экологии, фитоцетологии, микробиологии, растениеводства. Последовательность тем обусловлена логикой развития основных биологических понятий, рассмотрение биологических явлений от клеточного уровня строения растений к  надорганизменному – биогеоцинотическому и  способствует формированию эволюционного и экологического мышления, ориентирует на понимание взаимосвязей в природе как основы жизнедеятельности живых систем, роли человека в этих процессах.</w:t>
      </w:r>
    </w:p>
    <w:p>
      <w:pPr>
        <w:pStyle w:val="Normal"/>
        <w:jc w:val="both"/>
        <w:rPr/>
      </w:pPr>
      <w:r>
        <w:rPr>
          <w:rFonts w:cs="Tahoma"/>
        </w:rPr>
        <w:tab/>
        <w:t xml:space="preserve">Рабочая программа рассчитана на 34 часа в соответствии с учебным планом школы МБОУ СОШ № 5 на 2012-2013 учебный год, тогда, как авторская программа И.Н. Пономарёвой, </w:t>
      </w:r>
      <w:r>
        <w:rPr>
          <w:rFonts w:cs="Tahoma"/>
          <w:bCs/>
        </w:rPr>
        <w:t>В.С. Кучменко</w:t>
      </w:r>
      <w:r>
        <w:rPr>
          <w:rFonts w:cs="Tahoma"/>
        </w:rPr>
        <w:t xml:space="preserve"> «Растения. Бактерии. Грибы. Лишайники 6 класс» предусматривает 37 часов, поэтому возникает необходимость сокращения часов на изучение отдельных тем, а именно: сократить на 2 часа раздел «Органы цветковых растений», и на 1 час раздел «Природные сообщества». В авторской программе нет чёткого распределения материала и нумерации лабораторных работ. Это сделано в рабочей программе, с сохранением полной практической части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32"/>
          <w:szCs w:val="32"/>
        </w:rPr>
      </w:pPr>
      <w:r>
        <w:rPr>
          <w:rFonts w:cs="Tahoma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32"/>
          <w:szCs w:val="32"/>
        </w:rPr>
      </w:pPr>
      <w:r>
        <w:rPr>
          <w:rFonts w:cs="Tahoma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32"/>
          <w:szCs w:val="32"/>
        </w:rPr>
      </w:pPr>
      <w:r>
        <w:rPr>
          <w:rFonts w:cs="Tahoma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</w:rPr>
        <w:t xml:space="preserve">                                     </w:t>
      </w:r>
      <w:r>
        <w:rPr>
          <w:rFonts w:cs="Tahoma"/>
          <w:b/>
          <w:bCs/>
          <w:i/>
          <w:iCs/>
          <w:sz w:val="32"/>
          <w:szCs w:val="32"/>
        </w:rPr>
        <w:t>Таблица тематического распределения количества часов:</w:t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32"/>
          <w:szCs w:val="32"/>
        </w:rPr>
      </w:pPr>
      <w:r>
        <w:rPr>
          <w:rFonts w:cs="Tahoma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</w:r>
    </w:p>
    <w:tbl>
      <w:tblPr>
        <w:tblW w:w="9528" w:type="dxa"/>
        <w:jc w:val="left"/>
        <w:tblInd w:w="24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5133"/>
        <w:gridCol w:w="1720"/>
        <w:gridCol w:w="1943"/>
      </w:tblGrid>
      <w:tr>
        <w:trPr>
          <w:trHeight w:val="512" w:hRule="exact"/>
        </w:trPr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ы, темы</w:t>
            </w:r>
          </w:p>
        </w:tc>
        <w:tc>
          <w:tcPr>
            <w:tcW w:w="3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часов</w:t>
            </w:r>
          </w:p>
        </w:tc>
      </w:tr>
      <w:tr>
        <w:trPr>
          <w:trHeight w:val="86" w:hRule="atLeast"/>
        </w:trPr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вторская программа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бочая программа</w:t>
            </w:r>
          </w:p>
        </w:tc>
      </w:tr>
      <w:tr>
        <w:trPr>
          <w:trHeight w:val="384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ведение. Общее знакомство с растениями.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7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леточное строение растений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56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Органы цветковых растений:              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семя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корень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побег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цветок и плод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  <w:p>
            <w:pPr>
              <w:pStyle w:val="Style19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jc w:val="center"/>
              <w:rPr/>
            </w:pPr>
            <w:r>
              <w:rPr/>
              <w:t>7</w:t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  <w:p>
            <w:pPr>
              <w:pStyle w:val="Style19"/>
              <w:jc w:val="center"/>
              <w:rPr/>
            </w:pPr>
            <w:r>
              <w:rPr/>
              <w:t>1</w:t>
            </w:r>
          </w:p>
          <w:p>
            <w:pPr>
              <w:pStyle w:val="Style19"/>
              <w:jc w:val="center"/>
              <w:rPr/>
            </w:pPr>
            <w:r>
              <w:rPr/>
              <w:t>5</w:t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3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овные процессы жизнедеятельности растений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8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овные отделы царства растений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3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сторическое развитие растительного мира на Земле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8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арство Бактерии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7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арство Грибы. Лишайники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7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иродные сообщества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97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личество лабораторных работ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</w:t>
            </w:r>
          </w:p>
        </w:tc>
      </w:tr>
      <w:tr>
        <w:trPr>
          <w:trHeight w:val="197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Экскурсии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</w:p>
    <w:p>
      <w:pPr>
        <w:pStyle w:val="Normal"/>
        <w:spacing w:lineRule="auto" w:line="276" w:before="0" w:after="200"/>
        <w:jc w:val="center"/>
        <w:rPr>
          <w:rFonts w:cs="Tahoma"/>
          <w:b/>
          <w:b/>
          <w:i/>
          <w:i/>
          <w:sz w:val="32"/>
          <w:szCs w:val="32"/>
        </w:rPr>
      </w:pPr>
      <w:r>
        <w:rPr>
          <w:rFonts w:cs="Tahoma"/>
          <w:b/>
          <w:i/>
          <w:sz w:val="32"/>
          <w:szCs w:val="32"/>
        </w:rPr>
        <w:t>Требования к подготовке учащихся по предмету</w:t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</w:t>
      </w:r>
    </w:p>
    <w:p>
      <w:pPr>
        <w:pStyle w:val="Style18"/>
        <w:rPr/>
      </w:pPr>
      <w:r>
        <w:rPr>
          <w:sz w:val="28"/>
          <w:szCs w:val="28"/>
        </w:rPr>
        <w:t>- основные систематические категории, царств живой природы, отделов, классов и семейств цветковых растений;</w:t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зоват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строение, функции клеток бактерий, грибов, растений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строение и жизнедеятельность бактериального, грибного, растительного организмов, лишайника как комплексного организм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особенности питания автотрофных организмов и гетеротрофных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размножение, рост, развитие бактерий, грибов, растений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среды обитания организмов, экологические фактор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природные сообщества, пищевые связи в них, роль растений как начального звена в пищевой цепи, приспособленность организмов к жизни в сообществе</w:t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сновывать</w:t>
      </w:r>
    </w:p>
    <w:p>
      <w:pPr>
        <w:pStyle w:val="Style18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взаимосвязь строения и функций клеток, органов, организма и среды как основу целостности организм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влияние деятельности человека на среду обитания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cs="Tahoma"/>
          <w:b/>
          <w:b/>
          <w:i/>
          <w:i/>
          <w:sz w:val="32"/>
          <w:szCs w:val="32"/>
        </w:rPr>
      </w:pPr>
      <w:r>
        <w:rPr>
          <w:rFonts w:cs="Tahoma"/>
          <w:b/>
          <w:i/>
          <w:sz w:val="32"/>
          <w:szCs w:val="32"/>
        </w:rPr>
      </w:r>
    </w:p>
    <w:p>
      <w:pPr>
        <w:pStyle w:val="Normal"/>
        <w:jc w:val="both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iCs/>
          <w:sz w:val="32"/>
          <w:szCs w:val="32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b/>
          <w:i/>
          <w:sz w:val="28"/>
          <w:szCs w:val="28"/>
        </w:rPr>
        <w:t>К</w:t>
      </w:r>
      <w:r>
        <w:rPr>
          <w:b/>
          <w:i/>
          <w:iCs/>
          <w:sz w:val="32"/>
          <w:szCs w:val="32"/>
        </w:rPr>
        <w:t>алендарно-тематический план</w:t>
      </w:r>
    </w:p>
    <w:p>
      <w:pPr>
        <w:pStyle w:val="Style18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«Растения. Бактерии. Грибы. Лишайники». 6 класс (биология 1 час/нед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вторы: Пономарёва Н.И., Корнилова О.А., Кучменко В.С.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4760"/>
        <w:gridCol w:w="1815"/>
        <w:gridCol w:w="1374"/>
        <w:gridCol w:w="1230"/>
        <w:gridCol w:w="3179"/>
      </w:tblGrid>
      <w:tr>
        <w:trPr>
          <w:tblHeader w:val="true"/>
          <w:trHeight w:val="488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разделы, темы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blHeader w:val="true"/>
          <w:trHeight w:val="64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Введение. Общее знакомство с растениям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о растениях – ботаника. Общие сведения о многообразии растений на Земле. Применение ботанических знани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таблицы, портреты учёных, фото, муляжи плодов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образие мира растений. Жизненные формы растений. </w:t>
            </w:r>
            <w:r>
              <w:rPr>
                <w:b/>
                <w:sz w:val="28"/>
                <w:szCs w:val="28"/>
              </w:rPr>
              <w:t xml:space="preserve">Экскурсия №1 </w:t>
            </w:r>
            <w:r>
              <w:rPr>
                <w:i/>
                <w:sz w:val="28"/>
                <w:szCs w:val="28"/>
              </w:rPr>
              <w:t>«Мир растений вокруг нас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ые комнатные растения, гербарии, карандаш, блокнот, ноутбук, мультимедиа-система 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Общие признаки растений. Основные органы растений. Семенные и споровые растения. Цветковые растения.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Условия жизни растений. Основные экологические факторы. Среды жизни организмов на Земле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Знакомство с внешним строением цветкового и спорового растен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растения, гербарии, таблицы: «Органы цветкового растения», « Голосеменные растения», «Папоротники», «Водоросли», «Мхи», ноутбук, мультимедиа-система</w:t>
            </w:r>
          </w:p>
        </w:tc>
      </w:tr>
      <w:tr>
        <w:trPr>
          <w:trHeight w:val="218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точное строение раст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а – основная структурная единица организма растения.Строение растительной клетки: клеточная стенка, цитоплазма, ядро, пластиды, вакуоль с клеточным соком, включения.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2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 Знакомство с клетками растений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ы, таблица «Строение растительной клетки», микроскоп, портреты учёных: Антони ванн Левенгука, Роберта Гука, Теодора Шванна и Матиса Шлейдена, ноутбук, мультимедиа-система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тканях. Растение – многоклеточный организм. Процессы жизнедеятельности клеток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8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аблица «Ткани растений», ноутбук, мультимедиа-система</w:t>
            </w:r>
          </w:p>
        </w:tc>
      </w:tr>
      <w:tr>
        <w:trPr>
          <w:trHeight w:val="567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5" w:leader="none"/>
              </w:tabs>
              <w:ind w:left="0" w:hanging="0"/>
              <w:rPr/>
            </w:pPr>
            <w:r>
              <w:rPr>
                <w:b/>
                <w:sz w:val="28"/>
                <w:szCs w:val="28"/>
              </w:rPr>
              <w:t>3.Органы цветковых растений.</w:t>
            </w:r>
          </w:p>
          <w:p>
            <w:pPr>
              <w:pStyle w:val="Style17"/>
              <w:tabs>
                <w:tab w:val="clear" w:pos="708"/>
                <w:tab w:val="left" w:pos="195" w:leader="none"/>
              </w:tabs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yle17"/>
              <w:tabs>
                <w:tab w:val="clear" w:pos="708"/>
                <w:tab w:val="left" w:pos="19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ее и внутреннее строение семян. Строение семени двудольных и однодольных цветковых растений. </w:t>
            </w:r>
            <w:r>
              <w:rPr>
                <w:b/>
                <w:sz w:val="28"/>
                <w:szCs w:val="28"/>
              </w:rPr>
              <w:t>Лабораторная работа №3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Изучение строения семени двудольных растений»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: «Строение и прорастание фасоли», «Строение и прорастание семян пшеницы», гербарии фасоли и пшеницы, коллекция семян однодольных и двудольных растений растений, сухие и размоченные семена фасоли, лупы , пинцеты, препаровальные иглы.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Разнообразие семян. Значение семян для растения. Условия прорастания семян. Глубина заделки семян в почву.</w:t>
            </w:r>
            <w:r>
              <w:rPr>
                <w:b/>
                <w:sz w:val="28"/>
                <w:szCs w:val="28"/>
              </w:rPr>
              <w:t>Лабораторная работа № 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 Разнообразие семян овощных культур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 различных овощных культур, ноутбук, мультимедиа-система</w:t>
            </w:r>
          </w:p>
        </w:tc>
      </w:tr>
      <w:tr>
        <w:trPr>
          <w:trHeight w:val="563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5" w:leader="none"/>
              </w:tabs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ен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рней. Типы корневых систем. Внешнее строение корня и внутреннее строение корня. Зоны корня. Кончик корня и корневой чехлик. Корневые волоски и их роль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, гербарий растений со стержневой и мочковатой корневой системой, таблицы: « Строение корня растений», «Вегетативные органы растения», « Цветковое растение и его органы», проростки фасоли, гороха, кукурузы, луковицы с корнями; ноутбук, мультимедиа-система (демонстрация слайдов «Клеточное строение корня», «Покровная ткань растений», « Образовательная ткань растений», « Проводящая ткань растений».</w:t>
            </w:r>
          </w:p>
        </w:tc>
      </w:tr>
      <w:tr>
        <w:trPr>
          <w:trHeight w:val="218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бе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значение побегов для растени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«Строение побега», комнатные растения, побеги деревьев и кустарников с различным листорасположением и этикетками с названиями, ноутбук, мультимедиа-система ( демонстрация слайдов»Строение побегов  растений) 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ка – зачаточный побег растения. Почки вегетативные и генеративные. </w:t>
            </w:r>
          </w:p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>Лабораторная работа № 5</w:t>
            </w:r>
          </w:p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« </w:t>
            </w:r>
            <w:r>
              <w:rPr>
                <w:i/>
                <w:sz w:val="28"/>
                <w:szCs w:val="28"/>
              </w:rPr>
              <w:t>Строение вегетативных и генеративных почек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а ручная, инструментарий, побеги с почками сирени, тополя или смородины чёрной, ноутбук, мультимедиа-система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Лист. Внешнее и внутреннее строение листа. Разнообразие листьев. Лист как специализированный орган фотосинтеза, испарения и газообмена. Видоизменения листа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курсия №2 </w:t>
            </w:r>
            <w:r>
              <w:rPr>
                <w:i/>
                <w:sz w:val="28"/>
                <w:szCs w:val="28"/>
              </w:rPr>
              <w:t>« Жизнь растений зимо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, гербарии растений с различными типами листовых пластинок, гербарии листа ивы, блокнот, карандаш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ель как осевая часть побега и как орган проведения питательных веществ. Внешнее и внутреннее строение стебля.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работа № 6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Внешнее и внутреннее строение стебля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арии, ветки деревьев, таблицы: «Внешнее строение стебля», «Внутреннее строение стебля», инструментарий, зимняя ветка тополя, комнатное растение пеларгония, ноутбук, мультимедиа-система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побегов. Видоизменения надземных и подземных побегов.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7</w:t>
            </w:r>
            <w:r>
              <w:rPr>
                <w:sz w:val="28"/>
                <w:szCs w:val="28"/>
              </w:rPr>
              <w:t xml:space="preserve"> « Строение корневища, клубня и луковицы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ий материал, ноутбук, мультимедиа-система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емонстрация слайдов «Разнообразие стеблей растений»,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одземные видоизменённые побеги», комнатные растения, гербарии растений с различными видами стеблей(корневищного пырея), луковица, клубень картоф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ок и пл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, его значение и строение. Околоцветник, тычинки, пестик. Соцветия. Биологическое значение.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8</w:t>
            </w:r>
          </w:p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 Строение цветка.  Типы соцвети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:» Цветковое растение и его органы», «Генеративные органы растений», цветущие комнатные растения, гербарии цветущих растений, разборные модели : « Цветок вишни», « Цветок картофеля», гербарии растений с соцветиями : подорожник, василёк, клевер, черёмуха, ноутбук, мультимедиа-система</w:t>
            </w:r>
          </w:p>
        </w:tc>
      </w:tr>
      <w:tr>
        <w:trPr>
          <w:trHeight w:val="1927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 и его значение. Разнообразие плодов. Приспособления у растений к распространению плодов и семя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Экскурсия №3 </w:t>
            </w:r>
            <w:r>
              <w:rPr>
                <w:i/>
                <w:sz w:val="28"/>
                <w:szCs w:val="28"/>
              </w:rPr>
              <w:t>«Мир растений на подоконнике, путешествие с домашними растениями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:» Цветковое растение и его органы», «Генеративные органы растений»,мультимедиа-система ( слайды « Типы плодов»), коллекция сухих и сочных плодов, семян, муляжи плодов, плоды яблока, томата, киви, апельсина</w:t>
            </w:r>
          </w:p>
        </w:tc>
      </w:tr>
      <w:tr>
        <w:trPr>
          <w:trHeight w:val="476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4.Основные процессы жизнедеятельности раст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25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ое питание растений. Поглощение воды и питательных минеральных веществ из почвы. Роль корневых волосков. Удобрен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: « Клеточное строение корня», «Проводящая ткань растений» гербарии растений</w:t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е питание растений. Фотосинтез. Понятия « автотрофы» и « гетеротрофы». Роль зелёных растений как автотрофо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, несколько растений, выдержанных предварительно в темноте, гербарии различных растений, схема проведения фотосинтеза, результаты опытов, заложенных ранее, чёрная бумага, не пропускающая свет, горячая вода, спирт, ванночки, пинцет, водный раствор йода, стеклянный колпак, кусок стекла</w:t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растений. Поглощение кислорода, выделение углекислого газа и воды. Зависимость процесса дыхания растений от условий окружающей среды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, ноутбук, мультимедиа-система</w:t>
            </w:r>
          </w:p>
        </w:tc>
      </w:tr>
      <w:tr>
        <w:trPr>
          <w:trHeight w:val="49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оды в жизнедеятельности растений. Экологические группы растени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, таблицы « Строение корня», «Строение стебля», «Строение листа»</w:t>
            </w:r>
          </w:p>
        </w:tc>
      </w:tr>
      <w:tr>
        <w:trPr>
          <w:trHeight w:val="49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ножение растений. Половое и бесполое размножение. Двойное оплодотворение у цветковых растений. Биологическое значение размножения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ое размножение, его виды и биологическая роль в природе. Черенкование, отводки, прививки, размножение тканями.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9</w:t>
            </w:r>
          </w:p>
          <w:p>
            <w:pPr>
              <w:pStyle w:val="Style17"/>
              <w:ind w:left="0" w:hanging="0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 Черенкование комнатных растени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: «Вегетативные органы растений», «Вегетативное размножение растений», рисунки и фотографии растений, комнатные растения, гербарии, клубень картофеля, луковица лука</w:t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и развитие растений. Понятие об индивидуальном развитии. Продолжительность жизни растени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Основные отделы царства раст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истематике растений. Растительное царство. Деление его на подцарства, отделы, классы, семейства, роды и виды. Водоросли. Общая характеристика водорослей. Значение водорослей в природе и народном хозяйств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, гербарии растений различных систематических групп; таблицы основных отделов растений, ноутбук, мультимедиа-система ( демонстрация слайдов «Одноклеточные водоросли», гербарии различных многоклеточных водорослей, живые водоросли из аквариума</w:t>
            </w:r>
          </w:p>
        </w:tc>
      </w:tr>
      <w:tr>
        <w:trPr>
          <w:trHeight w:val="49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видные. Разнообразие мхов. Общая характеристика, размножение и развитие. Значение мхо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8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, мультимедиа-система ( демонстрация слайдов « Растения болот». « Зелёный мох кукушкин лён», </w:t>
            </w:r>
          </w:p>
          <w:p>
            <w:pPr>
              <w:pStyle w:val="Style17"/>
              <w:tabs>
                <w:tab w:val="clear" w:pos="708"/>
                <w:tab w:val="left" w:pos="18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фагновые мхи и их строение» гербарные материалы сфагнума, кукушкина льна</w:t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поротникообразные. Общая характеристика папоротников, хвощей, плауно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Цикл развития папоротника», живые экземпляры комнатных папоротников, гербарные образцы папоротников, хвощей, плаунов</w:t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еменные растения. Их общая характеристика и многообразие. Семенное размножение. Значение хвойных растений и лесо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ые побеги сосны и ели с шишками, шишки различных голосеменных растений, гербарные экземпляры различных голосеменных растений, ноутбук, мультимедиа-система ( слайды «Строение и размножение сосны», «Растения елового леса»,)</w:t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3423" w:leader="none"/>
              </w:tabs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рытосеменные. Их общая характеристика, многообразие и значение. Деление цветковых растений на классы Двудольные и Однодольны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ы с изображением различных цветковых растений, таблица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икорастущие и культурные растения», различные комнатные растения, гербарные экземпляры покрытосеменных растений различных сред обитания, наборы муляжей плодов различных культурных растений, Красная книга растений</w:t>
            </w:r>
          </w:p>
        </w:tc>
      </w:tr>
      <w:tr>
        <w:trPr>
          <w:trHeight w:val="476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Историческое развитие растительного мира на Земл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и происхождение культурных растений. Отбор и селекция. Значение трудов Н.И. Вавилов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, мультимедиа-система ( слайды « Развитие растительного мира», «Фотосинтез», гербарии мхов, плаунов, хвощей, папоротников, голосеменных, покрытосеменных растений</w:t>
            </w:r>
          </w:p>
        </w:tc>
      </w:tr>
      <w:tr>
        <w:trPr>
          <w:trHeight w:val="476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Царство Бактер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0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 как древнейшая группа живых организмов. Общая характеристика бактерий. Отличие клетки бактерии от клетки растения. Понятие о прокариота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: «Царства живой природы», « Бактерии», «Формы бактерий», «Строение растительной клетки»</w:t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8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аспространение бактерий. Значение бактерий в природе и в жизни человек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: «Царства живой природы», « Бактерии», «Формы бактерий», ноутбук, мультимедиа-система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слайды«Семейство бобовые»,  «Значение бактерий»</w:t>
            </w:r>
          </w:p>
        </w:tc>
      </w:tr>
      <w:tr>
        <w:trPr>
          <w:trHeight w:val="476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70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Царство Грибы. Лишайник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грибов как представителей особого царства живой природы. Питание, дыхание, размножение.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работа № 10 </w:t>
            </w:r>
            <w:r>
              <w:rPr>
                <w:i/>
                <w:sz w:val="28"/>
                <w:szCs w:val="28"/>
              </w:rPr>
              <w:t>«Строение плодовых тел пластинчатых и трубчатых шляпочных грибов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яжи плодовых тел шляпочных грибов, ноутбук, мультимедиа-система </w:t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образие грибов. Понятие о микоризе. Значение грибов в природе и в жизни человека.</w:t>
            </w:r>
          </w:p>
          <w:p>
            <w:pPr>
              <w:pStyle w:val="Style17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работа №11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Изучение строения плесневелых грибов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и плодовых тел шляпочных грибов, ноутбук, мультимедиа-система, лупа ручная , препаровальная игла, микроскопы, инструментарий, плесень на пищевых продуктах</w:t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айники, особенности их строения, питания и размножения. Многообразие и значение  лишайников. Индикаторная роль.</w:t>
            </w:r>
          </w:p>
          <w:p>
            <w:pPr>
              <w:pStyle w:val="Style17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ы:» Лишайники», «Водоросли», «Грибы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, мультимедиа-система</w:t>
            </w:r>
          </w:p>
        </w:tc>
      </w:tr>
      <w:tr>
        <w:trPr>
          <w:trHeight w:val="476" w:hRule="atLeast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. Природные сообще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ь растений в природе. Природное сообщество как биогеоценоз. Приспособленность растений к совместной жизни в природном сообществе. Понятие об экосистеме. 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 №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Жизнь растений в весенний период года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«Растения Красной книги», «Редкие и исчезающие виды растений», гербарии и изображения редких и исчезающих видов растений, Красная книга, блокнот, каранда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b/>
      <w:sz w:val="3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2:07:00Z</dcterms:created>
  <dc:creator>Алексей</dc:creator>
  <dc:description/>
  <cp:keywords/>
  <dc:language>en-US</dc:language>
  <cp:lastModifiedBy>Алексей</cp:lastModifiedBy>
  <dcterms:modified xsi:type="dcterms:W3CDTF">2005-02-02T22:07:00Z</dcterms:modified>
  <cp:revision>2</cp:revision>
  <dc:subject/>
  <dc:title/>
</cp:coreProperties>
</file>