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ый трёхсторонний проект «Дорогами доб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лодежная общественная организация Лодейнопольского района «Перспектива», Лодейнопольский муниципальный район Ленинградской области, Храм святых первоверховных апостолов Петра и Павл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тельные учреждения  Лоденопольского райо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ый трёхсторонний проект «Дорогами добра» (далее Проект)</w:t>
      </w:r>
    </w:p>
    <w:p>
      <w:pPr>
        <w:pStyle w:val="Style15"/>
        <w:tabs>
          <w:tab w:val="clear" w:pos="708"/>
          <w:tab w:val="left" w:pos="9540" w:leader="none"/>
        </w:tabs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9540" w:leader="none"/>
        </w:tabs>
        <w:spacing w:before="0" w:after="0"/>
        <w:rPr/>
      </w:pPr>
      <w:r>
        <w:rPr>
          <w:b/>
        </w:rPr>
        <w:t>Руководители Проекта:</w:t>
      </w:r>
    </w:p>
    <w:p>
      <w:pPr>
        <w:pStyle w:val="Style15"/>
        <w:tabs>
          <w:tab w:val="clear" w:pos="708"/>
          <w:tab w:val="left" w:pos="9540" w:leader="none"/>
        </w:tabs>
        <w:spacing w:before="0" w:after="0"/>
        <w:rPr/>
      </w:pPr>
      <w:r>
        <w:rPr/>
        <w:t>1.Николаев Михаил, настоятель Храма святых первоверховных апостолов Петра и Павла г. Лодейное Поле</w:t>
      </w:r>
    </w:p>
    <w:p>
      <w:pPr>
        <w:pStyle w:val="Style15"/>
        <w:tabs>
          <w:tab w:val="clear" w:pos="708"/>
          <w:tab w:val="left" w:pos="9540" w:leader="none"/>
        </w:tabs>
        <w:spacing w:before="0" w:after="0"/>
        <w:rPr/>
      </w:pPr>
      <w:r>
        <w:rPr/>
        <w:t>2.Федотова Е.М., руководитель МОО «Перспектива»</w:t>
      </w:r>
    </w:p>
    <w:p>
      <w:pPr>
        <w:pStyle w:val="Style15"/>
        <w:tabs>
          <w:tab w:val="clear" w:pos="708"/>
          <w:tab w:val="left" w:pos="9540" w:leader="none"/>
        </w:tabs>
        <w:spacing w:before="0" w:after="0"/>
        <w:rPr/>
      </w:pPr>
      <w:r>
        <w:rPr/>
        <w:t>3.Коняева В.Ю., учитель МКОУ «СОШ№3» г. Лодейное Поле</w:t>
      </w:r>
    </w:p>
    <w:p>
      <w:pPr>
        <w:pStyle w:val="Style15"/>
        <w:tabs>
          <w:tab w:val="clear" w:pos="708"/>
          <w:tab w:val="left" w:pos="9540" w:leader="none"/>
        </w:tabs>
        <w:spacing w:before="0" w:after="0"/>
        <w:ind w:left="1440" w:hanging="0"/>
        <w:rPr/>
      </w:pPr>
      <w:r>
        <w:rPr/>
      </w:r>
    </w:p>
    <w:p>
      <w:pPr>
        <w:pStyle w:val="Style15"/>
        <w:tabs>
          <w:tab w:val="clear" w:pos="708"/>
          <w:tab w:val="left" w:pos="9540" w:leader="none"/>
        </w:tabs>
        <w:spacing w:before="0" w:after="0"/>
        <w:rPr/>
      </w:pPr>
      <w:r>
        <w:rPr>
          <w:b/>
        </w:rPr>
        <w:t>География Проекта:</w:t>
      </w:r>
    </w:p>
    <w:p>
      <w:pPr>
        <w:pStyle w:val="Style15"/>
        <w:tabs>
          <w:tab w:val="clear" w:pos="708"/>
          <w:tab w:val="left" w:pos="9540" w:leader="none"/>
        </w:tabs>
        <w:spacing w:before="0" w:after="0"/>
        <w:rPr/>
      </w:pPr>
      <w:r>
        <w:rPr/>
        <w:t>Лодейнопольский р-н Ленинградской области</w:t>
      </w:r>
    </w:p>
    <w:p>
      <w:pPr>
        <w:pStyle w:val="Style15"/>
        <w:tabs>
          <w:tab w:val="clear" w:pos="708"/>
          <w:tab w:val="left" w:pos="9540" w:leader="none"/>
        </w:tabs>
        <w:spacing w:before="0" w:after="0"/>
        <w:rPr/>
      </w:pPr>
      <w:r>
        <w:rPr/>
        <w:t>Г.Санкт-Петербург</w:t>
      </w:r>
    </w:p>
    <w:p>
      <w:pPr>
        <w:pStyle w:val="Style15"/>
        <w:tabs>
          <w:tab w:val="clear" w:pos="708"/>
          <w:tab w:val="left" w:pos="9540" w:leader="none"/>
        </w:tabs>
        <w:spacing w:before="0" w:after="0"/>
        <w:rPr/>
      </w:pPr>
      <w:r>
        <w:rPr/>
        <w:t>Ленинградская область</w:t>
      </w:r>
    </w:p>
    <w:p>
      <w:pPr>
        <w:pStyle w:val="Style15"/>
        <w:tabs>
          <w:tab w:val="clear" w:pos="708"/>
          <w:tab w:val="left" w:pos="9540" w:leader="none"/>
        </w:tabs>
        <w:spacing w:before="0" w:after="0"/>
        <w:ind w:left="720" w:hanging="0"/>
        <w:rPr/>
      </w:pPr>
      <w:r>
        <w:rPr/>
      </w:r>
    </w:p>
    <w:p>
      <w:pPr>
        <w:pStyle w:val="Style15"/>
        <w:tabs>
          <w:tab w:val="clear" w:pos="708"/>
          <w:tab w:val="left" w:pos="9540" w:leader="none"/>
        </w:tabs>
        <w:spacing w:before="0" w:after="0"/>
        <w:rPr>
          <w:b/>
          <w:b/>
        </w:rPr>
      </w:pPr>
      <w:r>
        <w:rPr>
          <w:b/>
        </w:rPr>
        <w:t>Краткая  аннотация  Проекта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социальный Проект является трёхсторонним и будет реализован с непосредственным участием  Молодежной общественной организации Лодейнопольского района «Перспектива», Храма святых первоверховных апостолов Петра и Павла,  образовательных учреждений  Лодейнопольского района.</w:t>
      </w:r>
    </w:p>
    <w:p>
      <w:pPr>
        <w:pStyle w:val="Style15"/>
        <w:tabs>
          <w:tab w:val="clear" w:pos="708"/>
          <w:tab w:val="left" w:pos="9540" w:leader="none"/>
        </w:tabs>
        <w:spacing w:before="0" w:after="0"/>
        <w:ind w:firstLine="720"/>
        <w:rPr/>
      </w:pPr>
      <w:r>
        <w:rPr/>
        <w:t xml:space="preserve">Духовно-нравственное воспитание предполагает </w:t>
      </w:r>
      <w:r>
        <w:rPr>
          <w:i/>
        </w:rPr>
        <w:t>организованное, целенаправленное воздействие на личность с целью формирования нравственного сознания, развития нравственных чувств и выработки навыков и умений нравственного поведения.</w:t>
      </w:r>
    </w:p>
    <w:p>
      <w:pPr>
        <w:pStyle w:val="Normal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Исходя из этого социальный проект «Дорогами добра» направлен на вовлечение общественных структур, создание условий для духовно-нравственного развития подростков и молодёжи в Лодейнопольском  районе. В целом Проект способствует  формированию свойств личности, которых требует знаниевое общество: умение идентифицировать себя со своим народом, осознавать себя гражданином своей страны, быть толерантным в современном поликультурном обществе, обладать необходимыми духовными знаниями, быть социально активным и осознавать ответственность за свои поступ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имость проекта:</w:t>
      </w:r>
    </w:p>
    <w:p>
      <w:pPr>
        <w:pStyle w:val="Style15"/>
        <w:numPr>
          <w:ilvl w:val="0"/>
          <w:numId w:val="15"/>
        </w:numPr>
        <w:spacing w:before="280" w:after="0"/>
        <w:rPr/>
      </w:pPr>
      <w:r>
        <w:rPr>
          <w:color w:val="000000"/>
        </w:rPr>
        <w:t>Привлечение внимания подростков к существующим вокруг социальным проблемам;</w:t>
      </w:r>
    </w:p>
    <w:p>
      <w:pPr>
        <w:pStyle w:val="Style15"/>
        <w:numPr>
          <w:ilvl w:val="0"/>
          <w:numId w:val="15"/>
        </w:numPr>
        <w:spacing w:before="0" w:after="280"/>
        <w:rPr>
          <w:color w:val="000000"/>
        </w:rPr>
      </w:pPr>
      <w:r>
        <w:rPr>
          <w:color w:val="000000"/>
        </w:rPr>
        <w:t>Привлечение подростков к волонтёрской социально значимой деятельности;</w:t>
      </w:r>
    </w:p>
    <w:p>
      <w:pPr>
        <w:pStyle w:val="Style15"/>
        <w:numPr>
          <w:ilvl w:val="0"/>
          <w:numId w:val="15"/>
        </w:numPr>
        <w:spacing w:before="0" w:after="280"/>
        <w:rPr>
          <w:color w:val="000000"/>
        </w:rPr>
      </w:pPr>
      <w:r>
        <w:rPr>
          <w:color w:val="000000"/>
        </w:rPr>
        <w:t>Организация социально значимой деятельности молодёжи;</w:t>
      </w:r>
    </w:p>
    <w:p>
      <w:pPr>
        <w:pStyle w:val="Style15"/>
        <w:numPr>
          <w:ilvl w:val="0"/>
          <w:numId w:val="15"/>
        </w:numPr>
        <w:spacing w:before="0" w:after="280"/>
        <w:rPr>
          <w:color w:val="000000"/>
        </w:rPr>
      </w:pPr>
      <w:r>
        <w:rPr>
          <w:color w:val="000000"/>
        </w:rPr>
        <w:t>Профилактика асоциального поведения подростков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540" w:leader="none"/>
        </w:tabs>
        <w:spacing w:before="0" w:after="0"/>
        <w:rPr>
          <w:b/>
          <w:b/>
        </w:rPr>
      </w:pPr>
      <w:r>
        <w:rPr>
          <w:b/>
        </w:rPr>
        <w:t>Актуальность Проекта.</w:t>
      </w:r>
    </w:p>
    <w:p>
      <w:pPr>
        <w:pStyle w:val="Style15"/>
        <w:tabs>
          <w:tab w:val="clear" w:pos="708"/>
          <w:tab w:val="left" w:pos="9540" w:leader="none"/>
        </w:tabs>
        <w:spacing w:before="0" w:after="0"/>
        <w:ind w:firstLine="720"/>
        <w:rPr/>
      </w:pPr>
      <w:r>
        <w:rPr/>
        <w:t>В настоящее время Россия переживает один из непростых исторических периодов. Проблема в том, что у современных молодых людей искажены представления ο доброте, милосердии, великодушии, справедливости, гражданственности и патриотизме. Высокий уровень преступности вызван общим ростом агрессивности и жестокости в обществе. Молодежь отличает эмоциональная, волевая и духовная незрелость. Широкий размах приобрела ориентация молодежи на атрибуты массовой, в основном западной культуры за счет снижения истинных духовных, культурных, национальных ценностей, характерных для российского менталитета. Продолжается разрушение института семьи: формируются внесупружеские, антиродительские и антисемейные установки.</w:t>
      </w:r>
    </w:p>
    <w:p>
      <w:pPr>
        <w:pStyle w:val="Style15"/>
        <w:tabs>
          <w:tab w:val="clear" w:pos="708"/>
          <w:tab w:val="left" w:pos="9540" w:leader="none"/>
        </w:tabs>
        <w:spacing w:before="0" w:after="0"/>
        <w:ind w:firstLine="720"/>
        <w:rPr/>
      </w:pPr>
      <w:r>
        <w:rPr/>
        <w:t>Актуальность проблемы духовно-нравственного воспитания связана с тем, что в современном мире человек живет и развивается, окруженный множеством разнообразных источников сильного воздействия на него как позитивного, так и негативного характера, которые ежедневно обрушиваются на неокрепший интеллект и чувства молодого человека, на его формирующуюся сферу нравственности.</w:t>
      </w:r>
    </w:p>
    <w:p>
      <w:pPr>
        <w:pStyle w:val="Style15"/>
        <w:tabs>
          <w:tab w:val="clear" w:pos="708"/>
          <w:tab w:val="left" w:pos="9540" w:leader="none"/>
        </w:tabs>
        <w:spacing w:before="0" w:after="0"/>
        <w:ind w:firstLine="720"/>
        <w:rPr/>
      </w:pPr>
      <w:r>
        <w:rPr/>
        <w:t>В этой связи следует отдельно поговорить о религии как значимой части духовной культуры. Мы считаем, что для каждой традиционной национальной и всей общечеловеческой культуры религия является стержневым, культурообразующим фактором.</w:t>
      </w:r>
    </w:p>
    <w:p>
      <w:pPr>
        <w:pStyle w:val="Style15"/>
        <w:tabs>
          <w:tab w:val="clear" w:pos="708"/>
          <w:tab w:val="left" w:pos="9540" w:leader="none"/>
        </w:tabs>
        <w:spacing w:before="0" w:after="0"/>
        <w:ind w:firstLine="720"/>
        <w:rPr/>
      </w:pPr>
      <w:r>
        <w:rPr/>
        <w:t>К сожалению, в системе мировосприятия большинства современных людей представление о религии отсутствует. Для современного человека религия перестала быть значимой частью внутреннего духовного опыта, основой мировосприятия.</w:t>
      </w:r>
    </w:p>
    <w:p>
      <w:pPr>
        <w:pStyle w:val="Style15"/>
        <w:tabs>
          <w:tab w:val="clear" w:pos="708"/>
          <w:tab w:val="left" w:pos="9540" w:leader="none"/>
        </w:tabs>
        <w:spacing w:before="0" w:after="0"/>
        <w:ind w:firstLine="720"/>
        <w:rPr/>
      </w:pPr>
      <w:r>
        <w:rPr/>
        <w:t>Одним из средств восстановления духовного, нравственного, интеллектуального потенциала является возрождение системы духовно-нравственного воспитания, а именно формирования у молодежи нравственных чувств, облика, позиции, поведения. В этой связи основой духовно-нравственного воспитания детей и молодежи в России становится православная культура, идеи толерантности, представленные в различных аспектах.</w:t>
      </w:r>
    </w:p>
    <w:p>
      <w:pPr>
        <w:pStyle w:val="Style15"/>
        <w:tabs>
          <w:tab w:val="clear" w:pos="708"/>
          <w:tab w:val="left" w:pos="954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вая аудитор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 4-11  классов ОУ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Проек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формирования  духовно-нравственных качеств лич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color w:val="000000"/>
          <w:sz w:val="24"/>
          <w:szCs w:val="24"/>
        </w:rPr>
        <w:t>Привлечение внимания подростков к существующим вокруг социальным проблем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ение подростков к волонтёрской социально значимой деятельности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социально  значимой деятельности молодёжи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духовной культуры школьников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асоциального поведения подрост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действия Проекта</w:t>
      </w:r>
      <w:r>
        <w:rPr>
          <w:rFonts w:cs="Times New Roman" w:ascii="Times New Roman" w:hAnsi="Times New Roman"/>
          <w:sz w:val="24"/>
          <w:szCs w:val="24"/>
        </w:rPr>
        <w:t>: 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та по октябрь 2012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этапы Проекта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проекта: определение актуальности, формирование целей, задач, поиск социальных партнёров, планирование основных мероприятий  (март 2012 г.)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еализация проекта: анализ существующий ситуации, выявление потребностей, возможностей, знаний учащихся в социальной сфере; круглые столы, тренинги, беседы, направленные на повышение духовной культуры подростков; трудовые десанты, социальные акции, конкурсы творческих работ учащихся, междисциплинарная конференция (апрель – октябрь 2012 г.)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дение итогов проекта. Форум «Мир глазами молодых» (28 октября 2012 г.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стема оценки проек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кетирование участников проекта, опрос общественного мнения, организация Интернет-форума, мониторинг д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и проекта планируется опубликовать в местных С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, финансовое и кадровое обеспечение проекта.</w:t>
      </w:r>
    </w:p>
    <w:p>
      <w:pPr>
        <w:pStyle w:val="Heading3"/>
        <w:jc w:val="left"/>
        <w:rPr/>
      </w:pPr>
      <w:r>
        <w:rPr>
          <w:b w:val="false"/>
          <w:szCs w:val="24"/>
          <w:u w:val="none"/>
        </w:rPr>
        <w:t>Материально-техническое обеспечение проекта предполагает использование  материально-технической базы  Детского центра эстетического развития, Штаба МОО «Перспектива» и подросткового клуба «Гагаринец».</w:t>
      </w:r>
    </w:p>
    <w:p>
      <w:pPr>
        <w:pStyle w:val="Heading3"/>
        <w:jc w:val="left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Финансовое обеспечение проекта предполагается организовать в рамках реализации муниципальной целевой программы «Молодежная политика в Лодейнопольском районе 2011-2015 гг.» с привлечением средств из областного бюдже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ое обеспечение предполагает подключение к осуществлению проек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,  заместители директора по воспитательной работе, социальные педагоги, психологи и учителя ОУ райо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едакторы и  корреспонденты и С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 молодежной общественной организации Лодейнопольского района «Перспектива» и подросткового клуба «Гагаринец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Центральной районной больниц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благочиний храмов Лодейнопольского и Подпорожского район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и школ города - студенты ВУЗов СПб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ые партнёры Проекта.</w:t>
      </w:r>
    </w:p>
    <w:p>
      <w:pPr>
        <w:pStyle w:val="Style16"/>
        <w:numPr>
          <w:ilvl w:val="0"/>
          <w:numId w:val="9"/>
        </w:numPr>
        <w:spacing w:lineRule="auto" w:line="240"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социально-педагогической деятельности и молодежной политики МОУ ДОД «Лодейнопольский Детский центр эстетического развития» Губернаторский молодежный трудовой отряд «Перспектива»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культуре, молодежной политике и спорту Администрации Лодейнопольского муниципального района Ленинградской области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социальной защиты Администрации Лодейнопольского муниципального района Ленинградской области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образования Администрации Лодейнопольского муниципального района Ленинградской области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 св. Николая Чудотворца (д. Пономарёво Доможировской волости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 Иконы Божьей Матери знамени (д. Сермакса Доможировской волости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рьстройский детский дом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социального обслуживания населения «Возрождение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я газеты «Лодейное Поле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 «Лодья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ния «Теле-Свирь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ания «Свирь – Инфо» </w:t>
      </w:r>
    </w:p>
    <w:p>
      <w:pPr>
        <w:pStyle w:val="Normal"/>
        <w:spacing w:lineRule="auto" w:line="240"/>
        <w:ind w:left="36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200"/>
        <w:ind w:left="540" w:hanging="0"/>
        <w:rPr/>
      </w:pPr>
      <w:r>
        <w:rPr/>
        <w:t>Проект сметы расходов с указанием источников финансирования.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2627"/>
        <w:gridCol w:w="2235"/>
        <w:gridCol w:w="6"/>
        <w:gridCol w:w="2160"/>
      </w:tblGrid>
      <w:tr>
        <w:trPr>
          <w:trHeight w:val="570" w:hRule="atLeast"/>
        </w:trPr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/тыс.руб.</w:t>
            </w:r>
          </w:p>
        </w:tc>
      </w:tr>
      <w:tr>
        <w:trPr>
          <w:trHeight w:val="645" w:hRule="atLeast"/>
        </w:trPr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</w:tr>
      <w:tr>
        <w:trPr>
          <w:trHeight w:val="320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кетирование учащихся 8-10 классов ОУ района с целью выявления уровня их духовно-нравственного развит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Круглый стол» со специалистами сфер образования, медицины и духовност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Интернет-портала проект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нцелярские това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32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тренингов  «Толерантность» (для детей, попавших в трудные жизненные ситуации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сентябр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анцелярские товары) </w:t>
            </w:r>
          </w:p>
        </w:tc>
      </w:tr>
      <w:tr>
        <w:trPr>
          <w:trHeight w:val="2168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акция «От всей души…» (помощь пожилым людям)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есант по благоустройству территорий вокруг храмов-памятников архитектуры и монастырей Лодейнопольского район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, июнь 2012 г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озяй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)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 (Хозяй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расх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 рисунков, сочинений и видеороликов «Дорогами добра» (для учащихся всех образовательных учреждений район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2 г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зовой фонд)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зовой фон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нцелярские това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Экскурсия по храмам деревянного зодчества Присвирья (совместно с молодежью Подпорожского района Ленинградской област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август 2012г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анспортные расходы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анспортные рас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тание участников)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Normal"/>
        <w:spacing w:lineRule="auto" w:line="240" w:before="240" w:after="200"/>
        <w:rPr/>
      </w:pPr>
      <w:r>
        <w:rPr/>
        <w:t>Перспективный план по осуществлению проекта.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1842"/>
        <w:gridCol w:w="4203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учащихся 8-10 классов ОУ района с целью выявления уровня их духовно-нравственного развит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апрел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требностей учащихся в вопросе духовно-нравственного развития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и проведение «Круглого стола» со специалистами сфер образования, медицины и духо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представления о необходим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го воспитания молодого человека третьего тысячелет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нтернет-портала 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ационно-коммуникационной грамотности.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большего количества участников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оциальной актив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лодежи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икл тренингов  «Толерантность» (для детей, попавших в трудные жизненные ситу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ая 2012 г.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коммуникативных качеств подро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 умения решать собственные проблемы и помогать друг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паганда толерантности среди сверс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ация и проведение акции «От всей души» (помощь пожилым людям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й двор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ютный дом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ая, июня 2012 г.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сильной помощи пожилым людям как физической, так и моральной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Привлечение участников Губернаторского молодежного трудового отряда к трудовой деятельности по благоустройству территорий вокруг храмов-памятников архитектуры и монастыр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июня 2012 г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молодежи к проект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рганизация и проведение</w:t>
            </w:r>
          </w:p>
          <w:p>
            <w:pPr>
              <w:pStyle w:val="Style16"/>
              <w:spacing w:lineRule="auto" w:line="24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кскурсии по храмам деревянного зодчества Присвирья (совместно с молодежью Подпорожского района Ленинградской области)</w:t>
            </w:r>
          </w:p>
          <w:p>
            <w:pPr>
              <w:pStyle w:val="Style16"/>
              <w:spacing w:lineRule="auto" w:line="240" w:before="0" w:after="20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рудовых десантов на территории храмов деревянного зодчества Присвир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авгу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ругозора подрастающего райо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любви к малой Родине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 (для учащихся всех образовательных учреждений района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Дорогами добра» для начальных класс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 минисочинений «Письмо Богу» для 5-6 класс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очинений «Дорогами добра» для 7-8 класс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видеороликов «Дорогами добра» для 9-11 классов (создание видеороликов, фильмов о важности добрых дел, духовных истоков России, сохранения памяти…)</w:t>
            </w:r>
          </w:p>
          <w:p>
            <w:pPr>
              <w:pStyle w:val="Normal"/>
              <w:spacing w:lineRule="auto" w:line="240" w:before="0" w:after="0"/>
              <w:ind w:lef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сентября</w:t>
            </w:r>
          </w:p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спитание активной жизненной позиции граждан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держка юных талант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ивизация деятельности подрастающего поколения к высказыванию собственного мнения к понятию «Добро»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Организация и проведение областной междисциплинарной научной конференции «Здоровье физическое есть здоровье нравственно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октября 2012 г.</w:t>
            </w:r>
          </w:p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научной, исследовательской культуры учащихс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духовно знаниевой культур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 для повышения социальной активности подрастающего поколения.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ум «Мир глазами молодых». Подведение итогов проекта. Оценка результа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октября 2012 г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оддержка новых молодежных  инициати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социальной активности подрастающего поколения.</w:t>
            </w:r>
          </w:p>
        </w:tc>
      </w:tr>
    </w:tbl>
    <w:p>
      <w:pPr>
        <w:pStyle w:val="Style15"/>
        <w:spacing w:before="280" w:after="202"/>
        <w:rPr>
          <w:color w:val="000000"/>
        </w:rPr>
      </w:pPr>
      <w:r>
        <w:rPr>
          <w:b/>
          <w:bCs/>
          <w:color w:val="000000"/>
        </w:rPr>
        <w:t>Ожидаемые результаты Проекта:</w:t>
      </w:r>
    </w:p>
    <w:p>
      <w:pPr>
        <w:pStyle w:val="Style15"/>
        <w:numPr>
          <w:ilvl w:val="0"/>
          <w:numId w:val="4"/>
        </w:numPr>
        <w:spacing w:before="280" w:after="202"/>
        <w:rPr>
          <w:color w:val="000000"/>
        </w:rPr>
      </w:pPr>
      <w:r>
        <w:rPr>
          <w:color w:val="000000"/>
        </w:rPr>
        <w:t>Создание системы совместной работы образовательных учреждений, общественных организаций, социальных партнёров по духовно-нравственному воспитанию молодёжи;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Сформированная среда, позволяющая подросткам проявлять социально значимую активность;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Создание информационного Интернет-сайта, отражающего важные социальные проблемы и возможные способы их решения;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Повышение духовной культуры школьников;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Повышение социальной активности молодёж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4:35:00Z</dcterms:created>
  <dc:creator>Олег</dc:creator>
  <dc:description/>
  <cp:keywords/>
  <dc:language>en-US</dc:language>
  <cp:lastModifiedBy>Admin</cp:lastModifiedBy>
  <dcterms:modified xsi:type="dcterms:W3CDTF">2012-05-03T14:35:00Z</dcterms:modified>
  <cp:revision>2</cp:revision>
  <dc:subject/>
  <dc:title>Социальный трёхсторонний проект «Дорогами добра»</dc:title>
</cp:coreProperties>
</file>