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ерспективный план                                                                                                     на июнь 2012 г.                                                                                     Средняя групп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  <w:t>Воспитатаели МБДОУ «Савинский детский сад»:               Соловьева М.С.                                                                         Кутюхина Л.В.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дачи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 xml:space="preserve">- Организовывать  утренний прием и максимальное пребывание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тей на свежем воздухе.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дрять активные методы оздоровления в регламентированны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нерегламентированные виды деятельности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а с детьми по предупреждению бытового и дорожн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равматизма, противопожарной безопасности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Экологическое просвещение детей, расширение знаний об окружающем мире, труде люд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творческие способности детей в разных видах деятельности. Дать возможность ребенку к самовыражению, проявлению творчества, фантази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Ежедневная работа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Утренняя гимнастика на свежем воздухе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Гимнастика пробуждения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Закаливающие процедуры: обливание ног, хождение по массажным коврика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абота с родителями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бота на участке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оформление клумб, постройка, покраска построек, пополнение песка в песочницу, ремонт атрибутов, изготовление новых атрибутов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32"/>
          <w:szCs w:val="32"/>
        </w:rPr>
        <w:t xml:space="preserve">Наглядная информация: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</w:rPr>
        <w:t>«Уголок здоровья для родителей», «Опасные предметы дома», «Осторожно растения!», «Осторожно солнце!», «Безопасность на дорогах», «О профилактике детского травматизма в летний период», «Лето – самое удобное время для закаливания», «Отдыхаем вместе  с детьми»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июня – день защиты детей (пятниц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формление родительского уголка ко дню защиты детей – 1 июня 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ение: «Всемирный день ребенка», «Нашим детям» Н. Майданик Права детей в стихах; Конкурс рисунка «Счастливое детство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972"/>
      </w:tblGrid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 xml:space="preserve">I </w:t>
            </w:r>
            <w:r>
              <w:rPr>
                <w:sz w:val="32"/>
                <w:szCs w:val="32"/>
              </w:rPr>
              <w:t>неделя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Понедельник</w:t>
            </w:r>
            <w:r>
              <w:rPr>
                <w:b/>
                <w:sz w:val="20"/>
                <w:szCs w:val="20"/>
              </w:rPr>
              <w:t xml:space="preserve"> 4.06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архитекту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атривание альбома и книг «Моё село»; иллюстраций с изображением архитектурных и строительных професс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: «Дострой дом», «Найди выход» - лабирин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:  «Моя любимая улица», «Мой дом», «Детская площадка», «Парк будущег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йки из пе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: «Сделай фигуру», «Белое и черное», «Краски»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/р игра: «Строители города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ник  5.06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книжек – малыш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нижных уголков в групп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разных видов спектаклей, драматизация сказ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По страницам любимых сказ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ниг «Русские народные сказк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тавка детских рисунков «Эти волшебные сказки», «Мы – иллюстраторы»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П/и: «Пузырь», «Поймай комара», «Воробушки и автомобиль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а  6.06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охраны окружающей ср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альбомов: «Животные»,  «Птицы»,  «Цветы»…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атривание/знакомство со знаками «Правила поведения в природ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: «Краски лета», «Летний пейзаж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 с песком и вод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ая игра «Терем для животных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/и: «Зайцы в огороде», «Ловишки», «Я знаю 5 названий…» - с мячо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 о животных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г  7.06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любимой игры и игру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: «Моя любимая игрушка» «Русские народные иг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: «Чудесный мешочек», «Игры с кегля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в игровых уголках с любимыми игруш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альбома «Народная игру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грушек своими рука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  рисунков "Моя любимая игрушка"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/и: «Цветные автомобили», «Найди пару», «Пройди – не задень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 игра: «Магазин игрушек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ница  8.06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в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загадок о водном ми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авилами поведения на в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Водное царство» - совместно с родит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: «Море волнуется», «Чей дальше» - с мячом», «Прят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 игра: «В гостях у жителей подводного царства»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32"/>
                <w:lang w:val="en-US"/>
              </w:rPr>
              <w:t xml:space="preserve">II </w:t>
            </w:r>
            <w:r>
              <w:rPr>
                <w:sz w:val="32"/>
                <w:szCs w:val="32"/>
              </w:rPr>
              <w:t>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Понедельник</w:t>
            </w:r>
            <w:r>
              <w:rPr>
                <w:b/>
                <w:sz w:val="20"/>
                <w:szCs w:val="20"/>
              </w:rPr>
              <w:t xml:space="preserve">  11.06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друз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: «Что такое друг», «Для чего нужны друзья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: «Теремок» обр. Ушинского, «Игрушки» А. Барто, «Песенка друзей» С. Михалков, «Три поросенка» пер С. Михалкова, «Бременские музыканты» бр Гримм,  «Друг детства» В.Драгунский, «Цветик – семицветик» В.Катаев, «Бобик в гостях у Барбоса» Н.Нос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арка друг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ртрета друга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П/и: «Классики», «Скакалки», «Мышеловка», «Ловишки», «Карусели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ник  12.06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День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по теме « День России»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Рассматривание иллюстраций, альбомов «Россия – родина моя». 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а  13.06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час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ы: «О времени», «Если б не было часов», «Что мы знаем о часах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атривание иллюстраций с изображением разных видов часов; частей суток; календар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художественной литературы: «Мойдодыр» К.Чуковский, «Сказка о глупом мышонке» С. Маршак,  «Краденое солнце» К. Чуковский, «Маша – растеряша» Л. Воронкова, «Где спит рыбка» И. Токм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: «Когда это бывает», «Подбери узор для часов», «Путешествие в утро, день, вечер, ночь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/и: «Тише едешь – дальше будешь», «День – ночь», «Запоминалки» - с мячом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/р игра: «Школа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г   14.06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раду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есенок и речевок про радуг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 - образование  радуг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/и «Цветные автомобили», «Солнышко и дождик», «Встань на свое мес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: «Соберем радугу», Соберем цветик – семицвет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Радуга», «Радужная история»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/р игра: «Зоопарк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ница   15.06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хороших ман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ы: «Как и чем можно порадовать близких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и зачем придумал правила поведения», «Как вы помогаете взрослы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южетных картинок «Хорошо-плох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художественной литературы: «Что такое хорошо и что такое плохо» – В. Маяковский; «Два жадных медвежонка», «Сказка о глупом мышонке» С. Маршак, «Вредные советы» Г.Осте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игрывание этюдов: «Скажи доброе слово другу», «Назови ласково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ния: «Как можно…(поздороваться, попрощаться, поблагодарить, попросить, отказаться, обратитьс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/и:  «Добрые слова», «Кто больше назовет вежливых слов» - с мячом, «Передай письм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/р игры: «Супермаркет», «Салон красоты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32"/>
                <w:lang w:val="en-US"/>
              </w:rPr>
              <w:t xml:space="preserve">III </w:t>
            </w:r>
            <w:r>
              <w:rPr>
                <w:sz w:val="32"/>
                <w:szCs w:val="32"/>
              </w:rPr>
              <w:t>неделя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   18.06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семь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альбомов «Семейные фотографи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ы с детьми: «Моя семья», «Отдыхаем всей семьей», «Обязанности членов семьи»,  «Что такое родословное дре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загадок на тему «Семья», «Родной до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 «Выходные в семье», «Портреты членов семь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/и «Кто для кого» - закрепление представлений о родственных отношениях в семь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/и: «Я знаю 5 имен» - с мячом,  «Пройди – не задень», «Попади в цель», «Гус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 игры»: «Дом», «Семь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троительные игры: «Дом в деревне», «Многоэтажный дом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ник   19.06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нь рыболов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, альбомов «Рыб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загадок по т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: «Сказка о рыбаке и рыбке» А.Пуш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а «Золотая рыб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: «Где спряталась рыбка», «Четвертый лишний», «Птицы, рыбы, звер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: «Ловись рыбка», «Найди свой дом», «Прокати обруч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а   20.06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пожарной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детьми: «Отчего бывает пожар», «Чем можно потушить огонь» «Огонь – опасная игра», «Правила поведения при пожар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: «Тревога» М.Лазарев, Знакомство с пословицами и поговорками по т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: «Что сначала, что потом», «Загадай-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Огонь - добрый, огонь – зл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: «Вызов пожарных», «Потуши пожар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/р игра: «Служба спасения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г   21.06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 медицинского работн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ы о здоровье: «Если что у вас болит, вам поможет Айболит», «Живые витамины», «Вредная е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:«Воспаление хитрости»А.Милн, «Прививка»С.Михалков, «Чудесные таблет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матривание иллюстраций: «Профессия врач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исуй  любимого героя из сказки «Айболит» К. Чук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р игра «Боль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драматизация по сказке «Айболи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: «Помоги Айболиту собрать медицинский чемоданчик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ница   22.06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нь сладкоеж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художественной литературы: «День сладкоежки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осов «Незнайка» - дуэт Сиропчика и Понч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казочной чайной церемо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ки и конфетных фантиков.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/р игра «Кафе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32"/>
                <w:lang w:val="en-US"/>
              </w:rPr>
              <w:t xml:space="preserve">VI </w:t>
            </w:r>
            <w:r>
              <w:rPr>
                <w:sz w:val="32"/>
                <w:szCs w:val="32"/>
              </w:rPr>
              <w:t>неделя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еник 25.06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цв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о цветущих расте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Ж. Санд «О чем говорят цве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иллюстрац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унки детей «Мой любимый цветок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 «Садовник», «Найди свой цвет», «Такой цветок беги ко мн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: «Собери букет», «Цветочный магази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цветов из бумаги (способом оригами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цветами на клумб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/р игра «Цветочный магазин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ник  26.06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сказ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усских народных сказ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 содержанию сказ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 загад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ыставка рисунков, выполненных совместно с родителями «Любимые сказки»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а   27.06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солн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прогулке: «Следопы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:  «Кляксы», «Выложи солнц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олнышка – нетрадиционными способ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солнцем на прогул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П/и: «Солнышко и дождик», «Солнечные зайчики», «Найди свой цвет», «День – ночь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г   28.06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эксперимент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зрачная вод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истая вод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крые рукава и полотенце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й формы мыльце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лаем мыльные пузыр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спожа зубная щетк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страну Щеток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Путешествие в город Предметов личной гигиены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ница   29.06</w:t>
            </w:r>
          </w:p>
        </w:tc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именин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именин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арков для именин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– заб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любимых детских пес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: «Каравай», игры с воздушными шарами и мыльными пузырями, «Прятки»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/р игра «Кафе».</w:t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Литература:</w:t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ешина Н.В. «ознакомление дошкольников с окружающим и социальной действительностью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ндаренко А.К. «Дидактические игры в детском саду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ронкевич О.А «Добро пожаловать в экологию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ыбина О.В. «Что было до…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ленова Н.Г. «Мы живем в Росси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тека утренней гимнаст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тека прогулок в средней груп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тека подвижных иг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тека пальчиковых иг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тека опы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rPr/>
      </w:pPr>
      <w:r>
        <w:rPr>
          <w:sz w:val="28"/>
          <w:szCs w:val="28"/>
        </w:rPr>
        <w:t>Куцакова Л.В. «Конструирование и художественный труд в детском саду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ипицына Л.М. «Азбука общения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7:00Z</dcterms:created>
  <dc:creator>Paradise</dc:creator>
  <dc:description/>
  <cp:keywords/>
  <dc:language>en-US</dc:language>
  <cp:lastModifiedBy>www.PHILka.RU</cp:lastModifiedBy>
  <dcterms:modified xsi:type="dcterms:W3CDTF">2012-06-03T18:44:00Z</dcterms:modified>
  <cp:revision>5</cp:revision>
  <dc:subject/>
  <dc:title>Перспективный план                                                                                                     на июнь 2012 г</dc:title>
</cp:coreProperties>
</file>