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Церемония награждения премией "Последний звонок — 2011"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зале сидят учителя, родители, гости на экран выводят заставку 21 школа)</w:t>
        <w:br/>
        <w:br/>
        <w:t>Ведущий 1. Дамы и господа!</w:t>
        <w:br/>
        <w:br/>
        <w:t>Ведущий 2. Леди и джентльмены!</w:t>
        <w:br/>
        <w:br/>
        <w:t>Ведущий 3. Мадам и мсье!</w:t>
        <w:br/>
        <w:br/>
        <w:t>Ведущий 1. Дорогие товарищи!</w:t>
        <w:br/>
        <w:br/>
        <w:t>Ведущий 2. Сеньоры и сеньориты!</w:t>
        <w:br/>
        <w:br/>
        <w:t>Ведущий 3. Судари и сударыни!</w:t>
        <w:br/>
        <w:br/>
        <w:t>Ведущий 1. Граждане и гражданки!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2. Начинаем 39 церемонию награждения  фестиваля «Последний звонок»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едущий 3. На фестиваль было представлено более 30 лент, но в финал вышла одна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ая 1:. Наш спецкор только что вернулся с фестиваля. Давайте узнаем новости из первых уст. Дима! Вы слышите нас?</w:t>
        <w:br/>
        <w:t>(Продолжение компьютерной презентации: корреспондент на фоне железнодорожного вокзала.)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кор:. Да, Кристина, да, я слышу Вас.</w:t>
        <w:br/>
        <w:br/>
        <w:t>Ведущая 1. Что вы можете сказать об итогах фестиваля?</w:t>
        <w:br/>
        <w:br/>
        <w:t>Спецкор:. Кристина!.. Много-много сенсаций принёс нам этот фестиваль. Хочу сообщить, что победителем стал фильм «Через тернии к звёздам», малоизвестной в кинематографическом мире кинокомпании «Мама-папа, школа пикчерс». «Через тернии к звёздам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ая1: Приятная новость, даже скажу неожиданная. Какой жанр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кор: Психологическая драма с элементами триллера, боевика, комедии, мелодрам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1: Продолжительност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br/>
        <w:t>Спецкор: Каждый день по шесть серий в течение 11 лет, итого 8228 сери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1: Интересно кто финансирует этот супер-мегапроект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кор: Я знаю, что их более 50 и даже государство внесло свою  лепт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1: Спасибо Дима, мы ждём тебя на церемони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кор: До встречи на торжественной церемони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1. Разрешите церемонию награждения премией «Последний звонок – 2011» считать открытой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2: Внимание. В зал скоро войдут те, кто стал главными героями сериала «Через тернии к звёздам», снимавшегося 11 лет, бюджет фильма составил сумму, превысившую бюджет фильмов «Титаник» и  «Аватар» вместе взяты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br/>
        <w:t>Ведущий 3. Этот день будет широко освещаться всеми средствами массовой информации. Сегодня в зале работают представители более 50 различных инфраструктур, теле- и радиостанций. Обратите внимание, как все ждут продолжения. Замерли фотовспышки, а видеокамеры медленно шуршат, боясь пропустить наиболее важный момент!.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1: Итак, номинанты трепещут в ожидан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вучат фанфары, выпускники выходят на свою номинацию, приостанавливаются, и занимают свое мест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.Дима: В зал приглашаетс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талант 2011», Цьопа Дарь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Герой нашего времени», Антон Каныгин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Герои спорта», Станислав Куриленко, Денис Сазански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Чем не президент?», Евгения Курилко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Само совершенство», Алина Алёхин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Спортсменка. Комсомолка. Красавица», Валентина Приходьк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с Модница», Кристина Бакуне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лый балагур», Анатолий Лебёдкин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Варвара Краса - длинная коса» Мария Селицка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артистизм» Андрей Бобринё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 Бескорыстие» Заур Цидае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Компьютерный гений» Александр Коновал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Лучший автор песен» Роман Муковник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Лучший художник» Александр Бородае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тонкий юмор» Степан Ткач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сдержанность» Александр Петр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с улыбка» Даша Николаенк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доброжелательность» Фёдор Черн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самообладание» Иван Маца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567" w:right="-567" w:hanging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минация «Мистер находчивость» Васильченко Дмитрий</w:t>
      </w:r>
    </w:p>
    <w:p>
      <w:pPr>
        <w:pStyle w:val="Normal"/>
        <w:widowControl w:val="false"/>
        <w:autoSpaceDE w:val="false"/>
        <w:spacing w:lineRule="auto" w:line="240" w:before="0" w:after="0"/>
        <w:ind w:left="-92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1. Номинация «Мисс сама неуловимость» Майя Сорок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br/>
        <w:t xml:space="preserve">Ведущий 2. Посмотрите еще раз в зал, яблоку негде упасть, а ведь билетов было всего 100, как и мест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приветствуйте учителей (учителя встают),  родителей¸ (родители встают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3. Мы благодарим всех, кто сегодня пришел сюда поддержать наших номинантов, кто разделит радость победы с лауреатами премии «Последний звонок – 2011», героями фильма «Через тернии к звёздам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4: Нет ещё одного иностранного гостя, он задерживается по метиоусловиям.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едущий 1. Сейчас, предлагаю посмотреть некоторые эпизоды из проекта «Через тернии к звёздам»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br/>
        <w:t xml:space="preserve">Ведущий 2. Когда-то, дорогие номинанты, родители решили включить вас в данный проект, было это 10 лет назад. Предлагаю вспомнить, как это было, просмотрев первую серию проекта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слайд с фотографиями выпускников в первом классе)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ыпускник;(О первом учителе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стретили нас первые учителя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сё изменится и забудется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е забудетесь лишь в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нашей памяти вы останетесь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оплощением доброт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3. И не верится, что всё это было и с вами.</w:t>
        <w:br/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4. Вспомните, какими вы были в том далеком 2000 - 2001году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(выступление первоклассников)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ы желаем вам добра, 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 совсем не серебра!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ы добра желаем всем, 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о не золота совсем!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ы желаем вам добра-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брой ночи и утра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сем желаем добрых снов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брых дел и добрых слов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ведёт ли вас дорога</w:t>
      </w:r>
    </w:p>
    <w:p>
      <w:pPr>
        <w:pStyle w:val="Normal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 любимого порога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усть вам скажет кто-нибудь: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«В добрый час и в добрый путь!»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ы желаем вам в дороге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руга доброго найти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вместе сквозь тревоги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 опасности пройти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были справедливы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 в решениях мудры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 людям будете добры вы. 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2 р.)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врач не хмурил брови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 спокоен был за вас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доброго здоровья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Был у вас большой запас!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ы желаем, чтобы с вами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Людям было веселей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добрыми глазами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ы смотрели на людей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тобы вы не забывали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вои школьные деньки,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ы вручаем вам медали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 гордым званьем – «Выпускник».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выпускники дарят первоклассникам подарк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1. Я думаю, что всем интересно увидеть фрагменты фильма, о котором мы так много сегодня говори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2. Спонсоры заинтригованы, да и генеральный менеджер тож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3. Все внимание на сцену. Серия 125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Сценка (музыка?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ходит учитель: Здравствуйте, ребятки! Спасибо, что пришли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Что это вас так мало сегодня? (Открывает журнал, начинает перекличку)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Васильченко?.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есь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Муковников?.. –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ит еще. Он вчера во время приходил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азанский?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у что вы,! Только второй урок! Он к третьему приходит, или с сестрой сидит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Ах! Да, д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Каныгин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н не может прийти, у него вождение сегодня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- Но ведь он … а впрочем…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У него стресс... Он переживает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Куриленко?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Куриленко обследование проходит, ему в школу некогда ходи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Бородаев?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Вчера же метель началась и Бородаев, Ткач, Бобринёв, Алёхина, Курилкова в связке пробиваются по бездорожью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(к учителю подходит ученица) А у тебя что случилос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тпустите, у меня бол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Где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Где? Где? От-пус-ти-т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Так, оказывается, у всех уважительные причин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ем тему урока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Звенит звонок, ученики выбегают из класса)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в зал: - Что-то я сегодня мало успела..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Перемена (входят опоздавшие) Звенит телефонный звонок, все ученики достают телефоны, поют песню «Позвони мне, позвони», движения по зал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рок литературы</w:t>
      </w:r>
      <w:r>
        <w:rPr>
          <w:rFonts w:cs="Times New Roman CYR" w:ascii="Times New Roman CYR" w:hAnsi="Times New Roman CYR"/>
          <w:color w:val="008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ученики лежат на партах и стульях как на пляже в солнечных очках под зонтиками с кока-колой, в сланцах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входит в класс и голосом торговца на пляже начинает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дравствуйте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тетради, стихи, тесты, сочинения, зачёты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и: переворачиваются на другой б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итель: свежие, горячие тесты, сочинения, зачёты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и: (каждую фразу отдельный ученик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дленно минуты уплывают вдаль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 Наталья Эдуардовна всё ждёт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 неё в глазах стоит тоска-печаль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 работу не сдаёт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тать бы мне Гоголем, Пушкиным, Буниным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Тургеневым на денёчек ста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от уж тогда бы я точно, как Андерсен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мог бы сочинение махом написа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классе шу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Перемена</w:t>
      </w:r>
      <w:r>
        <w:rPr>
          <w:rFonts w:cs="Times New Roman CYR" w:ascii="Times New Roman CYR" w:hAnsi="Times New Roman CYR"/>
          <w:color w:val="008000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</w:rPr>
        <w:t>Входит классный руководител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е шумите!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к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 все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 разве мы шумели? (говорят и изображают)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ц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о Андрюша стучал еле-еле </w:t>
        <w:br/>
        <w:t xml:space="preserve">Молотком по железной трубе,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Я тихонько играл на губе. </w:t>
        <w:br/>
        <w:t xml:space="preserve">Точный ритм соблюдая при этом,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ц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Даша хлопала в дверь кабинета,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аша камнем водил по стеклу,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ц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оля бил по кастрюле в углу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Все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ир-пи-чом!</w:t>
        <w:br/>
        <w:t xml:space="preserve">Мы прекрасно играем, смотрите!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Но учитель сказал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«Не шумите!»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 никто и не думал шуметь: </w:t>
        <w:br/>
        <w:t xml:space="preserve">Саша пел, ведь нельзя же не петь.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е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А что голос у Сашки скрипучий, </w:t>
        <w:br/>
        <w:t xml:space="preserve">Так потому мы и сгрудились кучей. </w:t>
        <w:br/>
        <w:t xml:space="preserve">Кто стучал, кто гремел, кто гудел, </w:t>
        <w:br/>
        <w:t xml:space="preserve">Чтобы он не смущался и пел! 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Пой, Саша!</w:t>
      </w:r>
      <w:r>
        <w:rPr>
          <w:rFonts w:cs="Times New Roman CYR" w:ascii="Times New Roman CYR" w:hAnsi="Times New Roman CYR"/>
          <w:sz w:val="24"/>
          <w:szCs w:val="24"/>
        </w:rPr>
        <w:t xml:space="preserve"> (все)</w:t>
        <w:br/>
        <w:t>( песню для Саш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звонок на урок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Ведущий 4: Серия 345 «Безопасная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ходит ученик с автоматом наперевес, за руку с ученицей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имический костюм демонстрирует как на подиуме ученица.</w:t>
        <w:br/>
      </w: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Учитель:</w:t>
        <w:br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с всех спасёт от радиации </w:t>
        <w:br/>
        <w:t xml:space="preserve">Химический костюмчик «Грация». </w:t>
        <w:br/>
        <w:t xml:space="preserve">Пусть в нём удобно не всегда, </w:t>
        <w:br/>
        <w:t xml:space="preserve">Зато какая красота! </w:t>
        <w:br/>
        <w:t xml:space="preserve">Одень его с противогазом, </w:t>
        <w:br/>
        <w:t>И все в отпаде будут сразу!</w:t>
        <w:br/>
        <w:br/>
      </w:r>
      <w:r>
        <w:rPr>
          <w:rFonts w:cs="Times New Roman CYR" w:ascii="Times New Roman CYR" w:hAnsi="Times New Roman CYR"/>
          <w:i/>
          <w:sz w:val="24"/>
          <w:szCs w:val="24"/>
        </w:rPr>
        <w:t>Ученик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br/>
        <w:t xml:space="preserve">Друг резиновый, надёжный, </w:t>
        <w:br/>
        <w:t xml:space="preserve">Угадать его не сложно. </w:t>
        <w:br/>
        <w:t xml:space="preserve">Безопасность в трудный час </w:t>
        <w:br/>
        <w:t xml:space="preserve">Гарантирует для нас! </w:t>
        <w:br/>
        <w:t xml:space="preserve">Ну и пусть не симпатичный, </w:t>
        <w:br/>
        <w:t xml:space="preserve">Но работает отлично: </w:t>
        <w:br/>
        <w:t xml:space="preserve">Обеспечит без отказа </w:t>
        <w:br/>
        <w:t>Он защиту против газа!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едущий: </w:t>
      </w:r>
      <w:r>
        <w:rPr>
          <w:rFonts w:cs="Times New Roman CYR" w:ascii="Times New Roman CYR" w:hAnsi="Times New Roman CYR"/>
          <w:i/>
          <w:sz w:val="24"/>
          <w:szCs w:val="24"/>
        </w:rPr>
        <w:t>Перемена, перемена, замечательное время (фрагмент видеоролика о перемене снять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 — «серия  царская». 1278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: Почему царская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: Потому что математика – царица наук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Ученица.</w:t>
      </w:r>
      <w:r>
        <w:rPr>
          <w:rFonts w:cs="Times New Roman CYR" w:ascii="Times New Roman CYR" w:hAnsi="Times New Roman CYR"/>
          <w:sz w:val="24"/>
          <w:szCs w:val="24"/>
        </w:rPr>
        <w:t xml:space="preserve"> (каждую фразу говорят разные ученик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ж который раз мы слышим: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«Ну, что ж, пеняйте на себя!»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, повздыхав, мы снова иксы ищем, (бродят по классу и из немыслимых мест достают Х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 ведь на улице уже весна!…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х, знали б вы, как трудно в мае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идеть, уткнувши нос в тетрадь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Шестой урок, доска бела от мела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ука устала, затекла спина (рука повисла плетью, согнули спину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друг на друга смотрим очумело, (Очки с большими глазами надеть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 все-таки задача решена!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Учитель: (Ирина Викторовна, пародируя</w:t>
      </w:r>
      <w:r>
        <w:rPr>
          <w:rFonts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думались, добились, раскололи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решек тот. Однако же смогли!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быв и про кино, и о футболе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вонку не рады… До чего ж дошли!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4: Отгадайте, в каком школьном помещении актёры сериала готовы проводить по восемь серий подряд? Только не говорите, что в столово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.1: Ну, про библиотеку врать не буду, конечно в спортивном зал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пускник: Да, сколько прекрасных минут провели мы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На скамейках спортивного зала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Когда у нас не было спортивной форм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О, эта прекрасная скамейка запасных! (обыграть со скамейкой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Учили стих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Скатывали домашние работ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Решали задач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И никогда не возникало у нас вопросов, чем заполнить эти драгоценные минут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Но… неумолимая Лариса Геннадьевна всегда упорно возвращала нас к жестокой реа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А всем, кто сидел на скамейке запасных,- ещё и с препятствия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На улице под дождём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Но мы не плакали и не рыдал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На физкультуре мы здоровье укрепляли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Мелодия «Утренняя гимнастика» В.Высоцкого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с достали перегрузки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учебные нагрузк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проснулись вялые и хмурые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счастью мы по расписанью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бегаем на свиданья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 своей физической культурою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говаривать не надо –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седаем до упа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росс футбол, прыжки и отжимания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 учиться стали лучше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почти нет отстающих –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т что нам даёт физвоспитание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: Внимание на экран.(видеоролик о столовой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1: Ну а эту серию – полюбили все школьники земного шар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2: Потому что в ней всё замечательно и нет проблем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3:Да, потому что это настоящий праздник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Урок музык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и входят в кабинет музык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пускник: Да, немало интересного мы узнали на уроках музык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Жаль, они так быстро закончились, но многому нас научил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оман исполняет песню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4. Внимания, внимание. Срочно весь творческий коллектив проекта «Через тернии к звёздам» на линейку! Время готовности 1 минут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( звучит музык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я выстраиваются на линейке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пускники:  пришло наше время протестировать вас. Готовы ли вы сдать ЕГЭ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Ирине Викторовне:</w:t>
      </w:r>
      <w:r>
        <w:rPr>
          <w:rFonts w:cs="Times New Roman CYR" w:ascii="Times New Roman CYR" w:hAnsi="Times New Roman CYR"/>
          <w:sz w:val="24"/>
          <w:szCs w:val="24"/>
        </w:rPr>
        <w:t xml:space="preserve"> толстая тетрадь с надписью. Под ней можно узнать, что владелец работает начальником над учителями, сантехниками, но ещё и бизнесмен. (книга приказов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Елена Петровна</w:t>
      </w:r>
      <w:r>
        <w:rPr>
          <w:rFonts w:cs="Times New Roman CYR" w:ascii="Times New Roman CYR" w:hAnsi="Times New Roman CYR"/>
          <w:sz w:val="24"/>
          <w:szCs w:val="24"/>
        </w:rPr>
        <w:t>: Вот вещь, без которой в школе не обходится ни один день. Чтобы её составить, нужно потратить много сил. В ней все уроки и номера кабинетов.(расписание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Елена Борисовна</w:t>
      </w:r>
      <w:r>
        <w:rPr>
          <w:rFonts w:cs="Times New Roman CYR" w:ascii="Times New Roman CYR" w:hAnsi="Times New Roman CYR"/>
          <w:sz w:val="24"/>
          <w:szCs w:val="24"/>
        </w:rPr>
        <w:t>. Предмет круглой формы, но в спортзале не используется. Пестренький, крутится. С помощью этого предмета можно путешествовать не имея долларов. (глобус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Валерия Игоревна</w:t>
      </w:r>
      <w:r>
        <w:rPr>
          <w:rFonts w:cs="Times New Roman CYR" w:ascii="Times New Roman CYR" w:hAnsi="Times New Roman CYR"/>
          <w:sz w:val="24"/>
          <w:szCs w:val="24"/>
        </w:rPr>
        <w:t>. Устройство измеряющее не только силу тока, но при желании и количество энергии, потраченное на изучение одной из наук о природе. (амперметр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Ольга Викторов</w:t>
      </w:r>
      <w:r>
        <w:rPr>
          <w:rFonts w:cs="Times New Roman CYR" w:ascii="Times New Roman CYR" w:hAnsi="Times New Roman CYR"/>
          <w:sz w:val="24"/>
          <w:szCs w:val="24"/>
        </w:rPr>
        <w:t>на. Одна из разновидностей масок, которая облегчает дыхание в загрязнённой среде. (противогаз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Татьяна Николаевна</w:t>
      </w:r>
      <w:r>
        <w:rPr>
          <w:rFonts w:cs="Times New Roman CYR" w:ascii="Times New Roman CYR" w:hAnsi="Times New Roman CYR"/>
          <w:sz w:val="24"/>
          <w:szCs w:val="24"/>
        </w:rPr>
        <w:t>: Предмет из тонкого стекла, причудливой формы. В нем часто бывают жидкости не употребляемые внутрь. (колб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Елена Владимировна</w:t>
      </w:r>
      <w:r>
        <w:rPr>
          <w:rFonts w:cs="Times New Roman CYR" w:ascii="Times New Roman CYR" w:hAnsi="Times New Roman CYR"/>
          <w:sz w:val="24"/>
          <w:szCs w:val="24"/>
        </w:rPr>
        <w:t>. Предмет длиной полтора метра, дающего 100 очков вперёд господину Кардену и господину Юдашкину. (сантиметр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Лариса Геннадьевна</w:t>
      </w:r>
      <w:r>
        <w:rPr>
          <w:rFonts w:cs="Times New Roman CYR" w:ascii="Times New Roman CYR" w:hAnsi="Times New Roman CYR"/>
          <w:sz w:val="24"/>
          <w:szCs w:val="24"/>
        </w:rPr>
        <w:t>: Предмет для битья руками, ногами, головой. Особенно часто подвергается нападению со стороны человека в спортивной форме. (мяч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Наталья Эдуардовна</w:t>
      </w:r>
      <w:r>
        <w:rPr>
          <w:rFonts w:cs="Times New Roman CYR" w:ascii="Times New Roman CYR" w:hAnsi="Times New Roman CYR"/>
          <w:sz w:val="24"/>
          <w:szCs w:val="24"/>
        </w:rPr>
        <w:t>. Фотография мужчины небольшого роста, с голубыми глазами и светлыми вьющимися волосами, одетого по моде прошлого века, имеющего опыт в сочинении стихов. С.Есенин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Юлия Алексеевна</w:t>
      </w:r>
      <w:r>
        <w:rPr>
          <w:rFonts w:cs="Times New Roman CYR" w:ascii="Times New Roman CYR" w:hAnsi="Times New Roman CYR"/>
          <w:sz w:val="24"/>
          <w:szCs w:val="24"/>
        </w:rPr>
        <w:t>. Толстая книга, в которой собраны слова, написанные явно не по-русски. (словарь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Ольга Ивановна</w:t>
      </w:r>
      <w:r>
        <w:rPr>
          <w:rFonts w:cs="Times New Roman CYR" w:ascii="Times New Roman CYR" w:hAnsi="Times New Roman CYR"/>
          <w:sz w:val="24"/>
          <w:szCs w:val="24"/>
        </w:rPr>
        <w:t>. Лист бумаги, где написаны вопросы и даны ответы, из которых надо выбрать правильный. (тест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Ирина Борисовна.</w:t>
      </w:r>
      <w:r>
        <w:rPr>
          <w:rFonts w:cs="Times New Roman CYR" w:ascii="Times New Roman CYR" w:hAnsi="Times New Roman CYR"/>
          <w:sz w:val="24"/>
          <w:szCs w:val="24"/>
        </w:rPr>
        <w:t xml:space="preserve"> Вещь, которую вставляют в электронную машину с экраном и получают информацию. (флэшка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Наталья Анатольевна</w:t>
      </w:r>
      <w:r>
        <w:rPr>
          <w:rFonts w:cs="Times New Roman CYR" w:ascii="Times New Roman CYR" w:hAnsi="Times New Roman CYR"/>
          <w:sz w:val="24"/>
          <w:szCs w:val="24"/>
        </w:rPr>
        <w:t>. По нему проводятся праздники, мероприятия, без него ничего не получится. (сценарий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Людмила Юрьевна</w:t>
      </w:r>
      <w:r>
        <w:rPr>
          <w:rFonts w:cs="Times New Roman CYR" w:ascii="Times New Roman CYR" w:hAnsi="Times New Roman CYR"/>
          <w:sz w:val="24"/>
          <w:szCs w:val="24"/>
        </w:rPr>
        <w:t>. Прочитав его можно проследить читательский интерес каждого ученика.(формуляр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дработ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1. Спасибо, экзамен сдан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2. Внимание начинаем вручение премий творческому коллективу проекта «Через тернии к звёздам» (вручают цветы и подарк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ям вручают номинации:  Ведущие называют номинаци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За лучшую мужскую роль"-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 «За оптимизм», - Ирина Виктор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ласку»Татьяна Серге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«За материнскую заботу» - Светлана Юрь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- «За справедливость» Елена Петр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мудрость и ответственность» Ольга Иван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- «За моральную поддержку», Наталья Анатоль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талант к языкам» Юлия Алексе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«За доброту»,Татьяна Серге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«За строгость»Татьяна Никола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«За терпение» Елена Борис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понимание» Валерия Игор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оминация - «За бескорыстие» Ирина Борис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точность» Елена Владимир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неординарность мышления» Наталья Эдуардо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преданность спорту» Лариса Геннадьев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Людмила Юрьевна «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оминация «За уют и тепло» Анна Андреевна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» Ольга Викторовна «За креативность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инация «за здоровье нации» медработник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ово Ирине Викторовн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ступление уч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3: продолжаем просмотр эпизодов фильма «Через тернии к звёздам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 4 Подождите, мне сообщили, что приехала гостья фестиваля из англоговорящей стран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в зал быстро входит кинозвезда и говорит на английском языке, просит прощение за опоздание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остранка: ( подходит к микрофону, просит помощи у выпускников перевести его речь, выпускники переводят по предложению, как в синхронном переводе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Who can help me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пускник: Я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Dear lady and dg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 am sorry, I am late. I am a member of jury, the international film festival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 glad to see you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watched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your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film</w:t>
      </w:r>
      <w:r>
        <w:rPr>
          <w:rFonts w:cs="Times New Roman CYR" w:ascii="Times New Roman CYR" w:hAnsi="Times New Roman CYR"/>
          <w:sz w:val="24"/>
          <w:szCs w:val="24"/>
        </w:rPr>
        <w:t xml:space="preserve">?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t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s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nteresting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dea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unusual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project</w:t>
      </w:r>
      <w:r>
        <w:rPr>
          <w:rFonts w:cs="Times New Roman CYR" w:ascii="Times New Roman CYR" w:hAnsi="Times New Roman CYR"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like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actor</w:t>
      </w:r>
      <w:r>
        <w:rPr>
          <w:rFonts w:cs="Times New Roman CYR" w:ascii="Times New Roman CYR" w:hAnsi="Times New Roman CYR"/>
          <w:sz w:val="24"/>
          <w:szCs w:val="24"/>
        </w:rPr>
        <w:t>`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play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 are beautiful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 прекрасны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 are beautiful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схитительны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 are beautiful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еликолепны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are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beautiful</w:t>
      </w:r>
      <w:r>
        <w:rPr>
          <w:rFonts w:cs="Times New Roman CYR" w:ascii="Times New Roman CYR" w:hAnsi="Times New Roman CYR"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Я в восторге от в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are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beautiful</w:t>
      </w:r>
      <w:r>
        <w:rPr>
          <w:rFonts w:cs="Times New Roman CYR" w:ascii="Times New Roman CYR" w:hAnsi="Times New Roman CYR"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аши идеи прекрасны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are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beautiful</w:t>
      </w:r>
      <w:r>
        <w:rPr>
          <w:rFonts w:cs="Times New Roman CYR" w:ascii="Times New Roman CYR" w:hAnsi="Times New Roman CYR"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Я приехала к вам, как на праздник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You are beautiful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асибо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ам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1: Английский усвоен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2: Одна серия проекта сменяет другую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color w:val="000000"/>
          <w:sz w:val="24"/>
          <w:szCs w:val="24"/>
        </w:rPr>
        <w:t>Сценк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Так, дети, приступаем к лабораторной работе. Запишите тему: «Создание вечного двигателя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О, я уже создал! (показывает чайник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итель: Что создал (           ), это же самый обыкновенный чайник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Нет, это самый обыкновенный реактор! Как только вода закипит, крышка начинает сама собой подпрыгивать!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итель: А нужно было создать самый обыкновенный вечный двигатель! Садись!!! (          ), а где твой вечный двигател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А я сам вечный двигатель. Меня вечно зовут, когда нужно что-нибудь передвинуть: рояль, например, или шкаф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А где твой вечный двигател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Валерия Игоревны, вы же сами говорили, что физику нужна голова не для того, чтобы работать, а для того, чтобы не работа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итель: Да, дети лень – это мощный двигатель научно-технического прогресса. А лентяи – его тормоз!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! Я считаю, что все великие открытия были сделаны ради того, чтобы человек меньше работал и больше отдыхал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Но чтобы сделать это великое открытие нужно работать и работа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онок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едущий 3: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орачивайтесь в сайте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нижной не место статике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ише библиотеки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аше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ово,</w:t>
        <w:br/>
        <w:t>Товарищ информатика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ценк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ходит учитель, который ищет помощи у учеников по ИКТ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. Ужас! Эти машины, когда я всё пойму? Ребята, помогите, объясните. Кто может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Я могу собрать и разобрать компьютер с закрытыми глазами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Я могу взломать любой сай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еник: Я могу подвесить такую заморочку н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Windows</w:t>
      </w:r>
      <w:r>
        <w:rPr>
          <w:rFonts w:cs="Times New Roman CYR" w:ascii="Times New Roman CYR" w:hAnsi="Times New Roman CYR"/>
          <w:sz w:val="24"/>
          <w:szCs w:val="24"/>
        </w:rPr>
        <w:t>, что ни один сисадмин не разморочи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Что? Как? Почему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Значит так. Чтобы въехать в суть тралы коннекта перла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И заюзить чудные фичи на нашем агрегате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Надо создать домашнюю диру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Намутить саппорт и проги и засейви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 Если всё в шоколаде, вы увидете нужную аштээмэлк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Что-о-о-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Значит перл коннектед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Ну и что здесь можно понят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Кому надо, тот всё поймё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: Что поймёт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Что мы крутые юзеры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И знаем информатик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: На отлично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и сценки уходят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мена: (входит медработник, в руках шприц, аптечк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дработник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огда на уроках случалась гроз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двойки над вами висела угроз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Медпомощь являлась - анализы взять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Привить и спасти нас от туберкулёз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еник: И чтобы сбежать от зелёной тоски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Спастись от всевидящих глаз педагог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Лечиться мы мчались от школьной доск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Нам в медкабинет открывалась дорога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(выходит с компасом). Ты знаешь, я так рад, что научился ориентироваться по компасу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еница: (смотрит в зеркало с обожанием). Ну и где это может пригодиться? В метро везде указатели, на улице можно у прохожих дорогу спросить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. А вот представь себе, приеду я в какую-нибудь страну, например в Заир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ца: Ой, как далеко и страшно! Как бы там не остатьс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А я в Россию домой хочу! Вот тут и поможет компас! Беру, смотрю на стрелочку и – строго на север, домой прямико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: Через горы, через расстоянь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сня на мелодию «Песни бременских музыкантов»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ичего на свете лучше нету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ем попутешествовать по свет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Парижу, Риму и Джакарте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жем путешествовать по карте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жем путешествовать по карте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мнить географию мы будем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ь нужна наука эта людя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 страшны нам горы и пороги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страшны любые нам дорог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страшны любые нам дорог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Перемена:</w:t>
      </w:r>
      <w:r>
        <w:rPr>
          <w:rFonts w:cs="Times New Roman CYR" w:ascii="Times New Roman CYR" w:hAnsi="Times New Roman CYR"/>
          <w:sz w:val="24"/>
          <w:szCs w:val="24"/>
        </w:rPr>
        <w:t xml:space="preserve"> (ученики выходят с книгами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иблиотека наша школьная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 виде книг немного больно нам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их страницах столько мудрост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мы, бывало, лишь по глупости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огатством тем пренебрегали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от него мы убегал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 чтобы в жизни состояться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снова книжное богатство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жалуй, для себя открое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Звонок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Перемена:</w:t>
      </w:r>
      <w:r>
        <w:rPr>
          <w:rFonts w:cs="Times New Roman CYR" w:ascii="Times New Roman CYR" w:hAnsi="Times New Roman CYR"/>
          <w:sz w:val="24"/>
          <w:szCs w:val="24"/>
        </w:rPr>
        <w:t xml:space="preserve"> (рисунки на экране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4: Хочу отметить, что Один из любимых уроков в школе – урок рис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1: Если у тебя в голове созрел замысел живописного полотна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2: А урок рисования закончился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3: То ты начинаешь воплощать свой замысел везде, где это возможно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слайд с рисунками детей из тетрадей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4: Вашему вниманию предлагаю серию7745 -  таинственную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 парте колбы, участники в одежде магов и волшебником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лнце всходит за горам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ёзы капают из глаз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ный грусти и страданий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Я поведаю рассказ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чень любим мы химичить –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сё в пробирочке смеша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, однако, наш учитель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м не хочет ставить пять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олекула фтора, два атома хлор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люс атом азота, кусок мумиё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бавить сухого песка золотого –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грохнуло снова, ой-ой-ой ё ёй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усть грамм кислорода, один – водоро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ило углерода, кусок мумиё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одички плеснула, немножко подула –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щё раз рвануло, вот, ё-моё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1: Сегодня уже упоминали 50 спонсоров  проекта, думаю, пришло время отметить их работу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2: Следующий эпизод Родительское собрание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есня Пугачёвой «Делу-время»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одители: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се:</w:t>
        <w:tab/>
        <w:t xml:space="preserve"> Что это такое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сто жуть, жуть, жу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м ни погулять, ни отдохну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апа: </w:t>
        <w:tab/>
        <w:t>За «Динамо» нам не поболе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ама: </w:t>
        <w:tab/>
        <w:t xml:space="preserve"> Сериалы нам не посмотрет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абушка: Это учител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них опять Спасенья не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домашних заданий в голове кардебале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Эй, вы, учител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ь папа с мамой не слоны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перегрузок подобных переносить мы не должны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я: (надвигаясь на родителей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ам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у что такое, что за тарарам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у как не стыдно, как не стыдно вам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ап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колько можно детям задавать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втра в полседьмого мне встава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абушк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й, вы, учител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оследний раз я вас прошу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звоню президенту и всё министру я скажу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й, вы, учителя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у сколько можно задава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сей семьёй выполняем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вы не ставите нам пя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ама: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у, что это такое, стыд и срам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 ни день, то сочиненье нам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ап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 ни день, то формулы зубри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поэмы длинные учи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абушка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Этот ваш аттестат!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нимет детство у ребят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Я позвоню, ох позвоню, кому надо всё скажу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се родител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Эй, вы, там наверху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у, надо что-то вам решать…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звоним, позвоним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ра детишек разгружать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я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. Делу время, делу время, да, да, да, да, да, да, да, д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 потехе час!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ущий3: слово участникам мега проекта, серия 8455, печальная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ыпускник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егодня мы спасибо говорим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ечно и родителям свои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бота Ваша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нимание и терпение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ак помогают нам всегда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 признаёмся с сожалением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ываем,  глухи иногд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ы к вашим просьбам и тревогам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мненьям, горестным упрёкам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понимания сте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друг нарастает между на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кажется порой: он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 может рухнуть даже с помощью цуна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 мы ведь любим, любим вас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оть чувства часто держим под секретом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наша сдержанность подчас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шает нам признаться в это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асибо за то, что вы есть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 то, что ваш голос весенний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ходит как добрая весть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минуты обид и сомнений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пасибо за каждый Ваш взгляд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чем бы мы вас не просил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дь в Вас наши боли болят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 Вас наши копятся силы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асибо Вам родители! И сердцем и душой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любим Вас, и мы гордимся Вами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ашу благодарность Вам за всё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верное не выразить слова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любим вас за ласку и тепло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 то, что нас заботой окружили,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се своё здоровье и покой,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жертвенный алтарь вы положил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ы любим Вас и гордимся Вами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нашу благодарность Вам за всё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верное не выразить словам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 любим Вас за ласку и тепло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 то, что нас заботой окружили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 всё свое здоровье и покой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жертвенный алтарь Вы положил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вучит песня «Родительский дом» (сл. М.Рябинина, муз. В.Шаинского), На экране фотографии из семейных альбомов выпускников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4: Что случилось? Почему нет света?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альс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: слово предоставляется одному из участников творческого коллектива проекта. (классный руководитель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1 Подошла к концу церемония награждения, по традиции завершаем её последним звонком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2: Передача флага, ключа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следний звонок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дущий 4. Все встают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коридорах становится тише, </w:t>
        <w:br/>
        <w:t xml:space="preserve">Тает детское время чудес, </w:t>
        <w:br/>
        <w:t xml:space="preserve">До свиданья, родимая школа. </w:t>
        <w:br/>
        <w:t>Шлем тебе наш последний привет!</w:t>
        <w:br/>
        <w:br/>
        <w:t xml:space="preserve">До свиданья, наш класс, до свиданья, </w:t>
        <w:br/>
        <w:t xml:space="preserve">Парта школьная, тоже прощай. </w:t>
        <w:br/>
        <w:t xml:space="preserve">Пожелай исполненья желаний, </w:t>
        <w:br/>
        <w:t xml:space="preserve">Новой встречи нам всем обещай... </w:t>
        <w:br/>
        <w:br/>
        <w:t xml:space="preserve">Расстаются друзья, </w:t>
        <w:br/>
        <w:t xml:space="preserve">Остается в сердце нежность. </w:t>
        <w:br/>
        <w:t xml:space="preserve">Будем дружбу беречь, </w:t>
        <w:br/>
        <w:t>До свиданья, до новых встреч.</w:t>
        <w:br/>
        <w:br/>
        <w:t xml:space="preserve">Пожелаем друг другу успеха, </w:t>
        <w:br/>
        <w:t xml:space="preserve">И добра. И любви без конца. </w:t>
        <w:br/>
        <w:t xml:space="preserve">И прощальное школьное эхо </w:t>
        <w:br/>
        <w:t>Остается в душе и в сердцах.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й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567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22:00Z</dcterms:created>
  <dc:creator>Света</dc:creator>
  <dc:description/>
  <cp:keywords/>
  <dc:language>en-US</dc:language>
  <cp:lastModifiedBy>Света</cp:lastModifiedBy>
  <cp:lastPrinted>2011-04-03T16:42:00Z</cp:lastPrinted>
  <dcterms:modified xsi:type="dcterms:W3CDTF">2011-04-03T12:47:00Z</dcterms:modified>
  <cp:revision>20</cp:revision>
  <dc:subject/>
  <dc:title/>
</cp:coreProperties>
</file>