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/>
        <w:t>Развитие коммуникативных способностей на уроках математики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матика в отличие от большинства других преподаваемых в школе дисциплин имеет предметом своего изучения не непосредственно вещи, составляющие окружающий нас мир, а количественные отношения и пространственные формы, свойственные этим вещам. Перед учителями математики стоит нелегкая задача – преодолеть в сознании учеников возникающее представление о «сухости», формальном характере, оторванности этой науки от жизни и практики. Особенностью математической науки объясняется и специфика задач, которые встают перед учителем математики, - использовать преподавание своего предмета в воспитательных целях. И перед нами, учителями математики задача труднее, чем в случае других наук. Так как математика изучает не сами вещи, а их отношения между ними, и потому необходимо требующая поднятия на некоторую ступень абстракции. Нередко приходится встречаться с утверждением, будто приучение к строгому в логическом отношении ходу мыслей есть первая и основная задача учителя математики. Однако для меня, да и для многих других учителей математики, основным общим моментом воспитательной функции математического образования служит приучение воспитываемых к полноценности аргументации. Изучая математику, школьник впервые в своей жизни встречает высокую требовательность к полноценности аргументации. Вначале она удивляет, отталкивает, пугает его, кажется ему излишней. Но постепенно день за днем, он к ней привыкает. Самое главное для меня - приучить ребят к взаимной критике: когда один из них что - либо доказывает или решает задачу перед всем классом, все остальные должны искать возможные возражения и уметь их высказывать. И ребенок, который «отобьется» от таких возражений, заставит умолкнуть всех своих критиков, неизбежно испытает радость победы. В то же время он почувствует, что именно логическая аргументация была тем оружием, которое дало ему эту победу. Но также для победы необходима речевая подготовка, которая включает в себя умение выражать свои мысли логично и последователь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тая в школе, я сталкиваюсь с проблемой – ученики не умеют высказывать свои мысли четко и недвусмысленно, стесняются выразить свои идеи вслух и т.д. Развитие речи учеников – цель, которую ставлю на каждом уроке: умение правильно излагать свои мысли, обосновывать свое мнение, вести дискуссию, общаться с взрослыми и со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/>
        <w:t>1. « Вначале было Слово…»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сути дела, библейское признание того, что Слово (язык) обладает могущественной силой, способной породить человека, его мир, не противоречит многочисленным научным трактатам о роли языка в становлении людей, в создании человеческого общества, ибо невозможно представить себе человека без языка, этого уникального, универсального, могущественного и тончайшего инструмен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Язык человека – уникальное явление, которое само по себе как система представляет специфический мир и которое способно порождать сложный мир. Мир языка - многоуровневое, многоплоскостное и многомерное пространство. «Язык не есть только говор и речь: язык есть образ всего внутреннего человека - его ум, того, что называется сердцем, он выразитель воспитания, всех сил умственных и нравственных» (И.А.Гончаров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Язык – кладезь педагогики, творец души ребенка, база для духовно- нравственных, умственных и гражданских качеств лич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рассмотреть функции языка с образовательной позиции, то ими буду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вательная (язык как средство познания, орудия мышле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ммуникативная (язык как орудие общения выразитель отношения, эмоций, воздействия и т.п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ичностно- образующая (язык как инструмент развития и воспитан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происходит в процессе взаимодействия человека со средой, в процессе обучения, воспитания за счет включения ученика в созидательную деятельность, в результате чего складывается его сознание и самосознание. Именно последнее и определяет все необходимое для становления человека «само»: переход обучения в самообучение, дисциплины в самодисциплину, организации в самоорганизацию, определения в самоопределение, и др., и, наконец, образования в само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ник должен чувствовать, что его непосредственная деятельность, его опыт, мировоззрение, учебные и внеурочные интересы и склонности, его чувства не остаются за порогом школы, а учитываются при организации общения на уроке. Ученик чувствует, что все общение не только ориентировано на личность, но и строится на уважении к ней. Так как проблемы как таковые, не имеют однозначного решения, то участники их обсуждения – учитель и ученик – как речевые партнеры равноправны: мнение ученика столь же уважаемо как мнение учителя. Коммуникативное взаимодействие (общение) субъектов – основа образователь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2. Коммуникативное взаимодействие субъектов образовательного процесс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цесс коммуникативного образования направлен на развитие в индивидуальности ученика таких ее свойств, сторон, процессов механизмов, которые играют наиболее важную роль для процесса познания, воспитания и учения, а также на сущности процесса развития человека. Логично будет считать, что объектами развития должны быть способности, которые позволили бы осуществить успешное функционирование познавательной, эмоционально – оценочной, деятельностно - преобразующей сфер деятельности учащегося. Потому что способности могут развивать из имеющихся индивида задатков, и развиваться они могут только в деятельности. Значит развитие личности - раскрытие и реализация способностей. Развитие способностей в образовательной деятельности благотворно скажется не только на ней самой, но и заложит основы самообразования человека и его последующей жизнедеятельности в цел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жно разделить основные способности, которые можно развивать на уроках математики через общение, на три групп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Способности к познавательной деят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анализу и синтез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сравнен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предметности восприят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осмыслению восприят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распределению вним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переключению вним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увеличению объема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непроизвольному запоминан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Способности к эмоционально – оценочной деят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выражению различных видов оценки (объяснение, определение) фактов, мнений и др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оценке своих высказываний, действ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целеустремленной работе для достижения цел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самостоятельному труд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волевым усилиям того, что требует ситуац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выражению различных чувств - радости, обиды, гордости, и т.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коммуникабельности как явному и неявному выражению своего отношения к людям;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.Способности, необходимые для деятельностно - преобразующей сферы. Это способности, которые проявляются в соответствующих действиях учащего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выбору, подбору выражений, целей общ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к конструированию словосочетаний, фраз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ечно, все перечисленные выше способности определяют успех овладения умением общаться, но если не развиты умения учиться и тем более мотивационная готовность образовательной деятельности, то процесс достижения цели может быть затруднен. Основным пусковым механизмом мотивации является творчество ученика, точнее свобода творч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 из средств общения является говор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Умение говорить выразительн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Умение высказываться целостно как в смысловом, так и в структурном отноше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) Умение высказываться логично и связн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) Умение проводить свою стратегическую линию (доказать, привести примеры или контрпримеры, сравнить, оценить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) Умение подтвердить, возразить, усомниться, согласиться, предложить,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) Умение говорить самостоятельно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бщение как основа и механизм коммуникативного образователь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Какое общение нам нужно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ее, полноценное, личностно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Общение – это самостоятельный вид деят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Как любой самостоятельный вид деятельности обладает определенными характеристикам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Понимание этих характеристик учителем - единственная основа того, что он будет стремиться стать настоящим речевым партне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Название характеристик общения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Их содержа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мет, т.е. то на что направлена деятельность общения Общение направлено на взаимоотношения обучающихс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ь, результат Мы вступаем в общение не для того, чтобы сообщить кому-то информацию, а чтобы, сообщив ее, изменить взаимоотнош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дукт, благодаря которому достигается цель и получается результат Если один из партнеров воспринял какую-то информацию, он обязательно ее как-то интерпретировал, истолкова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особы Восприятие друг друга, взаимодействие друг с другом(выполнение какой- либо деятельности, помимо общения), обмен информацие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редства Говорение, мимика, жес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диницы Ситуации как системы взаимоотношен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бщение обладает всеми характеристиками самостоятельного вида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щение - это процесс, в котором происходит обмен опытом, способами деятельности, умениями, навыками, результатами деятельности. Общение является одним из важнейших условий формирования сознания и самосознания личности, стимулятором его развития. Если между учеником и учителем устанавливаются отношения доверия, взаимной симпатии, то воспитательное воздействие осуществляется эффективнее и быстрее. Если отношения негативные, ни о каком воспитательном воздействии не может быть и речи. То есть предполагается субъект – субъектные отнош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щаясь друг с другом в процессе коммуникативного образования, учитель и ученик вступаю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в личностный контакт (предмет общения становится личностно значимым для обоих, а поведение мотивированным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в эмоциональный контакт (такие отношения - это отношения сопереживания, симпатии, искренности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) в смысловой контакт (оба приняли ситуацию, поняли ее, следовательно, смысловые барьеры сняты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4. Организационные формы общ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Установление отношений: обращение, привлечение, соглас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им из моих правил является – снять чувство страха у учащегося на уроке, сделать его свободным, вселить веру в свои силы. Для меня важным является начало урока. «Начало урока - половина целого» – поучительные слова Пифагора. «Зажечь» весь коллектив и каждого из его участников положительными чувствами. Начало урока способно выполнять массу функций по отношению к уроку в его основной част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адаптировать учащихся к новым учебным условия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перевести внимание учащихся с одного урока на друго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формировать стиль урока, способствовать созданию познавательной атмосферы учеб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задать настроение, отношение и мотивацию у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дисциплинировать учащихся и организовать и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сплотить учащихся в решении познавательных задач, придать коллективным усилиям целеустремленность и целостность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ждый урок – это новый учебный предмет, следовательно, новый способ познания, новый тип общения учащихся и учителя, новый характер самого познавательного процесса. На своих уроках ставлю задачу адаптировать учащихся к новому познавательному процесс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имер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предложить небольшую задачу с юмором или преднамеренной ошибко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ние. Летела стая гусей, а навстречу им один гусь и говорит «Здравствуйте, сто гусей!» «Нас не сто гусей, отвечает ему вожак стаи, - если бы нас было столько, сколько теперь да еще пол столько, да четверть столько, да еще ты, гусь нами, так было бы нас сто гусей». Сколько было в стае гусей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еники самостоятельно ищут решение задачи, комментируя ход своих мыслей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ема «Числовые неравенства и их свойства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зучении свойства: если a&gt;b c&amp;lt;0 , то ac&amp;lt;bc– проиллюстрировать ученикам математический софизм «Положительное число меньше нуля». Я по очереди вызываю учащихся к доске и предлагаю сделать запись и выполнить 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о: a &gt; b &gt;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Умножим обе части неравенства на b-a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a(b- a) &gt; b(b- a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a b- a2 &gt; b2- a b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Преобразовать выражении что бы в левой части был нуль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0 &gt; a2-2 a b+ b2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>0 &gt;( a-b)2 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3) (a- b)2 &gt;0, </w:t>
      </w:r>
      <w:r>
        <w:rPr/>
        <w:t>где</w:t>
      </w:r>
      <w:r>
        <w:rPr>
          <w:lang w:val="en-US"/>
        </w:rPr>
        <w:t xml:space="preserve"> a </w:t>
      </w:r>
      <w:r>
        <w:rPr/>
        <w:t>неравно</w:t>
      </w:r>
      <w:r>
        <w:rPr>
          <w:lang w:val="en-US"/>
        </w:rPr>
        <w:t xml:space="preserve"> b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учили, что положительное число меньше ну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той ситуации ученики задумываются, почему так получилось и в чем ошибка при рассуждении. Стараются найти ошибку и объяснить знание кого вопроса здесь необходим учесть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загадать загадку, соответствующую теме, отгадать которую можно только после изучения нового материа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ние. Тема «Решение задач с помощью уравнени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д Тарас уж сам не рад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пил утят и порося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Лезут по двору в углы 24 голов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одят на крыльце без тапок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6 различных лап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колько живности за раз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обрел наш дед Тарас? Хозяйка открыла воро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устила котят погуля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ыплята пищат: «Ну, что ты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тяток – то нам не догнать!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егут- то лишь 70 лап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четверо ножек у кошек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паре – у малых цыпля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го со двора убежало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сотки молоденьких душ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озяйка звала и кричал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Хотя бы к полудню вернуть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все непременно забыл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уталась в суе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сколько их каждых то было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и, разыщи, кто и где?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конструировании нового способа решения текстовых задач 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 </w:t>
      </w:r>
      <w:r>
        <w:rPr/>
        <w:t>организую работу с учащимися таким образом, чтобы способ был сначала сконструирован словесн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 </w:t>
      </w:r>
      <w:r>
        <w:rPr/>
        <w:t>затем зафиксировать его в виде модели (графический, знаковый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 </w:t>
      </w:r>
      <w:r>
        <w:rPr/>
        <w:t>принять все версии учащихс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 </w:t>
      </w:r>
      <w:r>
        <w:rPr/>
        <w:t>представить способ в виде алгоритм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дописанная фраза, незавершенная задача, недосказанное слово стимулирует работу учащихся. Ребята всех возрастов любят, когда уроки оживленны задачами- шутками, заданиями на внимание, старинными задачами. Язык, которым изложен текст старинных задач, смысловая нагрузка пробуждает любопытство, обостряет внима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прочесть высказывание известного математи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уроках геометрии, когда начинаем доказывать теорем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Ни одно человеческое исследование не может называться наукой, если оно не прошло через математическое доказательство» Леонардо да Винч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бятам предлагаю найти высказывания великих людей, математиков. Пояснить смысл высказывания с его точки з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зучении темы «Деление обыкновенных дробей» я ребятам предложила узнать автор сло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Чем человек умнее и добрее, тем больше он замечает добра в людях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лез Паскал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знать, кому принадлежат эти слова, ребята смогут, только после выполнения зад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ыполни действ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Замени полученные числа соответствующими букв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Узнаешь автора сл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 </w:t>
      </w:r>
      <w:r>
        <w:rPr/>
        <w:t>во время перемены заполнять доску кратким изложением задач, которые надо решить всем и каждому учащемуся. Задания делаются с оставлением места для решения и с четкими границами между ними. Ученики приступают к решению сразу со звонком, постепенно стирая с доски уже решенные. Дети уже на первых минутах урока видят объем предстоящей работы, а затем динамику движения коллективной мысли, наконец, последняя задача конец урока как венец дела. Появляется азарт достижения цел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ведение итогов в конце урока лучше делать, сравнивая поставленные задачи и полученные результаты (комментарии к выставленным отметкам, рефлексии, когда ребята сами анализируют и оценивают эффективность урока). Желательно, чтобы взаимное пожелание успехов, добра было бы как можно искренне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име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рок «Четыре замечательные точки треугольника». Ребята после работы в группах, в которые распределялись самостоятельно, и также провели рефлексию данных занятий. И вот их м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рок мне очень понравился. Но тяжело было искать материал. А когда мы самостоятельно нашли материл и разобрались по теме, то стало интерес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м не хватает уверен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егодня мы побывали и в роли ученика, и в роли уч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е хотелось бы еще побывать у доски, и объяснить какой- либо материа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о очень интересно самим что- то выводить и доказывать. Спасибо за урок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не понравилось работать в группе, так как искали самостоятельно материал, и каждый старался, что - то принести в группу полезное. Урок был для меня познавательным, я узнал про четыре чудо точки треугольн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мечательно сегодня работали все ребята. Всем было интересно. Я хотела бы больше таких урок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ечно, бывают и другие мнения, но это только больше меня побуждает находить другие формы общения и формы проведения уро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казать честно, такая форма работы мне не очень понравилась. Стандартная обстановка способствует пониманию, но это лишь мое мн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конечно, желательно чтобы после совместной работы было взаимное пожелание успехов, добра было бы как можно искренне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ем сложнее поставленная задача перед детьми, тем сильнее дух сотрудничества. Достижение этой цели объединяет учеников. Задания повышенной трудности, которые можно решить с помощью взрослого, позволяют выявить готовность ученика к переходу на следующий уровень развития. Сначала я подбираю задачу, которую без меня ученик решить не сможет, а затем постепенно ввожу виды помощ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Во - первых, сначала подбадривающие реплики («Ты это сможешь!», «Тебе это будет нетрудно!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Во – вторых, повторяю вопро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Затем, наводящие вопросы, подсказки в виде вспомог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бятам нравится, когда учитель дает задание на исправление преднамеренных ошибок в решении, на восстановление частично стертых записей. Зада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йти ошибки и исправить и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бъясните, незнание какого материала их повлекл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одумайте, как можно избежать таких ошиб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23/(-2)= -11,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503/(-290)= -7,7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348/(-120)= -2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07/(-14)= -205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4/0=0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шение задач с последующей проверкой. Ученики выполняют задания самостоятельно, затем проверяют по образцу свою работу. Но перед поверкой можно с ребятами разобрать вопросы: Где могли допустить ошибки? Каким правилом, теоремой пользовались? Проверку можно провести, используя через копирку, ИК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жить скуку на уроках помогают командные математические соревнования. Схема их проста, правила быстро усваиваются, например игры «Брейн - ринг», «Поле чудес», «Крестики- Нолики», « Математический КВН». Такие нехитрые соревнования мобилизовать на активную познавательную мыслительную деятельность в целом на каждого учащегося. Кроме этого, такие соревнования несут и воспитательную нагрузк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гра- спутник человеческой жизни от колыбели до глубокой старости. «Игра – путь детей к познанию мира, в котором они живут и который призваны понять», - М. Горьк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играх развиваются и укрепляются чувства товарищества, честности, правдивости, уважение к мнению другого, и другие качества, необходимые для коллективной работы и воспитанию сознательной дисципли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гра является хорошей союзницей не только в воспитании детей, но и в обучении их, поэтому я периодически использую игры или ввожу элементы игры и на уроках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Планирование совмест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бятам нравиться работа в группах, причем группы мы формируем либо вместе, либо они - самостоятель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пример, в 8 классе в начале изучения темы «Окружность» ребятам предлагается самостоятельно подготовить и провести уроки по теме «Четыре замечательные точки треугольника». Совместно обговорили план урока, и какие пункты должны быть рассмотрен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Историческая справ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Теоретическое изложение материа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Практическое прилож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Оформл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Подбор задач к данной теме разного уровн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• </w:t>
      </w:r>
      <w:r>
        <w:rPr/>
        <w:t>Подбор литературы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 дальше ученики самостоятельно разделились на группы, у каждого члена группы были свои функции. На уроке все группы по очереди раскрывают свою тему, затем задают вопросы и предлагают решить задачи по данной теме остальной части класса. С огромной чувством ответственности подходят ученики к таким урокам, они продумывают каждое свое слово каждое свое действие. Уроки в такой форме ребятам очень нравятся. Мнения ребят я написала выш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мотр знаний. В конце года в классах проводятся «Смотры знаний». Ребята старших классов подготавливают материал по определенной теме и организуют данное мероприятие, а затем встречаются с младшими. Каждому ученику предлагается лист опроса, который содержит теоретический и практический материал. Работа проходит в парах: старшеклассник - ученик младшего класса. Ученик отвечает на вопросы, аргументируя каждое свое действие старшекласснику. В конце работы работа каждого ученика оценена. После совместной работы те и другие обмениваются мнениями, письменно проводят рефлексию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 </w:t>
      </w:r>
      <w:r>
        <w:rPr/>
        <w:t>Обсуждение результа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язательно после любых мероприятий по предмету обсуждаем: что хотели, и что в результате получилось. Ребята высказывают свою точку зрения, замечания, пожелания или вслух, или в письменной форм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5. Воспитание культуры мышления и реч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Язык математики как науки с жестким логическим каркасом обладает однозначностью четкостью, компактностью, стилистическим единообразием. Необходимо добиваться от ребят давать полный ответ, развернутый ответ. Например, задание: «Какие цифры следует поставить вместо * в записи числа 2*5,45*,*14., чтобы полученные числа делились на 9, на 3,?» Ученики, как правило, дают готовый ответ. Следует предложить им объяснить ответ, проведя рассуждения в развернутом ви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изучении алгебры и геометрии требуется, переводит словесный текст на математический. Так при решении текстовых задач выделаются три этапа: составление математической модели (перевод обычного языка на математический), работа с математической моделью, ответ на вопрос задач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ешении геометрических задач учащихся с самого начала изучения курса я приучаю ребят логически обосновывать и проговаривать каждый шаг. Важное место в создании опоры на наглядное представление занимает рисунок, выполненный по условию задачи, при чем рисунок должен выполняться ходе логических рассуждений. Необходимо осторожно, ненавязчиво приучать учеников формулировкам, к логически обоснованным ответам- рассуждениям. Я побуждаю учеников к рассуждению вопросами: «Почему?», «Откуда это следует», «На каком основании?», «Не верю, докажи!». При этом не стараюсь добиться от ребят любой ценой правильного ответа, на первых порах я сама завершаю ответ ученика правильной и точной формулировк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Я люблю свою работу и свой предмет и поэтому прилагаю все усилия, что школьники почувствовали красоту математики. Воспитание чувства прекрасного одна из задач школы, и при ее решении не обойтись без математики. Да и вообще науку можно постичь лишь тогда, когда ощущаешь ее красоту и внутреннюю гармонию. А разве математика не прекрасна?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меня каждый урок – это открытие чего - то нового в каждом ученике и в каждом ученическом коллектив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я очень рада за своих учеников, которые еще, будучи в 5-6 классах, с трудом выражали свои мысли, и вообще боялись что - то сказать вслух. А сейчас они не только могут высказать свою точку зрения, но и отстоять ее, аргументируя каждый свой шаг, каждое свое действ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«Для того чтобы усовершенствовать свой ум, надо больше размышлять, чем заучивать». Рене Декар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Литература:</w:t>
      </w:r>
    </w:p>
    <w:p>
      <w:pPr>
        <w:pStyle w:val="Normal"/>
        <w:ind w:firstLine="540"/>
        <w:jc w:val="both"/>
        <w:rPr/>
      </w:pPr>
      <w:r>
        <w:rPr/>
        <w:t>1) В.С. Безрукова, «Все о современном уроке в школе: проблемы и решения» (Библиотека журнала « Директор школы» №3, №5, 2004 год)</w:t>
      </w:r>
    </w:p>
    <w:p>
      <w:pPr>
        <w:pStyle w:val="Normal"/>
        <w:ind w:firstLine="540"/>
        <w:jc w:val="both"/>
        <w:rPr/>
      </w:pPr>
      <w:r>
        <w:rPr/>
        <w:t>2) А.И. Савенкова, «Содержание и организация исследовательского обучения школьников» (Библиотека журнала « Директор школы» №8, 2003 год)</w:t>
      </w:r>
    </w:p>
    <w:p>
      <w:pPr>
        <w:pStyle w:val="Normal"/>
        <w:ind w:firstLine="540"/>
        <w:jc w:val="both"/>
        <w:rPr/>
      </w:pPr>
      <w:r>
        <w:rPr/>
        <w:t>3) В.Г. Коваленко, «Дидактические игры на уроках математики»</w:t>
      </w:r>
    </w:p>
    <w:p>
      <w:pPr>
        <w:pStyle w:val="Normal"/>
        <w:ind w:firstLine="540"/>
        <w:jc w:val="both"/>
        <w:rPr/>
      </w:pPr>
      <w:r>
        <w:rPr/>
        <w:t>4) А.Б. Добрович, «Воспитателю о психологии и психогигиене общения»</w:t>
      </w:r>
    </w:p>
    <w:p>
      <w:pPr>
        <w:pStyle w:val="Normal"/>
        <w:ind w:firstLine="540"/>
        <w:jc w:val="both"/>
        <w:rPr/>
      </w:pPr>
      <w:r>
        <w:rPr/>
        <w:t>5) М.В. Волович, «Математика без перегрузок», М.: Педагогика, 1991год</w:t>
      </w:r>
    </w:p>
    <w:p>
      <w:pPr>
        <w:pStyle w:val="Normal"/>
        <w:ind w:firstLine="540"/>
        <w:jc w:val="both"/>
        <w:rPr/>
      </w:pPr>
      <w:r>
        <w:rPr/>
        <w:t>6) Б.В.Гнеденко «Математика и математическое образование в современном мире», М. Просвещение, 1985 год</w:t>
      </w:r>
    </w:p>
    <w:p>
      <w:pPr>
        <w:pStyle w:val="Normal"/>
        <w:ind w:firstLine="540"/>
        <w:jc w:val="both"/>
        <w:rPr/>
      </w:pPr>
      <w:r>
        <w:rPr/>
        <w:t>7) Под ред. И.А. Зязюна, «Основы педагогического мастерства, М. Просвещение, 1989 год</w:t>
      </w:r>
    </w:p>
    <w:p>
      <w:pPr>
        <w:pStyle w:val="Normal"/>
        <w:ind w:firstLine="540"/>
        <w:jc w:val="both"/>
        <w:rPr/>
      </w:pPr>
      <w:r>
        <w:rPr/>
        <w:t>8) А.К. Маркова, Т.А. Матис, А.Б. Орлов, «Формирование мотивации учения», М. Просвещение, 1990 год</w:t>
      </w:r>
    </w:p>
    <w:p>
      <w:pPr>
        <w:pStyle w:val="Normal"/>
        <w:ind w:firstLine="540"/>
        <w:jc w:val="both"/>
        <w:rPr/>
      </w:pPr>
      <w:r>
        <w:rPr/>
        <w:t>9) Составитель Г.Д. Глезер, «Повышение эффективности обучения математике в школе», М. Просвещение, 1989год</w:t>
      </w:r>
    </w:p>
    <w:p>
      <w:pPr>
        <w:pStyle w:val="Normal"/>
        <w:ind w:firstLine="540"/>
        <w:jc w:val="both"/>
        <w:rPr/>
      </w:pPr>
      <w:r>
        <w:rPr/>
        <w:t>10) М.Л. Вайсбурд, «Использование учебно- речевых ситуаций при обучении устной речи на иностранном языке», 2001 год</w:t>
      </w:r>
    </w:p>
    <w:p>
      <w:pPr>
        <w:pStyle w:val="Normal"/>
        <w:ind w:firstLine="540"/>
        <w:jc w:val="both"/>
        <w:rPr/>
      </w:pPr>
      <w:r>
        <w:rPr/>
        <w:t>11) Е.И. Пассов, «Программа –концепция коммутативного иноязычного образования»</w:t>
      </w:r>
    </w:p>
    <w:p>
      <w:pPr>
        <w:pStyle w:val="Normal"/>
        <w:ind w:firstLine="540"/>
        <w:jc w:val="both"/>
        <w:rPr/>
      </w:pPr>
      <w:r>
        <w:rPr/>
        <w:t>12) М.В. Волович, «Наука обучать», технология преподавания математики, Москва,1995 год</w:t>
      </w:r>
    </w:p>
    <w:p>
      <w:pPr>
        <w:pStyle w:val="Normal"/>
        <w:ind w:firstLine="540"/>
        <w:jc w:val="both"/>
        <w:rPr/>
      </w:pPr>
      <w:r>
        <w:rPr/>
        <w:t>13) О.И. Перькова, Л.И. Сазанова «Математический паноптикум-2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Raavi" w:hAnsi="Raavi" w:cs="Raav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Raavi" w:hAnsi="Raavi" w:cs="Raav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Raavi" w:hAnsi="Raavi" w:cs="Raav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Raavi" w:hAnsi="Raavi" w:cs="Raav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42:00Z</dcterms:created>
  <dc:creator>user</dc:creator>
  <dc:description/>
  <cp:keywords/>
  <dc:language>en-US</dc:language>
  <cp:lastModifiedBy>user</cp:lastModifiedBy>
  <dcterms:modified xsi:type="dcterms:W3CDTF">2012-08-16T09:47:00Z</dcterms:modified>
  <cp:revision>2</cp:revision>
  <dc:subject/>
  <dc:title/>
</cp:coreProperties>
</file>