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32"/>
          <w:szCs w:val="32"/>
        </w:rPr>
        <w:t>Пояснительная</w:t>
      </w:r>
      <w:r>
        <w:rPr/>
        <w:t xml:space="preserve"> </w:t>
      </w:r>
      <w:r>
        <w:rPr>
          <w:sz w:val="36"/>
          <w:szCs w:val="36"/>
        </w:rPr>
        <w:t>записк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рабочая программа разработана применительно к учебной программе развивающего обучения Л. В. Занкова. Рабочая программа ориентирована на использование учебника «Технология. Уроки творчества» 2 класс, авторы Н. А. Цирулик, Т. Н. Проснякова, издательство «Учебная литература», издательский дом «Федоров», Самара, 2011 г. и рабочей тетради по труду «Волшебные секреты», автор Т. Н. Проснякова, издательство «Учебная литература», Самара, 2005 г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едмета</w:t>
      </w:r>
      <w:r>
        <w:rPr>
          <w:rFonts w:cs="Times New Roman" w:ascii="Times New Roman" w:hAnsi="Times New Roman"/>
          <w:sz w:val="28"/>
          <w:szCs w:val="28"/>
        </w:rPr>
        <w:t xml:space="preserve"> - общее развитие детей специфическими средствами, присущими данному предмету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обучения технологии реализуются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знакомств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разными свойствами одного материала и одинаковыми свойствами разных материалов; с происхождением материалов, ручных ремесел, видов художественного промысла;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мелкой моторики рук, пространственного воображения, технического и логического мышления, глазомера; способностей ориентироваться в задании на воспроизведение образца или на творческое воображение;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z w:val="28"/>
          <w:szCs w:val="28"/>
        </w:rPr>
        <w:t>начальными технологическими знаниями, трудовыми умениями и навыками, способами планирования последовательности  выполнения действий и осуществления контроля на разных этапах выполнения работы;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z w:val="28"/>
          <w:szCs w:val="28"/>
        </w:rPr>
        <w:t>знаний о роли трудовой деятельности человека в преобразовании окружающего мира, первоначальных представлений о мире професс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трудолюбия, уважительного отношения к людям и результатам их труда, практическое применение правил сотрудничества в коллективной деятельности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требований  Государственного образовательного стандарта  2010 г. в содержании рабочей программы предполагается реализовать актуальные в настоящее время компетентностный, личностно-ориентированный, деятельностный  подходы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Рабочая программа обеспечивает взаимосвязанное развитие и совершенствование ключевых и общепредметных компетенций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зования по труду характеризуется многообразием ручных операций: вырезание, сминание, скручивание, складывание, обрывание, сгибание, комбинирование разных материалов и т. д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Личностная ориентация </w:t>
      </w:r>
      <w:r>
        <w:rPr>
          <w:sz w:val="28"/>
          <w:szCs w:val="28"/>
        </w:rPr>
        <w:t xml:space="preserve">образовательного процесса выявляет приоритет воспитательных и развивающих целей обучения. Система учебных занятий призвана способствовать развитию личности учащегося, усилению мотивации к творчеству, воспитанию толерантности, эстетического чувства детей. 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Настоящая рабочая программа учитывает систему обучения  класса, в котором будет осуществляться учебный процесс, направленный на общееразвитие учащихся</w:t>
      </w:r>
      <w:r>
        <w:rPr>
          <w:rStyle w:val="Emphasis"/>
          <w:sz w:val="28"/>
          <w:szCs w:val="28"/>
        </w:rPr>
        <w:t>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этим реализуется: типовая программа «Трудовое обучение», автор Цирулик Н. А. (1-4 классы). 2011 г. в объеме 34 часа по 1 часу в неделю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мерных программ Минобрнауки РФ, содержащих требования к минимальному объему содержания образования по технологии и с учетом системы обучения класса реализуется программа базисного  уров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системы и модели обучения  класса выстроена система учебных занятий (уроков), что представлено в схематической форме ниже.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целостных представлений о технологии будет осуществляться в ходе творческой деятельности учащихся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мотивированности детей к самостоятельной работе. Это предполагает все более широкое использование активных форм познания: наблюдение, учебный диалог, нетрадиционных форм уроков, в том числе методики деловых и ролевых игр.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Реализация рабочей программы обеспечивает освоение общеучебных умений и компетенций в рамках </w:t>
      </w:r>
      <w:r>
        <w:rPr>
          <w:rStyle w:val="Emphasis"/>
          <w:b/>
          <w:bCs/>
          <w:sz w:val="28"/>
          <w:szCs w:val="28"/>
        </w:rPr>
        <w:t>информационно-коммуникативной деятельности</w:t>
      </w:r>
      <w:r>
        <w:rPr>
          <w:sz w:val="28"/>
          <w:szCs w:val="28"/>
        </w:rPr>
        <w:t>, в том числе, способностей выделять признаки и свойства объектов, организовывать свою деятельность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тся активные формы познания: наблюдение, учебный диалог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развития умений и навыков </w:t>
      </w:r>
      <w:r>
        <w:rPr>
          <w:rStyle w:val="Emphasis"/>
          <w:b/>
          <w:bCs/>
          <w:sz w:val="28"/>
          <w:szCs w:val="28"/>
        </w:rPr>
        <w:t>рефлексивной деятельности</w:t>
      </w:r>
      <w:r>
        <w:rPr>
          <w:rStyle w:val="StrongEmphasis"/>
          <w:sz w:val="28"/>
          <w:szCs w:val="28"/>
        </w:rPr>
        <w:t>,</w:t>
      </w:r>
      <w:r>
        <w:rPr>
          <w:sz w:val="28"/>
          <w:szCs w:val="28"/>
        </w:rPr>
        <w:t xml:space="preserve"> особое внимание уделено способности учащихся оценивать свои мысли и действия «со стороны», соотносить результат деятельности с поставленной целью, определять свое знание и незнание и др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CD «Детский энциклопедический словарь», Интернет сайты.</w:t>
      </w:r>
    </w:p>
    <w:p>
      <w:pPr>
        <w:pStyle w:val="Style16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одержание тем учебного курса «Технология»</w:t>
      </w:r>
    </w:p>
    <w:p>
      <w:pPr>
        <w:pStyle w:val="Style16"/>
        <w:spacing w:lineRule="auto" w:line="276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Лепка (3 часа)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ание на плоской пластилиновой основе узоров или рисунков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исование» жгутиками из пластилина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пка конструктивным способом несложных фигур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пка из снега.</w:t>
      </w:r>
    </w:p>
    <w:p>
      <w:pPr>
        <w:pStyle w:val="Style16"/>
        <w:spacing w:lineRule="auto" w:line="276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ппликация (3 часа)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езанная из бумаги аппликация на бумажной основе. Симметричное вырезание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из пластилина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ая аппликация на бумажной основе из природных материалов. Детали можно дорисовывать.</w:t>
      </w:r>
    </w:p>
    <w:p>
      <w:pPr>
        <w:pStyle w:val="Style16"/>
        <w:spacing w:lineRule="auto" w:line="276"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озаика (3 часа)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только линии контура кусочками бумаги (фольги) или природными материалами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озаичного изображения с помощью природных материалов (семян растений, гальки, ракушек) на тонком слое пластилина. Основа плоская или объемная.</w:t>
      </w:r>
    </w:p>
    <w:p>
      <w:pPr>
        <w:pStyle w:val="Style16"/>
        <w:spacing w:lineRule="auto" w:line="276"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удожественное складывание (3 часа)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ывание приемом гофрирования изделий из полоски и прямоугольника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ами из бумажного квадрата с использованием схем и условных знаков.</w:t>
      </w:r>
    </w:p>
    <w:p>
      <w:pPr>
        <w:pStyle w:val="Style16"/>
        <w:spacing w:lineRule="auto" w:line="276"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летение (3 часа)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ое косое плетение в три пряди из различных материалов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ое прямое плетение из полосок бумаги или других материалов в шахматном порядке (разметка с помощью шаблона)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ее узелковое плетение.</w:t>
      </w:r>
    </w:p>
    <w:p>
      <w:pPr>
        <w:pStyle w:val="Style16"/>
        <w:spacing w:lineRule="auto" w:line="276"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Шитье и вышивание (3 часа)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ы «вперед иголку» и «вперед иголку с перевивом» на разреженной ткани, ткани в полоску и клетку. Продергивание нитей на льняной ткани, отделка бахромой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шивание пуговицы с двумя отверстиями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и конструирование.</w:t>
      </w:r>
    </w:p>
    <w:p>
      <w:pPr>
        <w:pStyle w:val="Style16"/>
        <w:spacing w:lineRule="auto" w:line="276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лоскостное моделирование и конструирование из правильных геометрических форм (2 часа)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из геометрических фигур, размеченных по шаблону (трафарету) и наклеенных так, что детали отчетливо видны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аика из простых форм.</w:t>
      </w:r>
    </w:p>
    <w:p>
      <w:pPr>
        <w:pStyle w:val="Style16"/>
        <w:spacing w:lineRule="auto" w:line="276"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ъемное моделирование и конструирование из готовых геометрических форм (4 часа)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ехнических моделей из готовых геометрических форм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художественных образов из готовых форм с добавлением деталей.</w:t>
      </w:r>
    </w:p>
    <w:p>
      <w:pPr>
        <w:pStyle w:val="Style16"/>
        <w:spacing w:lineRule="auto" w:line="276"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ъемное моделирование и конструирование из бумаги (3 часа)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детальные объемные изделия из бумаги, полученные приемом сминания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е изделия из бумаги, полученные приемом скручивания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летательных аппаратов с разметкой по шаблону и по клеткам.</w:t>
      </w:r>
    </w:p>
    <w:p>
      <w:pPr>
        <w:pStyle w:val="Style16"/>
        <w:spacing w:lineRule="auto" w:line="276"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удожественное конструирование из природного материала (4 часа)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детальные объемные изделия из природных материалов в соединении с бумагой, картоном, тканью, проволокой и другими материалами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детальные объемные изделия из одних природных материалов.</w:t>
      </w:r>
    </w:p>
    <w:p>
      <w:pPr>
        <w:pStyle w:val="Style16"/>
        <w:spacing w:lineRule="auto" w:line="276"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оделирование несложных объектов из деталей конструктора (2 часа)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озные виды работы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я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свойств материалов, из которых можно лепить (песок, глина, пластилин): пластичность, цвет, смешение цветов, происхождение, отношение к влаге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свойств различных материалов, используемых в качестве основы для работ из пластилина (бумага, картон, металлизированная бумага, пластиковые крышки, баночки)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пластическими свойствами снега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свойствами природных материалов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свойств разных видов бумаги, используемых для одного и того же вида работы, например, гофрирования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строением тканей полотняного переплетения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е тканей по толщине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е ниток. Соответствие ниток толщине ткани. Соответствие иглы толщине нити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войства гибкости у разных материалов, используемых при плетении.</w:t>
      </w:r>
    </w:p>
    <w:p>
      <w:pPr>
        <w:pStyle w:val="Style16"/>
        <w:spacing w:lineRule="auto" w:line="276"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еседы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ы о том, что означают термины «аппликация», «мозаика»,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игами» в переводе на русский язык. Разнообразие видов аппликации, мозаики, лепных и плетеных изделий (по материалам и технике выполнения)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ы о народных праздниках, обычаях (как встречают Новый год в разных странах, кто такой Дед Мороз, что такое Масленица, Пасха и т.д.)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комство с видами бытовой техники.</w:t>
      </w:r>
    </w:p>
    <w:p>
      <w:pPr>
        <w:pStyle w:val="Style16"/>
        <w:spacing w:lineRule="auto" w:line="276" w:before="0" w:after="0"/>
        <w:jc w:val="center"/>
        <w:rPr>
          <w:rStyle w:val="StrongEmphasis"/>
          <w:sz w:val="32"/>
          <w:szCs w:val="32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276" w:before="0" w:after="0"/>
        <w:jc w:val="center"/>
        <w:rPr>
          <w:rStyle w:val="StrongEmphasis"/>
          <w:sz w:val="32"/>
          <w:szCs w:val="32"/>
          <w:lang w:val="en-US"/>
        </w:rPr>
      </w:pPr>
      <w:r>
        <w:rPr/>
      </w:r>
    </w:p>
    <w:p>
      <w:pPr>
        <w:pStyle w:val="Style16"/>
        <w:spacing w:lineRule="auto" w:line="276" w:before="0" w:after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Требования к уровню подготовки учащихся </w:t>
      </w:r>
    </w:p>
    <w:p>
      <w:pPr>
        <w:pStyle w:val="Style16"/>
        <w:spacing w:lineRule="auto" w:line="276" w:before="0" w:after="0"/>
        <w:jc w:val="center"/>
        <w:rPr/>
      </w:pPr>
      <w:r>
        <w:rPr>
          <w:rStyle w:val="StrongEmphasis"/>
          <w:sz w:val="32"/>
          <w:szCs w:val="32"/>
        </w:rPr>
        <w:t>к концу 1 года обучения</w:t>
      </w:r>
      <w:r>
        <w:rPr>
          <w:rStyle w:val="StrongEmphasis"/>
          <w:sz w:val="28"/>
          <w:szCs w:val="28"/>
        </w:rPr>
        <w:t>.</w:t>
      </w:r>
    </w:p>
    <w:p>
      <w:pPr>
        <w:pStyle w:val="Style16"/>
        <w:spacing w:lineRule="auto" w:line="276" w:before="0" w:after="0"/>
        <w:jc w:val="both"/>
        <w:rPr/>
      </w:pPr>
      <w:r>
        <w:rPr>
          <w:rStyle w:val="StrongEmphasis"/>
          <w:b w:val="false"/>
          <w:i/>
          <w:sz w:val="28"/>
          <w:szCs w:val="28"/>
        </w:rPr>
        <w:t>Знать: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hanging="360"/>
        <w:jc w:val="both"/>
        <w:rPr/>
      </w:pPr>
      <w:r>
        <w:rPr>
          <w:sz w:val="28"/>
          <w:szCs w:val="28"/>
        </w:rPr>
        <w:t>виды материалов, их свойства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рмины: аппликация, мозаика, оригами, плетение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емы разметки деталей из бумаги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емы комбинирования материалов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емы разметки ткани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емы соединения материалов с помощью клея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выполнения аппликации, плетения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соединения материала с помощью клея, пластилина, ниток, переплетения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пособы выполнения аппликации, мозаики, плетения, разные приемы лепки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материалов для плетения, аппликации, мозаики, оригами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вания инструментов, правила работы с ними.</w:t>
      </w:r>
    </w:p>
    <w:p>
      <w:pPr>
        <w:pStyle w:val="Style16"/>
        <w:spacing w:lineRule="auto" w:line="276" w:before="0" w:after="0"/>
        <w:jc w:val="both"/>
        <w:rPr>
          <w:rStyle w:val="StrongEmphasis"/>
          <w:b w:val="false"/>
          <w:b w:val="false"/>
          <w:i/>
          <w:i/>
          <w:sz w:val="10"/>
          <w:szCs w:val="10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rStyle w:val="StrongEmphasis"/>
          <w:b w:val="false"/>
          <w:i/>
          <w:sz w:val="28"/>
          <w:szCs w:val="28"/>
        </w:rPr>
        <w:t>Уметь: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hanging="360"/>
        <w:jc w:val="both"/>
        <w:rPr/>
      </w:pPr>
      <w:r>
        <w:rPr>
          <w:sz w:val="28"/>
          <w:szCs w:val="28"/>
        </w:rPr>
        <w:t>лепить различными способами;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 по образцу;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заданиях по образцу;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езать из бумаги детали, складывать бумагу;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шивать пуговицу с двумя отверстиям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на всех этапах работы;</w:t>
      </w:r>
    </w:p>
    <w:p>
      <w:pPr>
        <w:pStyle w:val="Style16"/>
        <w:numPr>
          <w:ilvl w:val="0"/>
          <w:numId w:val="5"/>
        </w:numPr>
        <w:tabs>
          <w:tab w:val="clear" w:pos="708"/>
          <w:tab w:val="center" w:pos="709" w:leader="none"/>
        </w:tabs>
        <w:spacing w:lineRule="auto" w:line="276" w:before="0" w:after="0"/>
        <w:ind w:left="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единять детали разными способами;</w:t>
      </w:r>
    </w:p>
    <w:p>
      <w:pPr>
        <w:pStyle w:val="Style16"/>
        <w:numPr>
          <w:ilvl w:val="0"/>
          <w:numId w:val="5"/>
        </w:numPr>
        <w:tabs>
          <w:tab w:val="clear" w:pos="708"/>
          <w:tab w:val="center" w:pos="709" w:leader="none"/>
        </w:tabs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ести в три пряди из различных материал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center" w:pos="709" w:leader="none"/>
        </w:tabs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весно характеризовать выполненную процедуру изготовления поделки.</w:t>
      </w:r>
    </w:p>
    <w:p>
      <w:pPr>
        <w:pStyle w:val="Style16"/>
        <w:tabs>
          <w:tab w:val="clear" w:pos="708"/>
          <w:tab w:val="center" w:pos="709" w:leader="none"/>
        </w:tabs>
        <w:spacing w:lineRule="auto" w:line="276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 w:before="0" w:after="0"/>
        <w:jc w:val="both"/>
        <w:rPr/>
      </w:pPr>
      <w:r>
        <w:rPr>
          <w:rStyle w:val="StrongEmphasis"/>
          <w:b w:val="false"/>
          <w:i/>
          <w:sz w:val="28"/>
          <w:szCs w:val="28"/>
        </w:rPr>
        <w:t>Владеть компетенциями</w:t>
      </w:r>
      <w:r>
        <w:rPr>
          <w:rStyle w:val="StrongEmphasis"/>
          <w:sz w:val="28"/>
          <w:szCs w:val="28"/>
        </w:rPr>
        <w:t xml:space="preserve">: </w:t>
      </w:r>
      <w:r>
        <w:rPr>
          <w:sz w:val="28"/>
          <w:szCs w:val="28"/>
        </w:rPr>
        <w:t>коммуникативной, рефлексивной, ценностно-ориентированной, смыслопоисковой и компетенцией личностного саморазвития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ния и умения учащиеся могут использовать в практической деятельности и повседневной жизни для: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домашнего труда;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я изделий по собственному замыслу;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сотрудничества в процессе совместной работы;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я практических задач с применением возможностей компьютера;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hanging="141"/>
        <w:jc w:val="both"/>
        <w:rPr>
          <w:sz w:val="28"/>
          <w:szCs w:val="28"/>
        </w:rPr>
      </w:pPr>
      <w:r>
        <w:rPr>
          <w:sz w:val="28"/>
          <w:szCs w:val="28"/>
        </w:rPr>
        <w:t>поиска информации с использованием простейших запрос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  <w:lang w:val="en-U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Учебно-методическое обеспеч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информационно-компьютер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учебного процесса предполагается использование следующих программно-педагогических средств, реализуемых с помощью компьютера: CD «Азбука от Кирилла и Мефодия», CD «Детский энциклопедический словарь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ля реализации программного содержания используют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0" w:hanging="360"/>
        <w:jc w:val="both"/>
        <w:rPr/>
      </w:pPr>
      <w:r>
        <w:rPr>
          <w:sz w:val="28"/>
          <w:szCs w:val="28"/>
        </w:rPr>
        <w:t>Цирулик Н.А., Проснякова Т.Н. Технология. Умные руки: Учебник для 1 кл. - Самара: Издательство «Учебная литература»: Издательский дом «Федоров».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0" w:hanging="360"/>
        <w:jc w:val="both"/>
        <w:rPr/>
      </w:pPr>
      <w:r>
        <w:rPr>
          <w:sz w:val="28"/>
          <w:szCs w:val="28"/>
        </w:rPr>
        <w:t>Цирулик Н.А., Проснякова Т.Н. Технология. Уроки творчества: Учебник для 2 кл. - Самара: Издательство «Учебная литература»: Издательский дом «Федоров».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0" w:hanging="360"/>
        <w:jc w:val="both"/>
        <w:rPr/>
      </w:pPr>
      <w:r>
        <w:rPr>
          <w:sz w:val="28"/>
          <w:szCs w:val="28"/>
        </w:rPr>
        <w:t>Цирулик Н.А., Хлебникова С.И. Технология. Твори, выдумывай, пробуй!: Учебник для 3 кл. - Самара: Издательство «Учебная литература»: Издательский дом «Федоров».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0" w:hanging="360"/>
        <w:jc w:val="both"/>
        <w:rPr/>
      </w:pPr>
      <w:r>
        <w:rPr>
          <w:sz w:val="28"/>
          <w:szCs w:val="28"/>
        </w:rPr>
        <w:t>Цирулик Н.А., Хлебникова С.И., Нагель О.И., Цирулик Г.Э. Технология. Ручное творчество: Учебник для 4 кл. - Самара: Издательство «Учебная литература»: Издательский дом «Федоров».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0" w:hanging="360"/>
        <w:jc w:val="both"/>
        <w:rPr/>
      </w:pPr>
      <w:r>
        <w:rPr>
          <w:sz w:val="28"/>
          <w:szCs w:val="28"/>
        </w:rPr>
        <w:t>Проснякова Т.Н.Школа волшебников. Рабочие тетради для 1, 2 кл. - Самара: Издательство «Учебная литература»: Издательский дом «Федоров».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0" w:hanging="360"/>
        <w:jc w:val="both"/>
        <w:rPr/>
      </w:pPr>
      <w:r>
        <w:rPr>
          <w:sz w:val="28"/>
          <w:szCs w:val="28"/>
        </w:rPr>
        <w:t>Проснякова Т.Н. Методические рекомендации к учебникам «Технология» для 1, 2 кл. - Самара: Издательство «Учебная литература»: Издательский дом «Федоров».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0" w:hanging="360"/>
        <w:jc w:val="both"/>
        <w:rPr/>
      </w:pPr>
      <w:r>
        <w:rPr>
          <w:sz w:val="28"/>
          <w:szCs w:val="28"/>
        </w:rPr>
        <w:t>Цирулик Н.А. Методические рекомендации к учебнику «Твори, выдумывай, пробуй!» (3 кл.) - Самара: Издательство «Учебная литература»: Издательский дом «Федоров».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0" w:hanging="360"/>
        <w:jc w:val="both"/>
        <w:rPr/>
      </w:pPr>
      <w:r>
        <w:rPr>
          <w:sz w:val="28"/>
          <w:szCs w:val="28"/>
        </w:rPr>
        <w:t>Цирулик Н.А.Методические рекомендации к учебнику «Ручное творчество» (4 кл.) - Самара: Издательство «Учебная литература»: Издательский дом «Федоров».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борник программ для начальной школы. Система Л.В. Занкова./ Автор - составитель Н.В. Нечаева. - Самара: Издательство «Учебная литература»: Издательский дом «Федоров», 2008.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монстрационный материал, подготовленный учителем (памятки, схемы, опорные слова  и понятия для лучшего усвоения изучаемого материала).</w:t>
      </w:r>
    </w:p>
    <w:p>
      <w:pPr>
        <w:pStyle w:val="Style16"/>
        <w:spacing w:lineRule="auto" w:line="276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021" w:right="1021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92"/>
        <w:gridCol w:w="1138"/>
        <w:gridCol w:w="1135"/>
        <w:gridCol w:w="4396"/>
        <w:gridCol w:w="1575"/>
        <w:gridCol w:w="45"/>
        <w:gridCol w:w="45"/>
        <w:gridCol w:w="1594"/>
        <w:gridCol w:w="1703"/>
        <w:gridCol w:w="1559"/>
      </w:tblGrid>
      <w:tr>
        <w:trPr>
          <w:tblHeader w:val="true"/>
          <w:trHeight w:val="412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омер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л-во часов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планируема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фактическая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 результатов обу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2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Лепка (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>4 часа)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Знакомство с глиной, ее происхожде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зготовление посуды из гл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1" w:before="0" w:after="0"/>
              <w:ind w:left="14" w:right="1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 xml:space="preserve">об истории возникновения лепки из глины и плетения для </w:t>
            </w:r>
            <w:r>
              <w:rPr>
                <w:rFonts w:eastAsia="Times New Roman" w:cs="Times New Roman" w:ascii="Times New Roman" w:hAnsi="Times New Roman"/>
              </w:rPr>
              <w:t>бытовых нужд;</w:t>
            </w:r>
          </w:p>
          <w:p>
            <w:pPr>
              <w:pStyle w:val="Normal"/>
              <w:spacing w:lineRule="auto" w:line="240" w:before="0" w:after="0"/>
              <w:ind w:left="14" w:hanging="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>о возникновении аппликации, мозаики, оригами как искус</w:t>
            </w:r>
            <w:r>
              <w:rPr>
                <w:rFonts w:eastAsia="Times New Roman" w:cs="Times New Roman" w:ascii="Times New Roman" w:hAnsi="Times New Roman"/>
              </w:rPr>
              <w:t>ств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лепить из пластилина способом вытягива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вырезать из бумаги по криволинейному контур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6" w:leader="none"/>
              </w:tabs>
              <w:autoSpaceDE w:val="false"/>
              <w:spacing w:lineRule="exact" w:line="245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вырезать из бумаги полоски на глаз;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панно из п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тилина «Подводный мир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0"/>
                <w:szCs w:val="10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алепные украш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зготовление панно из налепных украш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пка из целого куска. Изготовление жира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Аппликация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 xml:space="preserve"> часа)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ывная аппликация из бумаги. Изготовление ветки с листьями и цвет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left="34" w:hanging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новые термины, данные в учебник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left="34" w:hanging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свойства новых материал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left="34" w:hanging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новые свойства уже встречавшихся материалов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4"/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обрывать бумажные детали по намеченному контур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плести разными способами из различных материалов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ская аппликация из ткани. Изготовление из ткани мышонка- фигури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ная аппликация. Цветочная поля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ие в одной работе различных материалов. Коллаж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ъемное моделирование и конструирование из бумаги (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>3 часа)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Объемная апплик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Подводное царств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об истории возникновения лепки из глины и плетен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ная аппл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кация из птичьих перье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тицы.</w:t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о чертежам летающих мод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</w:rPr>
              <w:t>бытовых нужд;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Мозаика (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>4 часа)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емы мозаичной техники с бумагой. Ваза с цвет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новые приемы разметки деталей из бумаги: с помощью копи</w:t>
              <w:softHyphen/>
              <w:t>ровальной бумаги, линейки, на глаз, на просвет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4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left="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>выполнять шов «вперед иголку» по криволинейному контур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left="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5"/>
              </w:rPr>
              <w:t>пришивать пуговицы с четырьмя отверстиями разными способами;</w:t>
            </w:r>
          </w:p>
          <w:p>
            <w:pPr>
              <w:pStyle w:val="Normal"/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аика из обрывных кусочков. Собач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заика из обрывных кусочков.  Птичка Пит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емы изго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ния мозаики из гофрированной бумаги. Филин на вет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Художественное складывани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>4 часа)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кладывание приемом гофрирования деталей из круга, овала, квадрата, треуголь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7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10"/>
                <w:szCs w:val="1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6" w:leader="none"/>
              </w:tabs>
              <w:autoSpaceDE w:val="false"/>
              <w:snapToGrid w:val="false"/>
              <w:spacing w:lineRule="exact" w:line="245" w:before="0" w:after="0"/>
              <w:ind w:left="34" w:hanging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6" w:leader="none"/>
              </w:tabs>
              <w:autoSpaceDE w:val="false"/>
              <w:spacing w:lineRule="exact" w:line="245" w:before="0" w:after="0"/>
              <w:ind w:left="34" w:hanging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новые приемы разметки ткани: с помощью шаблонов, копировальной бума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4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6" w:leader="none"/>
              </w:tabs>
              <w:autoSpaceDE w:val="false"/>
              <w:spacing w:lineRule="exact" w:line="245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соединять детали разными способ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6" w:leader="none"/>
              </w:tabs>
              <w:autoSpaceDE w:val="false"/>
              <w:spacing w:lineRule="exact" w:line="245" w:before="0" w:after="0"/>
              <w:ind w:left="34" w:right="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ориентироваться в задании, данном в виде натурального об</w:t>
            </w:r>
            <w:r>
              <w:rPr>
                <w:rFonts w:eastAsia="Times New Roman" w:cs="Times New Roman" w:ascii="Times New Roman" w:hAnsi="Times New Roman"/>
              </w:rPr>
              <w:t>разца, рису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бъединение деталей в одном издел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0"/>
                <w:szCs w:val="1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ами из бумажного квадрата по схем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7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10"/>
                <w:szCs w:val="1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7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кладывание квадратной льняной салфетки и сравнение свойств бумаги и ткан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7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10"/>
                <w:szCs w:val="1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7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Плетение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>(4 часа)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Объемное косое плетение в четыре пряд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0"/>
                <w:szCs w:val="1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</w:rPr>
              <w:t>о возникновении аппликации, мозаики, оригами как искус</w:t>
            </w:r>
            <w:r>
              <w:rPr>
                <w:rFonts w:eastAsia="Times New Roman" w:cs="Times New Roman" w:ascii="Times New Roman" w:hAnsi="Times New Roman"/>
              </w:rPr>
              <w:t>ства;</w:t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6" w:leader="none"/>
              </w:tabs>
              <w:autoSpaceDE w:val="false"/>
              <w:spacing w:lineRule="exact" w:line="245" w:before="0" w:after="0"/>
              <w:ind w:left="34" w:right="1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</w:rPr>
              <w:t>экономно размещать детали на бумаге и ткани разными спо</w:t>
              <w:softHyphen/>
            </w:r>
            <w:r>
              <w:rPr>
                <w:rFonts w:eastAsia="Times New Roman" w:cs="Times New Roman" w:ascii="Times New Roman" w:hAnsi="Times New Roman"/>
              </w:rPr>
              <w:t>соб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бъемное косое плетение в четыре пряди из проволоки, солом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10"/>
                <w:szCs w:val="1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лоское прямое плетение из полосок бумаги (разметка по линейке)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акраме из текстильных материалов (узлы морские и декоративные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Шитье и вышивани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>4 часа)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ышивание по криволинейному контуру швом «вперед иголку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0"/>
                <w:szCs w:val="1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новые способы соединения деталей: с помощью ниток, проволоки</w:t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left="34" w:right="2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ориентироваться в задании, где ученику предоставляется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</w:rPr>
              <w:t>возможность выбора материалов и способов выполнения задания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ышивание по криволинейному контуру швом «вперед иголку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0"/>
                <w:szCs w:val="1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шивание пуговицы с четырьмя отверстиями разными способ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0"/>
                <w:szCs w:val="1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шивание пуговицы с четырьмя отверстиями разными способ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0"/>
                <w:szCs w:val="1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Плоскостное моделирование и конструирование из правильных геометрических форм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>2 часа)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ппликация из геометрических фигур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0"/>
                <w:szCs w:val="1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6" w:leader="none"/>
              </w:tabs>
              <w:autoSpaceDE w:val="false"/>
              <w:spacing w:lineRule="exact" w:line="245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5"/>
              </w:rPr>
              <w:t>планировать последовательность выполнения действий по образцу;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озаика из разных геометрических фор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0"/>
                <w:szCs w:val="1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ъемное моделирование и конструирование из готовых геометрических форм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(3 часа)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одели из молочных короб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0"/>
                <w:szCs w:val="1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>новые виды лепки, аппликации, мозаики, плетения;</w:t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5" w:before="0" w:after="0"/>
              <w:ind w:left="34" w:right="2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>контролировать свои действия в процессе выполнения раб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ы и после ее завершения;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одели из коробочек от зубной паст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0"/>
                <w:szCs w:val="1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Летающие мод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0"/>
                <w:szCs w:val="1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Моделирование несложных объектов из деталей конструктор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>2 часа)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оделирование несложных объектов из деталей конструкто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0"/>
                <w:szCs w:val="1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6" w:leader="none"/>
              </w:tabs>
              <w:autoSpaceDE w:val="false"/>
              <w:spacing w:lineRule="exact" w:line="245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>создавать образы по собственному замыс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оделирование несложных объектов из деталей конструкто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0"/>
                <w:szCs w:val="1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8:46:00Z</dcterms:created>
  <dc:creator>ILT</dc:creator>
  <dc:description/>
  <cp:keywords/>
  <dc:language>en-US</dc:language>
  <cp:lastModifiedBy>ILT</cp:lastModifiedBy>
  <cp:lastPrinted>2012-02-11T22:33:00Z</cp:lastPrinted>
  <dcterms:modified xsi:type="dcterms:W3CDTF">2012-02-11T18:35:00Z</dcterms:modified>
  <cp:revision>17</cp:revision>
  <dc:subject/>
  <dc:title/>
</cp:coreProperties>
</file>