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 предмету  « Окружающий мир», москв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интегрированный курс) на 2011-2012 год</w:t>
      </w:r>
    </w:p>
    <w:p>
      <w:pPr>
        <w:pStyle w:val="Normal"/>
        <w:rPr/>
      </w:pPr>
      <w:r>
        <w:rPr/>
        <w:t xml:space="preserve"> </w:t>
      </w:r>
      <w:r>
        <w:rPr/>
        <w:t>Класс :4 А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часов в неделю: 2 часа </w:t>
      </w:r>
    </w:p>
    <w:p>
      <w:pPr>
        <w:pStyle w:val="Normal"/>
        <w:rPr/>
      </w:pPr>
      <w:r>
        <w:rPr/>
        <w:t>Учебник:  АА Плешаков « Мир вокруг нас»</w:t>
      </w:r>
    </w:p>
    <w:p>
      <w:pPr>
        <w:pStyle w:val="Normal"/>
        <w:rPr/>
      </w:pPr>
      <w:r>
        <w:rPr/>
        <w:t>Учитель: Стребкова ВА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2"/>
        <w:gridCol w:w="1152"/>
        <w:gridCol w:w="424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человечество</w:t>
            </w:r>
          </w:p>
          <w:p>
            <w:pPr>
              <w:pStyle w:val="Normal"/>
              <w:rPr/>
            </w:pPr>
            <w:r>
              <w:rPr/>
              <w:t>11 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 глазами астронома. Вселенная. Солн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 Солн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ое не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и географическая к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азами исто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- помощниц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лан Мос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ое  и настоящее глазами эко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России</w:t>
            </w:r>
          </w:p>
          <w:p>
            <w:pPr>
              <w:pStyle w:val="Normal"/>
              <w:rPr/>
            </w:pPr>
            <w:r>
              <w:rPr/>
              <w:t>11 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, озёра и реки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ёрного мо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равновес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-часть большой стены</w:t>
            </w:r>
          </w:p>
          <w:p>
            <w:pPr>
              <w:pStyle w:val="Normal"/>
              <w:rPr/>
            </w:pPr>
            <w:r>
              <w:rPr/>
              <w:t>12 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нашего края</w:t>
            </w:r>
          </w:p>
          <w:p>
            <w:pPr>
              <w:pStyle w:val="Normal"/>
              <w:rPr/>
            </w:pPr>
            <w:r>
              <w:rPr/>
              <w:t>Экскур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ы Мос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 нашего кр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и, пруды Мос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одземные бога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 корми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луг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а  и поля Мос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пресного водоё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ы Мос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тные защитники урож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а в нашем кра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всемирной истории</w:t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стории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е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не века: время рыцарей и зам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 : встреча Европы и Аме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ее врем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Отечества</w:t>
            </w:r>
          </w:p>
          <w:p>
            <w:pPr>
              <w:pStyle w:val="Normal"/>
              <w:rPr/>
            </w:pPr>
            <w:r>
              <w:rPr/>
              <w:t>20 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ревних слав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ена Древней Р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Мос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нижной сокровищницы Древней Р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ремена на Русской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ь расплавляет кры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овские  « коль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печатных 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ы Ро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ои Куликовской бит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тр Вели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В Ломо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 истории 19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ступает в 20 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20-30 г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Поб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розные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ающая путь в косм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Россия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 России и прав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и имеют право на особую заботу и 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- граждане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ные символы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празд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азде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КВ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53:00Z</dcterms:created>
  <dc:creator>M&amp;M</dc:creator>
  <dc:description/>
  <cp:keywords/>
  <dc:language>en-US</dc:language>
  <cp:lastModifiedBy>M&amp;M</cp:lastModifiedBy>
  <cp:lastPrinted>2011-09-04T20:09:00Z</cp:lastPrinted>
  <dcterms:modified xsi:type="dcterms:W3CDTF">2011-09-04T16:10:00Z</dcterms:modified>
  <cp:revision>19</cp:revision>
  <dc:subject/>
  <dc:title>Календарно-тематическое планирование по  курсу « Окружающий мир» на 2011-2012</dc:title>
</cp:coreProperties>
</file>