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 по  предмету  « Математика 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1-201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Класс :4 А </w:t>
      </w:r>
    </w:p>
    <w:p>
      <w:pPr>
        <w:pStyle w:val="Normal"/>
        <w:rPr/>
      </w:pPr>
      <w:r>
        <w:rPr/>
        <w:t xml:space="preserve">Количество часов в неделю: 4 часа </w:t>
      </w:r>
    </w:p>
    <w:p>
      <w:pPr>
        <w:pStyle w:val="Normal"/>
        <w:rPr/>
      </w:pPr>
      <w:r>
        <w:rPr/>
        <w:t>Учебник:  М И Моро, Бантова и др. « Математика »</w:t>
      </w:r>
    </w:p>
    <w:p>
      <w:pPr>
        <w:pStyle w:val="Normal"/>
        <w:rPr/>
      </w:pPr>
      <w:r>
        <w:rPr/>
        <w:t>Учитель: Стребкова ВА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986"/>
        <w:gridCol w:w="1071"/>
        <w:gridCol w:w="3890"/>
        <w:gridCol w:w="1536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мерация</w:t>
            </w:r>
          </w:p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м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,8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ыре арифметических действия</w:t>
            </w:r>
          </w:p>
          <w:p>
            <w:pPr>
              <w:pStyle w:val="Normal"/>
              <w:rPr/>
            </w:pPr>
            <w:r>
              <w:rPr/>
              <w:t>15 часо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действ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,13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8,2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суммы нескольких слагаемы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2,24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 трёхзначных чисе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7,32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письменного умножения трёхзначных чисел на однозначно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6,39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письменного умножения однозначных  чисел на трёхзначны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7,49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письменного деления на однозначное числ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3,56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деление трёхзначных чисел на однозначно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2,63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деление на однозначное числ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7,69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трёхзн числа на однозначное, когда в записи есть 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3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диагоналей прямоугольник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8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диагоналей квадрат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3,85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ойденного материала</w:t>
            </w:r>
          </w:p>
          <w:p>
            <w:pPr>
              <w:pStyle w:val="Normal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,13 стр18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зада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4.16</w:t>
            </w:r>
          </w:p>
          <w:p>
            <w:pPr>
              <w:pStyle w:val="Normal"/>
              <w:rPr/>
            </w:pPr>
            <w:r>
              <w:rPr/>
              <w:t>Стр 19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мерация чисел больше 1000</w:t>
            </w:r>
          </w:p>
          <w:p>
            <w:pPr>
              <w:pStyle w:val="Normal"/>
              <w:rPr/>
            </w:pPr>
            <w:r>
              <w:rPr/>
              <w:t>14 часо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е счётные единицы</w:t>
            </w:r>
          </w:p>
          <w:p>
            <w:pPr>
              <w:pStyle w:val="Normal"/>
              <w:rPr/>
            </w:pPr>
            <w:r>
              <w:rPr/>
              <w:t>Класс единиц и класс тыся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0,93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чисе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9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ядные слагаемы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2, 116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чисе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23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и уменьшение числа 10,100,1000 раз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32,133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общего количества единиц определённого разряда в числ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 </w:t>
            </w:r>
            <w:r>
              <w:rPr/>
              <w:t>139, 141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миллионов и класс миллиард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47, 148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ч, числовой лу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 </w:t>
            </w:r>
            <w:r>
              <w:rPr/>
              <w:t>152,153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, виды угл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 </w:t>
            </w:r>
            <w:r>
              <w:rPr/>
              <w:t>158,159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прямого угл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3, 164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ойденно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,17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8,19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зада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 зада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ы</w:t>
            </w:r>
          </w:p>
          <w:p>
            <w:pPr>
              <w:pStyle w:val="Normal"/>
              <w:rPr/>
            </w:pPr>
            <w:r>
              <w:rPr/>
              <w:t>19 часо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длины .Километ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9, 17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длин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83, 182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площад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90,192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, гекта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00,199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единиц площад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06,207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площади фигур с помощью палетк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11,216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нескольких долей цело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19,222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целого и его ча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30, 231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масс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39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единиц масс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 </w:t>
            </w:r>
            <w:r>
              <w:rPr/>
              <w:t>245, 248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времен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54,19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тки. Время от 0 до 24 час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64,263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 </w:t>
            </w:r>
            <w:r>
              <w:rPr/>
              <w:t>270,272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времени. Секун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,279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времени. 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85, 287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единиц времен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90,293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ойденного</w:t>
            </w:r>
          </w:p>
          <w:p>
            <w:pPr>
              <w:pStyle w:val="Normal"/>
              <w:rPr/>
            </w:pPr>
            <w:r>
              <w:rPr/>
              <w:t>Подготовка к контр работ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 зада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зада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 зада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многозначных чисел</w:t>
            </w:r>
          </w:p>
          <w:p>
            <w:pPr>
              <w:pStyle w:val="Normal"/>
              <w:rPr/>
            </w:pPr>
            <w:r>
              <w:rPr/>
              <w:t>11 часо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е приёмы сложения и вычит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96,30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письменного вычитания вида 7000-45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06,307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сложнённых уравнен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15,316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. Нахождение неизвестного уменьшаемо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19,32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29,331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величи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35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43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ойденного материал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0,25 стр 25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ойденного материала</w:t>
            </w:r>
          </w:p>
          <w:p>
            <w:pPr>
              <w:pStyle w:val="Normal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0,31 стр 27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зада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зада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многозначных чисел</w:t>
            </w:r>
          </w:p>
          <w:p>
            <w:pPr>
              <w:pStyle w:val="Normal"/>
              <w:rPr/>
            </w:pPr>
            <w:r>
              <w:rPr/>
              <w:t>27 часо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его свойства. Умножение на 0 и 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49,351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е приёмы умнож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 </w:t>
            </w:r>
            <w:r>
              <w:rPr/>
              <w:t>356, 357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письменного умножения вида 4037*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64,368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чисел, запись которых заканчивается нулям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70, 373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37, 379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как арифметическое действ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умать головоломку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е приёмы деления многозначных чисел на однозначное числ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9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письменного дел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 стр 38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в косвенной форм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02,403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сложнённых уравнен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08,411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пропорциональное делен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18,419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многозначных чисе на однозначно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37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многозначных чисел на однозначно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30, 435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многозначных чисел на однозначно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49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47, 448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ойденного материал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кроссворд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« средний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51, 453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значен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58, 459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,время,расстоян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64, 465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связь между скоростью, временем, расстояние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67,47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связь между скоростью, временем, расстояние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74, 476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движен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81, 483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движение</w:t>
            </w:r>
          </w:p>
          <w:p>
            <w:pPr>
              <w:pStyle w:val="Normal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87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зада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зада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3№ 4,7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е фигуры</w:t>
            </w:r>
          </w:p>
          <w:p>
            <w:pPr>
              <w:pStyle w:val="Normal"/>
              <w:rPr/>
            </w:pPr>
            <w:r>
              <w:rPr/>
              <w:t>4 час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треугольник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 4 № 11,12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треугольник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5 № 17,21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прямоугольного треугольника на нелинованной бумаг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6 № 27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прямоугольника  на нелинованной бумаг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7, 21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чисел, оканчивающихся нулями</w:t>
            </w:r>
          </w:p>
          <w:p>
            <w:pPr>
              <w:pStyle w:val="Normal"/>
              <w:rPr/>
            </w:pPr>
            <w:r>
              <w:rPr/>
              <w:t>8 часо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числа на произведен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9, 4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умножение на числа, оканчивающиеся нулям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2,47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умножение двух многозначных  чисел, оканчивающихся  нулям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8, 61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встречное движен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3,64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тановка и группировка множителе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0,71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9, 8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ойденно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кроссворд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зада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числа, оканчивающиеся нулями</w:t>
            </w:r>
          </w:p>
          <w:p>
            <w:pPr>
              <w:pStyle w:val="Normal"/>
              <w:rPr/>
            </w:pPr>
            <w:r>
              <w:rPr/>
              <w:t>7 часо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числа на произведен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5,86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 приёмы деления для случаев 600: 20,5600:8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3, 95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 остатком на 10, 100,1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9,102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деление на числа, оканчивающиеся нулям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4,116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деление на числа, оканчивающиеся нулям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27,135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движение</w:t>
            </w:r>
          </w:p>
          <w:p>
            <w:pPr>
              <w:pStyle w:val="Normal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47,148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зада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на двузначное и трёхзначное число</w:t>
            </w:r>
          </w:p>
          <w:p>
            <w:pPr>
              <w:pStyle w:val="Normal"/>
              <w:rPr/>
            </w:pPr>
            <w:r>
              <w:rPr/>
              <w:t>10 часо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числа на сумм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51,154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приёмы умножения вида 12*15. 40*3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0,163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умножение на двузначное числ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8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умножение на двузначное числ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примеры на умножение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умножение на двузначное числ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80,185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ойденно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90,196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умножение на трёхзначное числ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201,203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умножение на трёхзначное числ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13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умножение на трёхзначное числ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14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зада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двузначное и трёхзначное число</w:t>
            </w:r>
          </w:p>
          <w:p>
            <w:pPr>
              <w:pStyle w:val="Normal"/>
              <w:rPr/>
            </w:pPr>
            <w:r>
              <w:rPr/>
              <w:t>18 часо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деление на двузначное числ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18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деление с остатком на двузначное числ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24, 227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двузначно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31, 235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двузначно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38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  на двузначное. Закрепление пройденного материала</w:t>
            </w:r>
          </w:p>
          <w:p>
            <w:pPr>
              <w:pStyle w:val="Normal"/>
              <w:rPr/>
            </w:pPr>
            <w:r>
              <w:rPr/>
              <w:t>Подготовка к контр работ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42, 245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зада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49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деление на трёхзначное числ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8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деление на трёхзначное числ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87.288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деление на трёхзначное числ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95,296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деление на трёхзначное числ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10,311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умножения деление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20,321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еления умножение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40,341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ойденного 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57,358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ойденного 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67,362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 остатко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75,378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ойденного материала</w:t>
            </w:r>
          </w:p>
          <w:p>
            <w:pPr>
              <w:pStyle w:val="Normal"/>
              <w:rPr/>
            </w:pPr>
            <w:r>
              <w:rPr/>
              <w:t>Подготовка к контр работ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 зада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зада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</w:t>
            </w:r>
          </w:p>
          <w:p>
            <w:pPr>
              <w:pStyle w:val="Normal"/>
              <w:rPr/>
            </w:pPr>
            <w:r>
              <w:rPr/>
              <w:t>4 час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мерация. Римская нумерац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70   № 61,62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Уравнение. Равенство. Неравенств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77 № 7, головоломка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Сложение и вычитан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зада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Умножение и делен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зад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11:37:00Z</dcterms:created>
  <dc:creator>M&amp;M</dc:creator>
  <dc:description/>
  <cp:keywords/>
  <dc:language>en-US</dc:language>
  <cp:lastModifiedBy>M&amp;M</cp:lastModifiedBy>
  <cp:lastPrinted>2011-09-04T20:13:00Z</cp:lastPrinted>
  <dcterms:modified xsi:type="dcterms:W3CDTF">2011-09-04T16:20:00Z</dcterms:modified>
  <cp:revision>26</cp:revision>
  <dc:subject/>
  <dc:title/>
</cp:coreProperties>
</file>