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39"/>
        <w:gridCol w:w="539"/>
        <w:gridCol w:w="2884"/>
        <w:gridCol w:w="900"/>
        <w:gridCol w:w="2340"/>
        <w:gridCol w:w="1620"/>
        <w:gridCol w:w="1080"/>
      </w:tblGrid>
      <w:tr>
        <w:trPr>
          <w:trHeight w:val="32" w:hRule="atLeast"/>
        </w:trPr>
        <w:tc>
          <w:tcPr>
            <w:tcW w:w="10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Название темы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кол-во часов</w:t>
            </w:r>
          </w:p>
        </w:tc>
        <w:tc>
          <w:tcPr>
            <w:tcW w:w="53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№</w:t>
            </w:r>
            <w:r>
              <w:rPr>
                <w:rFonts w:eastAsia="Book Antiqua" w:cs="Book Antiqua" w:ascii="Book Antiqua" w:hAnsi="Book Antiqua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3423" w:type="dxa"/>
            <w:gridSpan w:val="2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Тема урока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номер занятия по теме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Упражнение под руководством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учител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работа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Наглядные пособия, ТСО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Book Antiqua" w:hAnsi="Book Antiqua" w:cs="Book Antiqu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16"/>
                <w:szCs w:val="16"/>
              </w:rPr>
              <w:t>Домашнее зад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;Century Gothic" w:cs="Book Antiqua" w:ascii="Book Antiqua" w:hAnsi="Book Antiqua"/>
                <w:b/>
                <w:sz w:val="18"/>
                <w:szCs w:val="18"/>
                <w:lang w:eastAsia="en-US"/>
              </w:rPr>
              <w:t xml:space="preserve">Бумага и картон. </w:t>
            </w:r>
            <w:r>
              <w:rPr>
                <w:rFonts w:eastAsia="Calibri;Century Gothic" w:cs="Book Antiqua" w:ascii="Book Antiqua" w:hAnsi="Book Antiqua"/>
                <w:sz w:val="18"/>
                <w:szCs w:val="18"/>
                <w:lang w:eastAsia="en-US"/>
              </w:rPr>
              <w:t>Художественное моделирование из бумаги путём складывания.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Calibri;Century Gothic" w:cs="Book Antiqu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i/>
                <w:sz w:val="18"/>
                <w:szCs w:val="18"/>
                <w:lang w:eastAsia="en-US"/>
              </w:rPr>
              <w:t>4 часа.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водное занятие. Инструктаж по охране труда. Схемы оригами и основные базовые формы. Изготовление кусуда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Складывание из модулей кусуда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кусудамы и модуля кусудамы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редупредительное чтение учебника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-6</w:t>
            </w:r>
          </w:p>
        </w:tc>
      </w:tr>
      <w:tr>
        <w:trPr>
          <w:trHeight w:val="2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разных вариантов шапочек в технике оригами. Изготовление изделий в технике кирикоми ориг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-11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поделок из бумаги в технике кирикоми ориг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Фантастические звёзды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8-11</w:t>
            </w:r>
          </w:p>
        </w:tc>
      </w:tr>
      <w:tr>
        <w:trPr>
          <w:trHeight w:val="23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цветов в технике ориг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фигурок цветов из бумаги  в технике ориг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Колокольчик, ирис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2-13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поделок способами складывания по спира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14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панно с использованием приёма складывания бумаги по спира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амирский архар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4-17</w:t>
            </w:r>
          </w:p>
        </w:tc>
      </w:tr>
      <w:tr>
        <w:trPr>
          <w:trHeight w:val="48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резание и аппликация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;Century Gothic" w:cs="Book Antiqua" w:ascii="Book Antiqua" w:hAnsi="Book Antiqua"/>
                <w:i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Calibri;Century Gothic" w:cs="Book Antiqua" w:ascii="Book Antiqua" w:hAnsi="Book Antiqua"/>
                <w:i/>
                <w:sz w:val="20"/>
                <w:szCs w:val="20"/>
                <w:lang w:eastAsia="en-US"/>
              </w:rPr>
              <w:t xml:space="preserve"> часа.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остроение растительного орнамента в полосе, в круг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18-2</w:t>
            </w: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резание круговых орнаме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8-21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Геометрический орнамент. Бордюр. Зооморфные мотивы в орнамен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22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Многослойный орнаме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2-24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 xml:space="preserve">Транспарантное вырезание. </w:t>
            </w:r>
          </w:p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герба в технике апплик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5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аппликаци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Герб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8-30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риёмы изготовления рельефной бумаги и аппликации из неё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8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аппликаци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Художественное конструирование из бумаги.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;Century Gothic"/>
                <w:i/>
                <w:i/>
                <w:lang w:eastAsia="en-US"/>
              </w:rPr>
            </w:pPr>
            <w:r>
              <w:rPr>
                <w:rFonts w:eastAsia="Calibri;Century Gothic"/>
                <w:i/>
                <w:lang w:eastAsia="en-US"/>
              </w:rPr>
              <w:t>9 часов.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динамической откры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изделия в технике аппликации по готовому образ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Кот в сапогах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2-35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рамок для художественных раб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2-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рамки из бума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Рамки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6-41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поделок в технике складывания по кривой линии. Изготовление композиции из бума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6-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8-41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композиции из из плотной бумаг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ллюстрация уч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2-46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макета старинного зам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2-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объёмных изделий из развёрток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.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риёмы работы с фольгой и изготовление фигуры человека в костюме. Изготовление фигурок животных из фольги.</w:t>
            </w:r>
          </w:p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7-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0-52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объёмной фигуры человека  (животного) из фольг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.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фигуры рыцаря из плотной фоль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объёмной фигуры рыцаря  из фольг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ллюстрация уч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рамки для фотогра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рамки из плотной фольг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ллюстрация уч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овторить разные виды техники.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6-17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8-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новогодних подел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,11,17,29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поделок в разных видах техник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ллюстрация уч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6-57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Пластилин.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;Century Gothic"/>
                <w:i/>
                <w:i/>
                <w:lang w:eastAsia="en-US"/>
              </w:rPr>
            </w:pPr>
            <w:r>
              <w:rPr>
                <w:rFonts w:eastAsia="Calibri;Century Gothic"/>
                <w:i/>
                <w:lang w:eastAsia="en-US"/>
              </w:rPr>
              <w:t>6 часов.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многопланового рельефа.</w:t>
            </w:r>
          </w:p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контррельеф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7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Лепка из пластилина в технике контррельефа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Осенний лист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8-59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панно в технике сграффито и горельеф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8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Лепка из пластилина в технике сграффито   по представлению или по памя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Волшебные цветы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ластилин на проволочном карка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Лепка из пластилина с использованием проволочного каркаса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Танцующий мотылёк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1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Реалистическая лепка. Оригами из пластил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1</w:t>
            </w: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-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Лепка из пластилина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Персидская кошка»,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Долматинец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3-65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Композиция из пластилиновой л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Лепка из пластилина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Сказочный лес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6-67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Book Antiqu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Дизайн посуды. Дизайн парфюмерных флако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Лепка из пластилина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Сервиз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8-71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;Century Gothic"/>
                <w:b/>
                <w:b/>
                <w:lang w:eastAsia="en-US"/>
              </w:rPr>
            </w:pPr>
            <w:r>
              <w:rPr>
                <w:rFonts w:eastAsia="Calibri;Century Gothic"/>
                <w:b/>
                <w:lang w:eastAsia="en-US"/>
              </w:rPr>
              <w:t>Текстильные материалы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;Century Gothic"/>
                <w:i/>
                <w:lang w:val="en-US" w:eastAsia="en-US"/>
              </w:rPr>
              <w:t>9</w:t>
            </w:r>
            <w:r>
              <w:rPr>
                <w:rFonts w:eastAsia="Calibri;Century Gothic"/>
                <w:i/>
                <w:lang w:eastAsia="en-US"/>
              </w:rPr>
              <w:t xml:space="preserve"> часов.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сновные приёмы вязания на спицах. Основные виды переплетений в вязании на сп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8-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0-71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язание на спицах образцов переплет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2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вязаной игрушки. Основные приёмы вязания крюч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2</w:t>
            </w: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-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игрушки в технике вязания на спицах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Мышонок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3-7</w:t>
            </w:r>
            <w:r>
              <w:rPr>
                <w:rFonts w:eastAsia="Calibri;Century Gothic" w:cs="Book Antiqua" w:ascii="Book Antiqua" w:hAnsi="Book Antiqua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Аппликация из вязаных дета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аппликации из вязаных изделий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Грибок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89-91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Техника вышивания крестом. Вышивание узора кре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89-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0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упражнений по вышиванию и вышивке крес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Узоры для выши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2-95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Техника шитья из лоскут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2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5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образца лоскутного шит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Нагрудник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6-102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сновы ткачества. Ручное ткач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6-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образца полотняного переплетения из уточных нитей разного цв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Фартук для куклы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7-88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30-31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-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риёмы изготовления кукол. Выполнение творческого прое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77-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кукол и одежды для н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Куклы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3-106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риёмы завязывания платков, шарфов, галсту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3-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упражнений по завязыванию платков, шарфов, галсту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латки, шарфы, галстуки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9-114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Поделки из кожи. Изготовление поделок из берес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9-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13-114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Изготовление объёмных изделий по образ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 из кожи и бересты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Браслет из кожи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15-116; 107-108</w:t>
            </w:r>
          </w:p>
        </w:tc>
      </w:tr>
      <w:tr>
        <w:trPr>
          <w:trHeight w:val="249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;Century Gothic" w:cs="Shrut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Shruti" w:ascii="Book Antiqua" w:hAnsi="Book Antiqu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2"/>
                <w:szCs w:val="22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Аппликация из оболочек лука и чеснока. Аппликация из ткани и засушенных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15-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107-108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Выполнение панно из природных материалов и ткани по представ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Образцы изделий.</w:t>
            </w:r>
          </w:p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«Птица»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;Century Gothic" w:cs="Book Antiqua"/>
                <w:sz w:val="20"/>
                <w:szCs w:val="20"/>
                <w:lang w:eastAsia="en-US"/>
              </w:rPr>
            </w:pPr>
            <w:r>
              <w:rPr>
                <w:rFonts w:eastAsia="Calibri;Century Gothic" w:cs="Book Antiqua" w:ascii="Book Antiqua" w:hAnsi="Book Antiqua"/>
                <w:sz w:val="20"/>
                <w:szCs w:val="20"/>
                <w:lang w:eastAsia="en-US"/>
              </w:rPr>
              <w:t>Рекомендации на ле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4:00Z</dcterms:created>
  <dc:creator>M&amp;M</dc:creator>
  <dc:description/>
  <cp:keywords/>
  <dc:language>en-US</dc:language>
  <cp:lastModifiedBy>M&amp;M</cp:lastModifiedBy>
  <cp:lastPrinted>2011-09-04T21:19:00Z</cp:lastPrinted>
  <dcterms:modified xsi:type="dcterms:W3CDTF">2011-09-04T17:20:00Z</dcterms:modified>
  <cp:revision>2</cp:revision>
  <dc:subject/>
  <dc:title/>
</cp:coreProperties>
</file>