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0" w:top="850" w:footer="0" w:bottom="1701"/>
          <w:cols w:num="3" w:space="32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15"/>
        <w:rPr>
          <w:color w:val="333333"/>
          <w:sz w:val="22"/>
        </w:rPr>
      </w:pPr>
      <w:r>
        <w:rPr>
          <w:b/>
          <w:bCs/>
          <w:color w:val="333333"/>
          <w:sz w:val="22"/>
        </w:rPr>
        <w:t xml:space="preserve">Что необходимо будущему первокласснику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Школьная форма (деловая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менная обувь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учка с синей пастой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остой карандаш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астик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очилка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>
          <w:b/>
          <w:color w:val="000000"/>
          <w:sz w:val="20"/>
          <w:szCs w:val="20"/>
        </w:rPr>
        <w:t xml:space="preserve">Цветные карандаши (12 шт.)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>
          <w:b/>
          <w:color w:val="000000"/>
          <w:sz w:val="20"/>
          <w:szCs w:val="20"/>
        </w:rPr>
        <w:t xml:space="preserve">Линейка деревянная  длиной 20 см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енал – раскладушка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ложки для тетрадей, учебников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льбом для рисован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раски (гуашь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Кисти для рисования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Баночка – непроливайка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леёнка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Фартук, нарукавники (для уроков труда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осковые карандаши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ожницы с   закругленными  концами в чехле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Цветная бумага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Цветной картон и белый картон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Клей-карандаш и клей ПВА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ластилин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Футболка белого цвета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Шорты (тёмного цвета)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портивная обувь (легкая, с легко сгибаемой подошвой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портивная форма для улицы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ыжи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Все принадлежности, вещи должны быть подписаны, подмечены. (Ребенок должен знать, где.)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0" w:top="850" w:footer="0" w:bottom="1701"/>
      <w:cols w:num="2" w:space="15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08:00Z</dcterms:created>
  <dc:creator>Админ</dc:creator>
  <dc:description/>
  <cp:keywords/>
  <dc:language>en-US</dc:language>
  <cp:lastModifiedBy>Админ</cp:lastModifiedBy>
  <dcterms:modified xsi:type="dcterms:W3CDTF">2012-08-17T06:11:00Z</dcterms:modified>
  <cp:revision>5</cp:revision>
  <dc:subject/>
  <dc:title/>
</cp:coreProperties>
</file>