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Чтобы радость людям дарить, нужно добрым и вежливым быть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28"/>
          <w:szCs w:val="28"/>
        </w:rPr>
        <w:t>.: Уважаемые гости, ребята. Сегодня мы собрались с вами , чтобы                                         поговорить о самых важных качествах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, ребята, исполним нашу любимую песенку, и вам будет ясно,                    о каком главном качестве человека сегодня пойдё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сня «Если добрый ты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28"/>
          <w:szCs w:val="28"/>
        </w:rPr>
        <w:t>.: Молодцы! Чему учит нас эта песня? (Добро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а нашего утренника «Чтобы радость людям дарить, нужно добрым и вежливым быть». Вежливость- одно из важнейших качеств воспитанного человека. Ребята , 300 лет тому назад, слово «вежа» означало «знаток»-тот, кто знает правила приличия , формы выражения доброго отношения к людя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 , мы уже говорили на тему правила вежливости и некоторые из них мы сейчас перечислим:</w:t>
      </w:r>
    </w:p>
    <w:p>
      <w:pPr>
        <w:pStyle w:val="Normal"/>
        <w:rPr/>
      </w:pPr>
      <w:r>
        <w:rPr>
          <w:b/>
          <w:sz w:val="32"/>
          <w:szCs w:val="32"/>
        </w:rPr>
        <w:t>1 уч.</w:t>
      </w:r>
      <w:r>
        <w:rPr>
          <w:sz w:val="28"/>
          <w:szCs w:val="28"/>
        </w:rPr>
        <w:t xml:space="preserve"> :Вежливый человек всегда здоровается и  прощается.</w:t>
      </w:r>
    </w:p>
    <w:p>
      <w:pPr>
        <w:pStyle w:val="Normal"/>
        <w:rPr/>
      </w:pPr>
      <w:r>
        <w:rPr>
          <w:b/>
          <w:sz w:val="32"/>
          <w:szCs w:val="32"/>
        </w:rPr>
        <w:t>2 уч</w:t>
      </w:r>
      <w:r>
        <w:rPr>
          <w:sz w:val="28"/>
          <w:szCs w:val="28"/>
        </w:rPr>
        <w:t>. :Вежливый человек не отвечает грубостью на грубость.</w:t>
      </w:r>
    </w:p>
    <w:p>
      <w:pPr>
        <w:pStyle w:val="Normal"/>
        <w:rPr/>
      </w:pPr>
      <w:r>
        <w:rPr>
          <w:b/>
          <w:sz w:val="28"/>
          <w:szCs w:val="28"/>
        </w:rPr>
        <w:t>3 уч</w:t>
      </w:r>
      <w:r>
        <w:rPr>
          <w:sz w:val="28"/>
          <w:szCs w:val="28"/>
        </w:rPr>
        <w:t>. :Вежливый человек приветлив и внимателен к другим.</w:t>
      </w:r>
    </w:p>
    <w:p>
      <w:pPr>
        <w:pStyle w:val="Normal"/>
        <w:rPr/>
      </w:pPr>
      <w:r>
        <w:rPr>
          <w:b/>
          <w:sz w:val="28"/>
          <w:szCs w:val="28"/>
        </w:rPr>
        <w:t>4 уч</w:t>
      </w:r>
      <w:r>
        <w:rPr>
          <w:sz w:val="28"/>
          <w:szCs w:val="28"/>
        </w:rPr>
        <w:t>. :Вежливый человек не причиняет другому неприятностей и обид.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28"/>
          <w:szCs w:val="28"/>
        </w:rPr>
        <w:t>. :Правильно , ребята! В вежливости проявляется отношение к другим людям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пробуем определить, знаете ли вы правила вежливости. Для этого поиграем в игру «Вежливо - невежливо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азываю ситуацию, если вежливые - то танцуете по кругу, если нет – то стоим на мес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28"/>
          <w:szCs w:val="28"/>
        </w:rPr>
        <w:t>Поздороваться при встрече.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28"/>
          <w:szCs w:val="28"/>
        </w:rPr>
        <w:t>Толкнуть, не извиниться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мочь подняться, поднять упавшую вещь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е встать, обращаясь к учителю.</w:t>
      </w:r>
    </w:p>
    <w:p>
      <w:pPr>
        <w:pStyle w:val="Normal"/>
        <w:rPr/>
      </w:pPr>
      <w:r>
        <w:rPr>
          <w:b/>
          <w:sz w:val="32"/>
          <w:szCs w:val="32"/>
        </w:rPr>
        <w:t>5.</w:t>
      </w:r>
      <w:r>
        <w:rPr>
          <w:sz w:val="28"/>
          <w:szCs w:val="28"/>
        </w:rPr>
        <w:t xml:space="preserve"> Взять билет в трамвае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е уступить место пожилому.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28"/>
          <w:szCs w:val="28"/>
        </w:rPr>
        <w:t xml:space="preserve"> : А теперь    поговорим о ситуациях , которые встречаются в нашей жизни на каждом шагу. Каковы должны быть поступки с позиции вежливого челове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лег, выскочив из дома, помчался к школьному автобусу. На бегу он случайно задел свою одноклассницу, наткнулся на учителя , протискиваясь  он зацепил чью-то пуговицу, и она отлете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повлияла спешка Олега, на настроение окружающ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ебольшой опрос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льчик крикнул прохожему «Скатите, сколько сейчас часов?» Он допустил 4 ошибки. Назовите 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кну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сказал «извините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сказал «подскажите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о говорить не часов, а времен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ед.:</w:t>
      </w:r>
      <w:r>
        <w:rPr>
          <w:sz w:val="28"/>
          <w:szCs w:val="28"/>
        </w:rPr>
        <w:t xml:space="preserve"> вежливыми должны быть не только слова, но и поступки, чтобы за них не пришлось краснеть ни вам, ни родителям , ни друзь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послушаем частушк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уч.</w:t>
      </w:r>
      <w:r>
        <w:rPr>
          <w:sz w:val="28"/>
          <w:szCs w:val="28"/>
        </w:rPr>
        <w:t xml:space="preserve"> Лида в круг вбежала смел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ртелась, как ю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д музыку зап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 знакомые д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2 уч.</w:t>
      </w:r>
      <w:r>
        <w:rPr>
          <w:sz w:val="28"/>
          <w:szCs w:val="28"/>
        </w:rPr>
        <w:t xml:space="preserve"> Говорит лентяйке м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бери свою кр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бы мама убра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я ещё м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 уч</w:t>
      </w:r>
      <w:r>
        <w:rPr>
          <w:sz w:val="28"/>
          <w:szCs w:val="28"/>
        </w:rPr>
        <w:t xml:space="preserve">. А наш Гриша ходит горд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 пускает кула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задиры под глаз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роходят синя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4 уч .</w:t>
      </w:r>
      <w:r>
        <w:rPr>
          <w:sz w:val="28"/>
          <w:szCs w:val="28"/>
        </w:rPr>
        <w:t xml:space="preserve"> Тётя Сима попроси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зить Витю на черд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вините, тётя Си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вам вовсе не батр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5 уч.</w:t>
      </w:r>
      <w:r>
        <w:rPr>
          <w:sz w:val="28"/>
          <w:szCs w:val="28"/>
        </w:rPr>
        <w:t xml:space="preserve"> Витя очень умный пар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т всё он смастер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лько «здравствуй» и « спасиб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умеет говори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Вед.:</w:t>
      </w:r>
      <w:r>
        <w:rPr>
          <w:sz w:val="28"/>
          <w:szCs w:val="28"/>
        </w:rPr>
        <w:t xml:space="preserve"> Вот такие случаи происходят с детьми. А у вас так быв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ответы учащихс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сейчас мы выясним, знаете ли вы вежливые слова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СЛОВАРЬ ВЕЖЛИВЫХ СЛОВ»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тает ледяная глыба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От слова тёплого (спасибо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зеленеет старый пен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гда услышит (добрый день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больше есть не в силах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ажем маме мы (спасибо)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льчик вежливый и развитый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Говорит, встречаясь (здравствуйте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гда нас бранят за шалост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ворим! (прости, пожалуйста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во Франции, и в Дани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прощанье говорят (до свидания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оварищи! Твердите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утра по словарю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пасибо, извините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звольте, разрешит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вас благодарю.</w:t>
      </w:r>
    </w:p>
    <w:p>
      <w:pPr>
        <w:pStyle w:val="Normal"/>
        <w:ind w:left="14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ПЕСНЯ «НЕ ДРАЗНИТЕ СОБАК»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28"/>
          <w:szCs w:val="28"/>
        </w:rPr>
        <w:t xml:space="preserve"> Какие это всё-таки красивые слова, «Здравствуйте! Доброе утро! Добрый день! Добрый вечер! Доброй но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Дети читают стихи.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люблю когда при встреч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 знакомым и родны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С добрым утро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брый вечер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брой ночи !»-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рошо и путь- дорог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бычаю начать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родимого поро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идеть и по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аже стае журавлиной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летающей от на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обычаям старинны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кричим 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В счастливый ча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живётся вроде лучш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 сердце весел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ь другим благополучь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желаешь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А сейчас я расскажу вам сказку о том , как вежливость может помочь спасти от 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КСИКАНСКАЯ СКАЗКА «ВЕЖЛИВЫЙ КРОЛ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 –был кролик. Он был очень воспитанный и вежливый. </w:t>
      </w:r>
    </w:p>
    <w:p>
      <w:pPr>
        <w:pStyle w:val="Normal"/>
        <w:rPr/>
      </w:pPr>
      <w:r>
        <w:rPr>
          <w:sz w:val="28"/>
          <w:szCs w:val="28"/>
        </w:rPr>
        <w:t>Однажды кролик шёл из чащи леса домой , как вдруг небо потемнело, а на солнце надвинулись тучи, и полил дождь. На его пути была огромная пещера, в которой кролик решил укрыться от дождя. Но он не знал ,что в этой пещере живёт старая ядовитая зм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редко выползала из неё, потому что не любила солнце, свет, зелень, красоту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ик не сразу вошёл в пещ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жливо спро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емая пещера, разрешите мне войти и переждать под вашими сводами дож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ышав голос кролика, змея радостно ответ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ходи , крол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голоса змеи кролик испугался , но не подал вида. Он вежливо сказал:</w:t>
      </w:r>
    </w:p>
    <w:p>
      <w:pPr>
        <w:pStyle w:val="Normal"/>
        <w:rPr/>
      </w:pPr>
      <w:r>
        <w:rPr>
          <w:sz w:val="28"/>
          <w:szCs w:val="28"/>
        </w:rPr>
        <w:t>- Простите , я не знал, что здесь занято, и что здесь кто-то живёт, всего доброго, до свидания, не смею вас беспокоить!- и со всех ног бросился бежат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мея , разозлившись, с ужасом зашип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 уж эти мне вежливые крол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Понравилась сказка? А вас когда- нибудь выручала вежлив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может ли вежливый человек быть з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, наверное, немного устали. Давайте , ребята, немного отдохнем и разомнемся. (тан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ейте разумное, доброе, вечное»- сказал когда-то поэт Н. Некр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лова могут стать прекрасным девизом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брым быть совсе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сем непрост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зависит добр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цве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брота – не пряни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кон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рота с годами не старе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та от холода согре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доброта,как солнце свет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вайте поклоняться доброте»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кладбище военном , на пли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прочитал и в жизнь унес когда-т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ключевой  строкой в моём  труд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друг стала эта заповедь солд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Давайте поклоняться добро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айте с думой жить о доброт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Вся в голубой и звёздной красоте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Земля добра. Она нас дарит хлебом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Живой водой и деревом в цвету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Под этим вечно неспокойным небом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- Давайте воевать за добр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Мы должны помнить, что добрые поступки всегда вознаграждаются добрым отношением к нам родных, близких и совсем незнакомых людей, наших домашних животных, да и сам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дарить добро людям и природе, и нам всем вместе будет жить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ходит Почтальон Печкин)</w:t>
      </w:r>
    </w:p>
    <w:p>
      <w:pPr>
        <w:pStyle w:val="Normal"/>
        <w:rPr/>
      </w:pPr>
      <w:r>
        <w:rPr>
          <w:b/>
          <w:sz w:val="28"/>
          <w:szCs w:val="28"/>
        </w:rPr>
        <w:t>П.:</w:t>
      </w:r>
      <w:r>
        <w:rPr>
          <w:sz w:val="28"/>
          <w:szCs w:val="28"/>
        </w:rPr>
        <w:t xml:space="preserve"> Здравствуйте , дорогие ребята, наконец-то добр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лышал , что вы уже совсем взрослые , не малыши, а уже первоклассники. И праздник такой устро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Да, Печкин, они уже ученики. А что это у вас в ру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.:</w:t>
      </w:r>
      <w:r>
        <w:rPr>
          <w:sz w:val="28"/>
          <w:szCs w:val="28"/>
        </w:rPr>
        <w:t xml:space="preserve"> А это , ребята, вам посылку передал сам кот Леопольд, услышав, что вы , ребята все дружные, вежливые, подготовились к празднику, название которого «Чтобы радость людям дарить , нужно добрым и вежливым быть!» Вам передал вот эти гостин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заканчивая наш утренник, я уверена, что в ваших сердечках добра стало немного больше: вы не останетесь равнодушными к чужой беде и станете  более бережно относиться ко всему жи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й в стороне равнодуш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 кого – то 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вануться на выручку н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ую минуту,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кому-то , кому-то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доброта, улыбка тв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частлив, что день не напрасно был пр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ды живёшь ты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. Всего доброг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ЕСН</w:t>
      </w:r>
      <w:r>
        <w:rPr>
          <w:i/>
          <w:sz w:val="28"/>
          <w:szCs w:val="28"/>
        </w:rPr>
        <w:t>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АДАПТАЦИОННЫЙ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УТРЕННИК</w:t>
      </w:r>
    </w:p>
    <w:p>
      <w:pPr>
        <w:pStyle w:val="Normal"/>
        <w:ind w:left="720" w:hanging="0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«ЧТОБЫ РАДОСТЬ 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ЛЮДЯМ ДАРИТЬ,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НУЖНО ДОБРЫМ И 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96"/>
          <w:szCs w:val="96"/>
        </w:rPr>
        <w:t>ВЕЖЛИВЫМ БЫТЬ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ИЛИНЧИ-2008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b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54:00Z</dcterms:created>
  <dc:creator>User</dc:creator>
  <dc:description/>
  <cp:keywords/>
  <dc:language>en-US</dc:language>
  <cp:lastModifiedBy>User</cp:lastModifiedBy>
  <cp:lastPrinted>2008-11-11T17:11:00Z</cp:lastPrinted>
  <dcterms:modified xsi:type="dcterms:W3CDTF">2008-11-11T14:12:00Z</dcterms:modified>
  <cp:revision>4</cp:revision>
  <dc:subject/>
  <dc:title>«Чтобы радость людям дарить, нужно добрым и вежливым быть</dc:title>
</cp:coreProperties>
</file>