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рганизационный момент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Сообщение темы и целей уро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у нас сегодня не совсем обычный урок. Несколько уроков назад мы начали знакомство  с обыкновенными дробями. И чтобы лучше подружиться с обыкновенными дробями, лучше их узнать и без ошибок с ними работать, мы с вами сегодня отправляемся в страну « Обыкновенных дробей». Путешествие будет нелёгким. Как и любое путешествие, оно у нас будет проходить в несколько этапов. Мы их  должны преодолеть и только тогда, мы с вами попадем в волшебную страну «Обыкновенных дробей». Разбиваю класс на 3 команды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традях запишите число и тему урока: «Обыкновенные дроби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3.Устная работа (фронтальная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Назвать  дробь, соответствующую данному предложению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т разрезан на 8 кусков. Оля съела 3 из них, какую часть торта съела Оля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азе лежит  17 фруктов, из них  6 бананов и 5 апельсин. Какую часть составляют  апельсины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разрезать головку сыра на 8 равных долей,  сделав только три разреза? (слайд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</w:t>
      </w:r>
      <w:r>
        <w:rPr>
          <w:rFonts w:eastAsia="Times New Roman" w:cs="Times New Roman" w:ascii="Times New Roman" w:hAnsi="Times New Roman"/>
          <w:color w:val="00FF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читай правильные дроби, неправильные дроби, смешанные числа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й определение правильной и неправильной дроби.</w:t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19050</wp:posOffset>
            </wp:positionH>
            <wp:positionV relativeFrom="paragraph">
              <wp:posOffset>27305</wp:posOffset>
            </wp:positionV>
            <wp:extent cx="5422265" cy="1633220"/>
            <wp:effectExtent l="0" t="0" r="0" b="0"/>
            <wp:wrapTight wrapText="bothSides">
              <wp:wrapPolygon edited="0">
                <wp:start x="-98" y="0"/>
                <wp:lineTo x="-98" y="21237"/>
                <wp:lineTo x="21600" y="21237"/>
                <wp:lineTo x="21600" y="0"/>
                <wp:lineTo x="-98" y="0"/>
              </wp:wrapPolygon>
            </wp:wrapTight>
            <wp:docPr id="1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Решение задан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адка  на  ковер – самолет  закончилась.  Мы  летим  в  царство  сказок.  Под  нами  тридевятое  царство,  тридесятое  государство.  Ковер  опускается  вниз,  и  мы  с  вами  вступаем  на  сказочную  земл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ам  предстоит  дальняя  дорога  по  стране  сказок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в тетрадях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Определи координату обозначенных точек на координатном луче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 называют координатным лучом? </w:t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427355</wp:posOffset>
            </wp:positionH>
            <wp:positionV relativeFrom="paragraph">
              <wp:posOffset>146685</wp:posOffset>
            </wp:positionV>
            <wp:extent cx="5389245" cy="1424940"/>
            <wp:effectExtent l="0" t="0" r="0" b="0"/>
            <wp:wrapTight wrapText="bothSides">
              <wp:wrapPolygon edited="0">
                <wp:start x="-98" y="0"/>
                <wp:lineTo x="-98" y="21235"/>
                <wp:lineTo x="21597" y="21235"/>
                <wp:lineTo x="21597" y="0"/>
                <wp:lineTo x="-98" y="0"/>
              </wp:wrapPolygon>
            </wp:wrapTight>
            <wp:docPr id="2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В  путь!  Я  вижу  домик  Бабы  Яги  и  слышу  ее  жалобный  голос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 xml:space="preserve">Детушки,  помогите  мне,  отоприте  дверь!  Я  поссорилась  с  Кощеем  Бессмертным,  и  он  закрыл  дверь – ни  одно  колдовство  не  помогает  ее  открыть.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Дверь  сама  откроется,  если  выполните следующие задание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 «Ромашка» на повторение теоретического материала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вило иг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лепестках ромашки написаны задания-вопросы. Нужно открыть лепесток, прочитать задание и ответить на него. Правильный ответ – очко команд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на лепестках: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оказывают знаменатель и числитель дроби?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дробь равна единице?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дробь называется правильной?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делить целую часть из неправильной дроби?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их двух дробей с равными знаменателями меньше?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дробь называется неправильной?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из двух дробей с одинаковыми знаменателями больше?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 с единицей правильную дробь?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з одной дроби вычесть другую, если знаменатели одинаковые?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дробь больше единицы?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сложить дроби с одинаковыми знаменателями?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оби какого вида называются основными, единичными дробями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Физминутка «Хлопушка».</w:t>
      </w:r>
    </w:p>
    <w:p>
      <w:pPr>
        <w:pStyle w:val="Normal"/>
        <w:keepNext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лопок на неправильную дроб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3200" cy="393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3200" cy="393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28600" cy="393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9700" cy="393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14300" cy="215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3200" cy="393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9400" cy="393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9700" cy="393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52400" cy="393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52400" cy="393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15900" cy="393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9400" cy="393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3200" cy="393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Я  вижу  карету,  в  которой  едет  Кот  в  сапогах.  Он  может  нас  подвез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Карета  едет  мимо  пшеничного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оля,  и  Кот  обращается  к  косаря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- Эй,  косари!  Скажите  королю,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что  эти  поля  принадлежат  маркизу  Карабасу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- Хорошо,  скажем,  если  ты  поможешь  решить  нам  задач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ОСТАВЬ ДРОБЬ ПО РИСУНКУ, ЗАПИШИ ВЫРАЖЕНИЕ И ВЫПОЛНИ ДЕЙСТВ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571500</wp:posOffset>
            </wp:positionH>
            <wp:positionV relativeFrom="paragraph">
              <wp:posOffset>51435</wp:posOffset>
            </wp:positionV>
            <wp:extent cx="4114800" cy="426720"/>
            <wp:effectExtent l="0" t="0" r="0" b="0"/>
            <wp:wrapTight wrapText="bothSides">
              <wp:wrapPolygon edited="0">
                <wp:start x="-885" y="-6139"/>
                <wp:lineTo x="-885" y="84284"/>
                <wp:lineTo x="21595" y="84284"/>
                <wp:lineTo x="21595" y="-6139"/>
                <wp:lineTo x="-885" y="-6139"/>
              </wp:wrapPolygon>
            </wp:wrapTight>
            <wp:docPr id="16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502" t="6369" r="-7" b="71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4.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342900</wp:posOffset>
            </wp:positionH>
            <wp:positionV relativeFrom="paragraph">
              <wp:posOffset>67945</wp:posOffset>
            </wp:positionV>
            <wp:extent cx="4457700" cy="312420"/>
            <wp:effectExtent l="0" t="0" r="0" b="0"/>
            <wp:wrapTight wrapText="bothSides">
              <wp:wrapPolygon edited="0">
                <wp:start x="-89" y="-26311"/>
                <wp:lineTo x="-89" y="42294"/>
                <wp:lineTo x="21597" y="42294"/>
                <wp:lineTo x="21597" y="-26311"/>
                <wp:lineTo x="-89" y="-26311"/>
              </wp:wrapPolygon>
            </wp:wrapTight>
            <wp:docPr id="17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35131" r="-7" b="36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457200</wp:posOffset>
            </wp:positionH>
            <wp:positionV relativeFrom="paragraph">
              <wp:posOffset>175260</wp:posOffset>
            </wp:positionV>
            <wp:extent cx="3657600" cy="471805"/>
            <wp:effectExtent l="0" t="0" r="0" b="0"/>
            <wp:wrapTight wrapText="bothSides">
              <wp:wrapPolygon edited="0">
                <wp:start x="-110" y="-67683"/>
                <wp:lineTo x="-110" y="25777"/>
                <wp:lineTo x="21597" y="25777"/>
                <wp:lineTo x="21597" y="-67683"/>
                <wp:lineTo x="-110" y="-67683"/>
              </wp:wrapPolygon>
            </wp:wrapTight>
            <wp:docPr id="18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70291" r="-7" b="7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------------------------------------------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vanish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родолжим  путь.  Кто  это  сидит  такой  печальный?  Это  же  Буратино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- Кто  тебя  так  расстроил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Мальвина!  Умная  очень!  Сама  целый  день  решает какие – то примеры  и  меня заставляет,  да  еще  грозится  без  обеда  оставить!   Помогите  справиться  с  заданием: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Работа над нестандартными заданиями, практическая работа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Индивидуальная работ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10810" cy="232029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0640" cy="2320200"/>
                          <a:chOff x="0" y="0"/>
                          <a:chExt cx="5210640" cy="232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793800"/>
                            <a:ext cx="5040000" cy="15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5210640" cy="6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0.3pt;height:182.7pt" coordorigin="0,0" coordsize="8206,36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250;width:7936;height:2403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8205;height:1057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Снова  в  путь!  Я  вижу  домик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Давайте  зайдем  в  него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Посмотрите  внимательно:  в  дальнем  углу  комнаты  сидит  наш  друг  старик  Хоттабыч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Он  чем – то  очень  огорчен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Оказывается  мыши  забрались  в  шкаф  с  его  рукописями  и  испортили  их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Старик  Хоттабыч  мучается,  но  не  может  их  восстановить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оможем  ему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а в группах</w:t>
      </w:r>
    </w:p>
    <w:tbl>
      <w:tblPr>
        <w:tblW w:w="10971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3"/>
        <w:gridCol w:w="381"/>
        <w:gridCol w:w="441"/>
        <w:gridCol w:w="380"/>
        <w:gridCol w:w="381"/>
        <w:gridCol w:w="283"/>
        <w:gridCol w:w="284"/>
        <w:gridCol w:w="283"/>
        <w:gridCol w:w="286"/>
        <w:gridCol w:w="286"/>
        <w:gridCol w:w="286"/>
        <w:gridCol w:w="286"/>
        <w:gridCol w:w="283"/>
        <w:gridCol w:w="284"/>
        <w:gridCol w:w="283"/>
        <w:gridCol w:w="286"/>
        <w:gridCol w:w="286"/>
        <w:gridCol w:w="286"/>
        <w:gridCol w:w="286"/>
        <w:gridCol w:w="283"/>
        <w:gridCol w:w="284"/>
        <w:gridCol w:w="283"/>
        <w:gridCol w:w="286"/>
        <w:gridCol w:w="286"/>
        <w:gridCol w:w="286"/>
        <w:gridCol w:w="286"/>
        <w:gridCol w:w="283"/>
        <w:gridCol w:w="284"/>
        <w:gridCol w:w="282"/>
        <w:gridCol w:w="286"/>
        <w:gridCol w:w="286"/>
        <w:gridCol w:w="286"/>
        <w:gridCol w:w="286"/>
        <w:gridCol w:w="286"/>
        <w:gridCol w:w="284"/>
        <w:gridCol w:w="280"/>
      </w:tblGrid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8" w:type="dxa"/>
            <w:gridSpan w:val="32"/>
            <w:vMerge w:val="restart"/>
            <w:tcBorders>
              <w:top w:val="double" w:sz="6" w:space="0" w:color="000080"/>
              <w:left w:val="double" w:sz="18" w:space="0" w:color="000080"/>
              <w:bottom w:val="double" w:sz="6" w:space="0" w:color="000080"/>
              <w:right w:val="double" w:sz="18" w:space="0" w:color="00008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Изучив рисунок, напиши, какая часть квадрата закрашена. Определи, к какому типу относится полученная дробь, и отметь её на числовом луче.</w:t>
            </w:r>
          </w:p>
        </w:tc>
        <w:tc>
          <w:tcPr>
            <w:tcW w:w="286" w:type="dxa"/>
            <w:tcBorders>
              <w:left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8" w:type="dxa"/>
            <w:gridSpan w:val="32"/>
            <w:vMerge w:val="continue"/>
            <w:tcBorders>
              <w:top w:val="double" w:sz="6" w:space="0" w:color="000080"/>
              <w:left w:val="double" w:sz="18" w:space="0" w:color="000080"/>
              <w:bottom w:val="double" w:sz="6" w:space="0" w:color="000080"/>
              <w:right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</w:r>
          </w:p>
        </w:tc>
        <w:tc>
          <w:tcPr>
            <w:tcW w:w="286" w:type="dxa"/>
            <w:tcBorders>
              <w:left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double" w:sz="18" w:space="0" w:color="000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дробь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3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61925</wp:posOffset>
                      </wp:positionV>
                      <wp:extent cx="100965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2.75pt" to="92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8.25pt" to="13.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14300</wp:posOffset>
                      </wp:positionV>
                      <wp:extent cx="0" cy="1143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9pt" to="27pt,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8.25pt" to="40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.25pt" to="54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8.25pt" to="81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8.25pt" to="67.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23825</wp:posOffset>
                      </wp:positionV>
                      <wp:extent cx="76200" cy="76200"/>
                      <wp:effectExtent l="13970" t="13970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24.75pt;margin-top:9.75pt;width:5.95pt;height:5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4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61925</wp:posOffset>
                      </wp:positionV>
                      <wp:extent cx="100965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2.75pt" to="92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8.25pt" to="13.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14300</wp:posOffset>
                      </wp:positionV>
                      <wp:extent cx="0" cy="1143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9pt" to="27pt,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8.25pt" to="40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.25pt" to="54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8.25pt" to="81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8.25pt" to="67.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4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61925</wp:posOffset>
                      </wp:positionV>
                      <wp:extent cx="100965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2.75pt" to="92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8.25pt" to="13.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14300</wp:posOffset>
                      </wp:positionV>
                      <wp:extent cx="0" cy="1143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9pt" to="27pt,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8.25pt" to="40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.25pt" to="54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8.25pt" to="81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8.25pt" to="67.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4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61925</wp:posOffset>
                      </wp:positionV>
                      <wp:extent cx="100965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2.75pt" to="92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8.25pt" to="13.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14300</wp:posOffset>
                      </wp:positionV>
                      <wp:extent cx="0" cy="11430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9pt" to="27pt,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8.25pt" to="40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.25pt" to="54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8.25pt" to="81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8.25pt" to="67.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6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61925</wp:posOffset>
                      </wp:positionV>
                      <wp:extent cx="100965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2.75pt" to="92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8.25pt" to="13.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14300</wp:posOffset>
                      </wp:positionV>
                      <wp:extent cx="0" cy="11430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9pt" to="27pt,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8.25pt" to="40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.25pt" to="54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8.25pt" to="81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8.25pt" to="67.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9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61925</wp:posOffset>
                      </wp:positionV>
                      <wp:extent cx="8001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2.75pt" to="76.4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8.25pt" to="13.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8.25pt" to="27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8.25pt" to="40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5pt,8.25pt" to="61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8.25pt" to="67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8.25pt" to="54.7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5pt,8.25pt" to="47.2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5pt,8.25pt" to="33.7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5pt,8.25pt" to="20.2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61925</wp:posOffset>
                      </wp:positionV>
                      <wp:extent cx="80010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2.75pt" to="76.4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8.25pt" to="13.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8.25pt" to="27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8.25pt" to="40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5pt,8.25pt" to="61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8.25pt" to="67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8.25pt" to="54.7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5pt,8.25pt" to="47.2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5pt,8.25pt" to="33.7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5pt,8.25pt" to="20.2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61925</wp:posOffset>
                      </wp:positionV>
                      <wp:extent cx="80010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2.75pt" to="76.4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8.25pt" to="13.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8.25pt" to="27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8.25pt" to="40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5pt,8.25pt" to="61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8.25pt" to="67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8.25pt" to="54.7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5pt,8.25pt" to="47.2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5pt,8.25pt" to="33.7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5pt,8.25pt" to="20.2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61925</wp:posOffset>
                      </wp:positionV>
                      <wp:extent cx="847725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2.75pt" to="80.2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8.25pt" to="13.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8.25pt" to="27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8.25pt" to="40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5pt,8.25pt" to="61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8.25pt" to="67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8.25pt" to="54.7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5pt,8.25pt" to="47.2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5pt,8.25pt" to="33.7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5pt,8.25pt" to="20.2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8.25pt" to="74.2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61925</wp:posOffset>
                      </wp:positionV>
                      <wp:extent cx="1095375" cy="0"/>
                      <wp:effectExtent l="635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2.75pt" to="99.7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8.25pt" to="13.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8.25pt" to="27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8.25pt" to="40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5pt,8.25pt" to="61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8.25pt" to="67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14605" t="0" r="14605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8.25pt" to="54.75pt,17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5pt,8.25pt" to="47.2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5pt,8.25pt" to="33.7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5pt,8.25pt" to="20.2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8.25pt" to="74.2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8.25pt" to="94.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5pt,8.25pt" to="81.7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04775</wp:posOffset>
                      </wp:positionV>
                      <wp:extent cx="0" cy="114300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8.25pt" to="87.7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Самостоятельная работ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бы посадка была мягкой необходимо поработать самостоятельно, на ваших партах находятся тестовые задания. Сравнить дроби. Задание выполняется по вариантам. (Время выполнения примерно 3 – 4 минуты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 “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ыкновенные дроб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-1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акую долю тонны составляет килограмм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93700"/>
            <wp:effectExtent l="0" t="0" r="0" b="0"/>
            <wp:docPr id="1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79400" cy="393700"/>
            <wp:effectExtent l="0" t="0" r="0" b="0"/>
            <wp:docPr id="1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55600" cy="393700"/>
            <wp:effectExtent l="0" t="0" r="0" b="0"/>
            <wp:docPr id="1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2. Как называется десятая доля сантиметра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р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дециметр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ллиметр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. Сколько сантиметров составляет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0 см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20 см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5 см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39700" cy="393700"/>
            <wp:effectExtent l="0" t="0" r="0" b="0"/>
            <wp:docPr id="1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ощади участка равна 9 га. Какова площадь участка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 га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7 га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1 г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5. Круг разделили на шесть равных долей. Четыре доли покрасили. Какая часть круга осталась не покрашенной?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6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исла равно 20. Найдите число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0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8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0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7. Какая из дробей наибольшая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. Какая дробь является наименьшей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15900" cy="393700"/>
            <wp:effectExtent l="0" t="0" r="0" b="0"/>
            <wp:docPr id="1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15900" cy="393700"/>
            <wp:effectExtent l="0" t="0" r="0" b="0"/>
            <wp:docPr id="1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15900" cy="393700"/>
            <wp:effectExtent l="0" t="0" r="0" b="0"/>
            <wp:docPr id="1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15900" cy="393700"/>
            <wp:effectExtent l="0" t="0" r="0" b="0"/>
            <wp:docPr id="1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7"/>
        <w:gridCol w:w="1042"/>
        <w:gridCol w:w="1042"/>
        <w:gridCol w:w="1042"/>
        <w:gridCol w:w="1043"/>
        <w:gridCol w:w="1043"/>
        <w:gridCol w:w="1043"/>
        <w:gridCol w:w="1043"/>
      </w:tblGrid>
      <w:tr>
        <w:trPr/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нт ______</w:t>
            </w:r>
          </w:p>
        </w:tc>
        <w:tc>
          <w:tcPr>
            <w:tcW w:w="7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анда ___________________________________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 “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ыкновенные дроб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-2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акую долю метра составляет сантиметр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93700"/>
            <wp:effectExtent l="0" t="0" r="0" b="0"/>
            <wp:docPr id="1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79400" cy="393700"/>
            <wp:effectExtent l="0" t="0" r="0" b="0"/>
            <wp:docPr id="1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55600" cy="393700"/>
            <wp:effectExtent l="0" t="0" r="0" b="0"/>
            <wp:docPr id="1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2. Как называется тысячная  доля тоны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р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грамм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лограмм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. Сколько метров в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39700" cy="393700"/>
            <wp:effectExtent l="0" t="0" r="0" b="0"/>
            <wp:docPr id="1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м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00 м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200 м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0 м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ощади квадрата равна 12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акова площадь квадрата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6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72 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5. Яблоко разделили на пять равных долей. Три доли раздали. Какая часть яблока осталась?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39700" cy="393700"/>
            <wp:effectExtent l="0" t="0" r="0" b="0"/>
            <wp:docPr id="1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39700" cy="393700"/>
            <wp:effectExtent l="0" t="0" r="0" b="0"/>
            <wp:docPr id="1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6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исла равно 21. Найдите число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9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9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7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7. Какая из дробей наибольшая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39700" cy="393700"/>
            <wp:effectExtent l="0" t="0" r="0" b="0"/>
            <wp:docPr id="1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39700" cy="393700"/>
            <wp:effectExtent l="0" t="0" r="0" b="0"/>
            <wp:docPr id="1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. Какая дробь является наименьшей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93700"/>
            <wp:effectExtent l="0" t="0" r="0" b="0"/>
            <wp:docPr id="1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93700"/>
            <wp:effectExtent l="0" t="0" r="0" b="0"/>
            <wp:docPr id="1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93700"/>
            <wp:effectExtent l="0" t="0" r="0" b="0"/>
            <wp:docPr id="1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93700"/>
            <wp:effectExtent l="0" t="0" r="0" b="0"/>
            <wp:docPr id="1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889"/>
        <w:gridCol w:w="1042"/>
        <w:gridCol w:w="1042"/>
        <w:gridCol w:w="1042"/>
        <w:gridCol w:w="1043"/>
        <w:gridCol w:w="1043"/>
        <w:gridCol w:w="1043"/>
        <w:gridCol w:w="1043"/>
      </w:tblGrid>
      <w:tr>
        <w:trPr/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нт ______</w:t>
            </w:r>
          </w:p>
        </w:tc>
        <w:tc>
          <w:tcPr>
            <w:tcW w:w="7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анда ___________________________________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 “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ыкновенные дроб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-3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акую долю гектара составляет ар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93700"/>
            <wp:effectExtent l="0" t="0" r="0" b="0"/>
            <wp:docPr id="1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79400" cy="393700"/>
            <wp:effectExtent l="0" t="0" r="0" b="0"/>
            <wp:docPr id="1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55600" cy="393700"/>
            <wp:effectExtent l="0" t="0" r="0" b="0"/>
            <wp:docPr id="1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2. Как называется тысячная доля метра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нтиметр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дециметр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ллиметр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. Сколько минут составляет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а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6 мин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15 мин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4 мин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39700" cy="393700"/>
            <wp:effectExtent l="0" t="0" r="0" b="0"/>
            <wp:docPr id="1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ти составляет 6 км. Сколько км составляет весь путь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 км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2 км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8 км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5. Пирог разделили на шесть равных долей. На блюде лежит четыре доли. Какая часть пирога съедена?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6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исла равно 24. Найдите число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8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8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2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7. Какая из дробей наибольшая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. Какая дробь является наименьшей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15900" cy="393700"/>
            <wp:effectExtent l="0" t="0" r="0" b="0"/>
            <wp:docPr id="1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15900" cy="393700"/>
            <wp:effectExtent l="0" t="0" r="0" b="0"/>
            <wp:docPr id="1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15900" cy="393700"/>
            <wp:effectExtent l="0" t="0" r="0" b="0"/>
            <wp:docPr id="1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15900" cy="393700"/>
            <wp:effectExtent l="0" t="0" r="0" b="0"/>
            <wp:docPr id="1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043"/>
        <w:gridCol w:w="1042"/>
        <w:gridCol w:w="1042"/>
        <w:gridCol w:w="1042"/>
        <w:gridCol w:w="1043"/>
        <w:gridCol w:w="1043"/>
        <w:gridCol w:w="1043"/>
        <w:gridCol w:w="1043"/>
      </w:tblGrid>
      <w:tr>
        <w:trPr/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нт ______</w:t>
            </w:r>
          </w:p>
        </w:tc>
        <w:tc>
          <w:tcPr>
            <w:tcW w:w="7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анда ____________________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 “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ыкновенные дроб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-4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акую долю килограмма составляет грамм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93700"/>
            <wp:effectExtent l="0" t="0" r="0" b="0"/>
            <wp:docPr id="1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79400" cy="393700"/>
            <wp:effectExtent l="0" t="0" r="0" b="0"/>
            <wp:docPr id="1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55600" cy="393700"/>
            <wp:effectExtent l="0" t="0" r="0" b="0"/>
            <wp:docPr id="1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2. Как называется десятая  доля метра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нтиметр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дециметр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иллиметр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. Сколько часов составляет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уток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6 ч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4 ч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 ч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резка составляет 8 см. Какова   длина этого отрезка 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 см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6 см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2 см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5. Арбуз разделили на восемь равных долей. За обедом съедено три доли . Какая часть арбуза осталась ?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39700" cy="393700"/>
            <wp:effectExtent l="0" t="0" r="0" b="0"/>
            <wp:docPr id="1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39700" cy="393700"/>
            <wp:effectExtent l="0" t="0" r="0" b="0"/>
            <wp:docPr id="1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39700" cy="393700"/>
            <wp:effectExtent l="0" t="0" r="0" b="0"/>
            <wp:docPr id="1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6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исла равно 18. Найдите число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2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36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7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7. Какая из дробей наибольшая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39700" cy="393700"/>
            <wp:effectExtent l="0" t="0" r="0" b="0"/>
            <wp:docPr id="1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39700" cy="393700"/>
            <wp:effectExtent l="0" t="0" r="0" b="0"/>
            <wp:docPr id="1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3700"/>
            <wp:effectExtent l="0" t="0" r="0" b="0"/>
            <wp:docPr id="1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. Какая дробь является наименьшей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93700"/>
            <wp:effectExtent l="0" t="0" r="0" b="0"/>
            <wp:docPr id="1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93700"/>
            <wp:effectExtent l="0" t="0" r="0" b="0"/>
            <wp:docPr id="1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93700"/>
            <wp:effectExtent l="0" t="0" r="0" b="0"/>
            <wp:docPr id="1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03200" cy="393700"/>
            <wp:effectExtent l="0" t="0" r="0" b="0"/>
            <wp:docPr id="1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043"/>
        <w:gridCol w:w="1042"/>
        <w:gridCol w:w="1042"/>
        <w:gridCol w:w="1042"/>
        <w:gridCol w:w="1043"/>
        <w:gridCol w:w="1043"/>
        <w:gridCol w:w="1043"/>
        <w:gridCol w:w="1043"/>
      </w:tblGrid>
      <w:tr>
        <w:trPr/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нт ______</w:t>
            </w:r>
          </w:p>
        </w:tc>
        <w:tc>
          <w:tcPr>
            <w:tcW w:w="7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анда ___________________________________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-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-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-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Старик  Хоттабыч  благодирит  вас и  перед  возвращением  из  сказки предлагает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ролистать историю дробей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Style18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8.Историческая справка (готовят ученики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ебольшие сообщения трех учащихся от каждой команды по темам «Дроби в Древнем Риме», «Дроби в Древней Греции», «Дроби на Руси», «Дроби в Древнем Египте»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Подведение итог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считывается число баллов по командам. Выставляются оценки за самостоятельную работ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Задание на до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ть и красочно оформить кроссворд или ребус.</w:t>
      </w:r>
    </w:p>
    <w:p>
      <w:pPr>
        <w:pStyle w:val="TextBodyIndent"/>
        <w:spacing w:lineRule="auto" w:line="276"/>
        <w:ind w:left="0" w:hanging="0"/>
        <w:rPr/>
      </w:pPr>
      <w:r>
        <w:rPr>
          <w:b/>
          <w:sz w:val="28"/>
          <w:szCs w:val="28"/>
        </w:rPr>
        <w:t>11. Рефлексия. (</w:t>
      </w:r>
      <w:r>
        <w:rPr>
          <w:sz w:val="28"/>
          <w:szCs w:val="28"/>
        </w:rPr>
        <w:t>рефлексивную карточку приготовить заранее на каждого ученика)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lineRule="auto" w:line="276"/>
        <w:ind w:left="0" w:firstLine="66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нравился ли тебе урок?_______________________________________________________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lineRule="auto" w:line="276"/>
        <w:ind w:left="0" w:firstLine="66"/>
        <w:rPr>
          <w:sz w:val="28"/>
          <w:szCs w:val="28"/>
        </w:rPr>
      </w:pPr>
      <w:r>
        <w:rPr>
          <w:sz w:val="28"/>
          <w:szCs w:val="28"/>
        </w:rPr>
        <w:t>Что не понравилось на уроке?____________________________________________________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lineRule="auto" w:line="276"/>
        <w:ind w:left="0" w:firstLine="66"/>
        <w:rPr>
          <w:sz w:val="28"/>
          <w:szCs w:val="28"/>
        </w:rPr>
      </w:pPr>
      <w:r>
        <w:rPr>
          <w:sz w:val="28"/>
          <w:szCs w:val="28"/>
        </w:rPr>
        <w:t xml:space="preserve">Поставь отметку учителю по 5- бальной системе. ___________________________________  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lineRule="auto" w:line="276"/>
        <w:ind w:left="0" w:firstLine="66"/>
        <w:rPr>
          <w:sz w:val="28"/>
          <w:szCs w:val="28"/>
        </w:rPr>
      </w:pPr>
      <w:r>
        <w:rPr>
          <w:sz w:val="28"/>
          <w:szCs w:val="28"/>
        </w:rPr>
        <w:t>Оцени свою деятельность за урок по 5 – бальной системе.    __________________________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lineRule="auto" w:line="276"/>
        <w:ind w:left="0" w:firstLine="66"/>
        <w:rPr>
          <w:sz w:val="28"/>
          <w:szCs w:val="28"/>
        </w:rPr>
      </w:pPr>
      <w:r>
        <w:rPr>
          <w:sz w:val="28"/>
          <w:szCs w:val="28"/>
        </w:rPr>
        <w:t>Какие действия учителя считаешь неправильными?__________________________________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lineRule="auto" w:line="276"/>
        <w:ind w:left="0" w:firstLine="66"/>
        <w:rPr>
          <w:sz w:val="28"/>
          <w:szCs w:val="28"/>
        </w:rPr>
      </w:pPr>
      <w:r>
        <w:rPr>
          <w:sz w:val="28"/>
          <w:szCs w:val="28"/>
        </w:rPr>
        <w:t>Какой фрагмент урока был самым интересным?_____________________________________</w:t>
      </w:r>
    </w:p>
    <w:p>
      <w:pPr>
        <w:pStyle w:val="Normal"/>
        <w:spacing w:before="0" w:after="0"/>
        <w:ind w:firstLine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2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113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26.wmf"/><Relationship Id="rId36" Type="http://schemas.openxmlformats.org/officeDocument/2006/relationships/image" Target="media/image24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19.wmf"/><Relationship Id="rId59" Type="http://schemas.openxmlformats.org/officeDocument/2006/relationships/image" Target="media/image20.wmf"/><Relationship Id="rId60" Type="http://schemas.openxmlformats.org/officeDocument/2006/relationships/image" Target="media/image21.wmf"/><Relationship Id="rId61" Type="http://schemas.openxmlformats.org/officeDocument/2006/relationships/image" Target="media/image22.wmf"/><Relationship Id="rId62" Type="http://schemas.openxmlformats.org/officeDocument/2006/relationships/image" Target="media/image23.wmf"/><Relationship Id="rId63" Type="http://schemas.openxmlformats.org/officeDocument/2006/relationships/image" Target="media/image24.wmf"/><Relationship Id="rId64" Type="http://schemas.openxmlformats.org/officeDocument/2006/relationships/image" Target="media/image25.wmf"/><Relationship Id="rId65" Type="http://schemas.openxmlformats.org/officeDocument/2006/relationships/image" Target="media/image26.wmf"/><Relationship Id="rId66" Type="http://schemas.openxmlformats.org/officeDocument/2006/relationships/image" Target="media/image48.wmf"/><Relationship Id="rId67" Type="http://schemas.openxmlformats.org/officeDocument/2006/relationships/image" Target="media/image28.wmf"/><Relationship Id="rId68" Type="http://schemas.openxmlformats.org/officeDocument/2006/relationships/image" Target="media/image29.wmf"/><Relationship Id="rId69" Type="http://schemas.openxmlformats.org/officeDocument/2006/relationships/image" Target="media/image26.wmf"/><Relationship Id="rId70" Type="http://schemas.openxmlformats.org/officeDocument/2006/relationships/image" Target="media/image24.wmf"/><Relationship Id="rId71" Type="http://schemas.openxmlformats.org/officeDocument/2006/relationships/image" Target="media/image30.wmf"/><Relationship Id="rId72" Type="http://schemas.openxmlformats.org/officeDocument/2006/relationships/image" Target="media/image31.wmf"/><Relationship Id="rId73" Type="http://schemas.openxmlformats.org/officeDocument/2006/relationships/image" Target="media/image32.wmf"/><Relationship Id="rId74" Type="http://schemas.openxmlformats.org/officeDocument/2006/relationships/image" Target="media/image33.wmf"/><Relationship Id="rId75" Type="http://schemas.openxmlformats.org/officeDocument/2006/relationships/image" Target="media/image19.wmf"/><Relationship Id="rId76" Type="http://schemas.openxmlformats.org/officeDocument/2006/relationships/image" Target="media/image20.wmf"/><Relationship Id="rId77" Type="http://schemas.openxmlformats.org/officeDocument/2006/relationships/image" Target="media/image21.wmf"/><Relationship Id="rId78" Type="http://schemas.openxmlformats.org/officeDocument/2006/relationships/image" Target="media/image49.wmf"/><Relationship Id="rId79" Type="http://schemas.openxmlformats.org/officeDocument/2006/relationships/image" Target="media/image35.wmf"/><Relationship Id="rId80" Type="http://schemas.openxmlformats.org/officeDocument/2006/relationships/image" Target="media/image50.wmf"/><Relationship Id="rId81" Type="http://schemas.openxmlformats.org/officeDocument/2006/relationships/image" Target="media/image51.wmf"/><Relationship Id="rId82" Type="http://schemas.openxmlformats.org/officeDocument/2006/relationships/image" Target="media/image52.wmf"/><Relationship Id="rId83" Type="http://schemas.openxmlformats.org/officeDocument/2006/relationships/image" Target="media/image53.wmf"/><Relationship Id="rId84" Type="http://schemas.openxmlformats.org/officeDocument/2006/relationships/image" Target="media/image40.wmf"/><Relationship Id="rId85" Type="http://schemas.openxmlformats.org/officeDocument/2006/relationships/image" Target="media/image41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footer" Target="foot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5:18:00Z</dcterms:created>
  <dc:creator>Валентина</dc:creator>
  <dc:description/>
  <cp:keywords/>
  <dc:language>en-US</dc:language>
  <cp:lastModifiedBy>Валентина</cp:lastModifiedBy>
  <cp:lastPrinted>2012-01-31T21:45:00Z</cp:lastPrinted>
  <dcterms:modified xsi:type="dcterms:W3CDTF">2012-08-09T15:30:00Z</dcterms:modified>
  <cp:revision>3</cp:revision>
  <dc:subject/>
  <dc:title/>
</cp:coreProperties>
</file>