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читывая Гого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 Моргунов Серг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ру серебрятся снеж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лядки повсюду зв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неженной скользкой троп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мешка неподвижно 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олоха, видать, ворож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у в мешок и дья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руг завьюжило все, закружил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 понес в Петербург сед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оседней церквушке за реч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тив свой спасительный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ртвевший от страха, со све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асении молится Бр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й нечисти толпы кружа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ма-панночка в гробе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й,  отродье бесовского царства,</w:t>
      </w:r>
    </w:p>
    <w:p>
      <w:pPr>
        <w:pStyle w:val="Normal"/>
        <w:rPr/>
      </w:pPr>
      <w:r>
        <w:rPr>
          <w:sz w:val="28"/>
          <w:szCs w:val="28"/>
        </w:rPr>
        <w:t>«Поднимите мне веки!» - твер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порожской Сечи, что за До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и вольной жизнью жи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ходят к полякам с покло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веты отцов бер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олько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се трево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ничему строг при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случилось? Как это возможн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, к нам спешит ревизор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тербургской январской м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продрогший, забыв про по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ит призрак, срывая шин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дою трясет голов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 закончен. Свеча дого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ова тихо в печке трещ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было все это? Кто зн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портрета насмешливый взгляд.</w:t>
      </w:r>
    </w:p>
    <w:p>
      <w:pPr>
        <w:pStyle w:val="Normal"/>
        <w:tabs>
          <w:tab w:val="clear" w:pos="708"/>
          <w:tab w:val="left" w:pos="567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4:16:00Z</dcterms:created>
  <dc:creator>Admin</dc:creator>
  <dc:description/>
  <cp:keywords/>
  <dc:language>en-US</dc:language>
  <cp:lastModifiedBy>Vova</cp:lastModifiedBy>
  <dcterms:modified xsi:type="dcterms:W3CDTF">2012-08-17T18:54:00Z</dcterms:modified>
  <cp:revision>5</cp:revision>
  <dc:subject/>
  <dc:title/>
</cp:coreProperties>
</file>