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Негосударственное образовательное учреждении</w:t>
      </w:r>
    </w:p>
    <w:p>
      <w:pPr>
        <w:pStyle w:val="Normal"/>
        <w:jc w:val="center"/>
        <w:rPr/>
      </w:pPr>
      <w:r>
        <w:rPr/>
        <w:t>школа – интернат № 33 ОАО «РЖД»</w:t>
      </w:r>
    </w:p>
    <w:p>
      <w:pPr>
        <w:pStyle w:val="Normal"/>
        <w:jc w:val="center"/>
        <w:rPr/>
      </w:pPr>
      <w:r>
        <w:rPr/>
        <w:t>с. Толбаг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звлекательно – познавательное соревнова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 Зов леса»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Выполнила: Зырянова Татьяна Викторовн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лбага. 2011 г</w:t>
      </w:r>
    </w:p>
    <w:p>
      <w:pPr>
        <w:pStyle w:val="Normal"/>
        <w:rPr/>
      </w:pPr>
      <w:r>
        <w:rPr>
          <w:b/>
          <w:sz w:val="36"/>
          <w:szCs w:val="36"/>
        </w:rPr>
        <w:t xml:space="preserve">Цель: </w:t>
      </w:r>
      <w:r>
        <w:rPr>
          <w:sz w:val="28"/>
          <w:szCs w:val="28"/>
        </w:rPr>
        <w:t>экологическое воспитание школьников, психологическая подготовка к реальным экологическим ситуациям.</w:t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 xml:space="preserve">Задач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чить детей выполнять законы природы; показать, что необходимо дела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ак для здоровья человека, так и для здоровья прир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спитывать чувство осознания единства с окружающим мир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у детей навыки коммуникативности со сверстниками, ориентироваться на ненасильственную модель пове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активность, физические каче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ррекция эмоционально – волевой сферы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Оборудование: </w:t>
      </w:r>
    </w:p>
    <w:p>
      <w:pPr>
        <w:pStyle w:val="Normal"/>
        <w:jc w:val="both"/>
        <w:rPr/>
      </w:pPr>
      <w:r>
        <w:rPr>
          <w:sz w:val="28"/>
          <w:szCs w:val="28"/>
        </w:rPr>
        <w:t>оформление, название мероприятия, магнитофон или другая аппаратура для прослушивания записей, записи мелодий и песен, эмблемы команд, 2 стойки, 2 пластиковые бутылки с водой, 2 системы для внутреннего переливания, сшитые из ткани морковки, 2 нарисованных зайца, 2 пластиковые бутылки для воронят, зерно или горох, тексты с правилами поведения в лесу, кегли с наклеенными картонными грибами, 2 корзины, тантоморески с изображениями обитателей леса, 2 ободка для пчёлок, 2 фартучка, 2 цветочка из поролона, сшитые яйца из белого материал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. Вступительное слово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На фоне мелодии « В мире животных» дети произносят свои слов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 ученик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ть просто хр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ть храм нау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есть ещё природы храм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лесами тянущими ру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встречу солнцу и ветрам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ученик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Богатырь стоит богат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гощает всех ребят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иму – земляникой,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ню – костяникой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нжелу – орешком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рёжу – сыроежкой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ерочку – малиной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лёшу – хворостино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что же мы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фонограмма работающей пилы и стук топор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уче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рубим лес, устраиваем свал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кто, же под защиту всё возьмёт?</w:t>
      </w:r>
    </w:p>
    <w:p>
      <w:pPr>
        <w:pStyle w:val="Normal"/>
        <w:rPr/>
      </w:pPr>
      <w:r>
        <w:rPr>
          <w:sz w:val="28"/>
          <w:szCs w:val="28"/>
        </w:rPr>
        <w:t xml:space="preserve">Пусты ручьи, в лесу одни лишь пал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умайте, а что нас дальше ждё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ученик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аблюдаю за рекой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диагноз мой такой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десь вчера туристы были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ашу речку загрязнили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се кувшинки посрывал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ракушки потоптали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Банки склянки и отход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бросили в наши воды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 Построение коман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бы природу научиться защищать и больше о ней узнать, пора игру нам начин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стное слов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грать интерес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ть без игры – невозможная жиз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я признаюсь вам честно-пречест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дый из взрослых играет чуть – чу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теи наши продолжаю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Зов леса» начин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анды, прошу занять свои места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построение команд)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. Представление жюр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бы честно вы игр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ила все соблюд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т вас жюри суд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итоги подводи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представление жюри)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4. Конкурсная программа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конкурс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ление коман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оманда « Муравьишк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мейка наша хоть ма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подвижна и умн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Муравьишки» - отря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приветствовать вас рад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с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бронепоезд не пройдё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нкист на танке не промчи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равей всегда тропу найдё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ичего с ним не случится!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оманда «Солнышко»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Будем стараться больше узнать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Чтобы как солнце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нанием сиять.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сня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глянуло солнышко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ветит на лугу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Я навстречу солнышк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 траве бегу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ромашки белые рву я на лету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Я веночек сделаю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 солнышко вплету.</w:t>
      </w:r>
    </w:p>
    <w:p>
      <w:pPr>
        <w:pStyle w:val="Normal"/>
        <w:rPr/>
      </w:pPr>
      <w:r>
        <w:rPr>
          <w:b/>
          <w:sz w:val="28"/>
          <w:szCs w:val="28"/>
        </w:rPr>
        <w:t>2 конкурс. « Сборщики сок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оляне, на пригор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 окном среди по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окурая берёзка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мвол Родины мо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В этом конкурсе считается победителем тот, кто меньше наберёт сок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конкурс. « Раз морковка, два морковк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что за зверь лес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тал как столбик под сос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тоит среди тр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ши, больше головы. ( Заяц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Сорвать с противоположной стены морковку и на обратном пути накормить зайца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конкурс. « Накормите вороня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ится ночью пау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удо – юдо на сук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инный клю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ва крыла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етит – плохи де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кого паук боит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гадали! Это птица….(Птиц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К пластиковой бутылке приклеен клюв и два крыла из чёрного картона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Звучит фонограмма « Пение птиц»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5 конкурс. « Собираем грибы в лукошк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лесу на одной ножке</w:t>
      </w:r>
    </w:p>
    <w:p>
      <w:pPr>
        <w:pStyle w:val="Normal"/>
        <w:rPr/>
      </w:pPr>
      <w:r>
        <w:rPr>
          <w:sz w:val="28"/>
          <w:szCs w:val="28"/>
        </w:rPr>
        <w:t>Выросла лепёшка (Гриб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Среди съедобных грибов попадаются ядовитые, жюри должно это учитывать при подведении итогов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 быстрая  мелоди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6 конкурс. « Найди ошиб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ила поведения ты должен зн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онечно их соблюд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Исправляют ошибки в текст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лодия « Я рисую солнце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7 конкурс. «Отгадай загадку, принеси отгадк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Ведущий читает загадку, ребёнок должен отгадать её, найти изображение головы этого животного и, вернувшись в команду присоединить к туловищу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адки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шла к лесу птичница в рыжей шубке кур подсчитать (лиса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охнатенька, усатенька, лапки мягоньки, а коготки востры (кошка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аленький шарик под полом шарит (мышка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Я думал: ног не унесу, есть и у храбрости границы! Сегодня встретились в лесу мне помесь гуся и синицы (гусеница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гда плывёт - прекрасен. Когда шипит – опасен (гусь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каждом городском дворе есть на радость детворе птичка, Ты её не бей. Эта птичка (воробей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то так кричит в рассветный час: « Ко – ко – ко – кормите нас» (Куриц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рители активнее болейте, только валидол не пей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8 конкурс. « Пчелка и медвед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мовитая хозяй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летает над  лужай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хлопочет над цветк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поделится медком (Пчёлк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чёлка гонится за мишко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у-жу-жу! Не будь воришк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ёда нашего не трога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тупай своей дорог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Роль пчёлок играют капитаны команд и ловят « медведей» из команды соперник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 конкурс.</w:t>
      </w:r>
    </w:p>
    <w:p>
      <w:pPr>
        <w:pStyle w:val="Normal"/>
        <w:rPr/>
      </w:pPr>
      <w:r>
        <w:rPr>
          <w:sz w:val="28"/>
          <w:szCs w:val="28"/>
        </w:rPr>
        <w:t>В гости к нам явились чин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 важные пингв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 Потомство пингвинов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Зажав яйцо между ступней дойти до стойки и вернуться обратно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5.Подведение итогов</w:t>
      </w:r>
      <w:r>
        <w:rPr>
          <w:b/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6. Награждение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7. Заключительное слов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шу игру мы закончим слов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хотим, чтоб птицы пе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вокруг леса шуме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были голубыми небес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речка серебрила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Бабочка резвила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была на ягодах роса!</w:t>
      </w:r>
    </w:p>
    <w:p>
      <w:pPr>
        <w:pStyle w:val="Normal"/>
        <w:rPr/>
      </w:pPr>
      <w:r>
        <w:rPr>
          <w:sz w:val="28"/>
          <w:szCs w:val="28"/>
        </w:rPr>
        <w:t>( капитаны команд составляют картину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06:15:00Z</dcterms:created>
  <dc:creator>User_XP</dc:creator>
  <dc:description/>
  <cp:keywords/>
  <dc:language>en-US</dc:language>
  <cp:lastModifiedBy>USER</cp:lastModifiedBy>
  <dcterms:modified xsi:type="dcterms:W3CDTF">2012-03-13T20:26:00Z</dcterms:modified>
  <cp:revision>7</cp:revision>
  <dc:subject/>
  <dc:title>Развлекательно – познавательное соревнование</dc:title>
</cp:coreProperties>
</file>