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b/>
          <w:color w:val="000000"/>
          <w:sz w:val="28"/>
          <w:szCs w:val="28"/>
        </w:rPr>
        <w:t>КОНСПЕКТ  ИНТЕГРИРОВАННОГО УРОК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 По морям, по волнам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матика – Развитие речи - Труд - 2 класс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. </w:t>
      </w:r>
      <w:r>
        <w:rPr>
          <w:color w:val="000000"/>
          <w:sz w:val="28"/>
          <w:szCs w:val="28"/>
        </w:rPr>
        <w:t>«Плоскостное моделиро</w:t>
        <w:softHyphen/>
        <w:t>вание. Аппликация «Кораблик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а урока. </w:t>
      </w:r>
      <w:r>
        <w:rPr>
          <w:color w:val="000000"/>
          <w:sz w:val="28"/>
          <w:szCs w:val="28"/>
        </w:rPr>
        <w:t>Игра-путеше</w:t>
        <w:softHyphen/>
        <w:t>ств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и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ознакомить учащихся с видами водного транспорта, его назначением; закреплять навыки работы с бумагой, умение выпол</w:t>
        <w:softHyphen/>
        <w:t xml:space="preserve">нять аппликационные работы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по</w:t>
        <w:softHyphen/>
        <w:t>собствовать развитию у детей  познавательной активност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воспитывать  самостоятельность в учебной работ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. </w:t>
      </w:r>
      <w:r>
        <w:rPr>
          <w:color w:val="000000"/>
          <w:sz w:val="28"/>
          <w:szCs w:val="28"/>
        </w:rPr>
        <w:t>Цветная бума</w:t>
        <w:softHyphen/>
        <w:t>га, ножницы, клей, кисточки для клея, подставки для кисточек, тря</w:t>
        <w:softHyphen/>
        <w:t>почки, подкладной картон, клеен</w:t>
        <w:softHyphen/>
        <w:t>ка; рисунки морских судов, мая</w:t>
        <w:softHyphen/>
        <w:t>ка, капитана; карточки для игры «Капитаны», бинокль; раздаточные листы с образцом кораблика, ло</w:t>
        <w:softHyphen/>
        <w:t>гические квадраты, памятки по ра</w:t>
        <w:softHyphen/>
        <w:t>боте с ножницами, клеем и кисточ</w:t>
        <w:softHyphen/>
        <w:t>кой; магнитофон, аудиозаписи пе</w:t>
        <w:softHyphen/>
        <w:t>сен «Капитан, капитан, улыбни</w:t>
        <w:softHyphen/>
        <w:t xml:space="preserve">тесь!», «Мы пришли сегодня в порт»; книги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. Сахаров - «Исто</w:t>
        <w:softHyphen/>
        <w:t xml:space="preserve">рия корабля» (М.: Малыш, 1992); В. Маяковский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Эта книжечка моя про моря и про маяк» (Ижевск: Удмуртия, 1978); А. Беслик -«Поднять паруса!» (М.: Малыш, 1988); комплект открыток «Исто</w:t>
        <w:softHyphen/>
        <w:t>рия корабля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ащиеся класса разделены на группы по 4 челове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Дополнительный дан звонок –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инается урок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т загадки и задачи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ы, шутки - всё для вас!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Пожелаю всем удачи –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работу, в добрый час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Сообщение темы уро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. Отгадайте загадки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море, в реках и озерах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 плаваю, проворный, скорый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военных корабле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ен легкостью сво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ти. </w:t>
      </w:r>
      <w:r>
        <w:rPr>
          <w:i/>
          <w:color w:val="000000"/>
          <w:sz w:val="28"/>
          <w:szCs w:val="28"/>
        </w:rPr>
        <w:t>Кате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. Не спрашивая броду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зу смело в вод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сякой глубин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шь по пояс мн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Теплохо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.</w:t>
      </w:r>
      <w:r>
        <w:rPr>
          <w:color w:val="000000"/>
          <w:sz w:val="28"/>
          <w:szCs w:val="28"/>
        </w:rPr>
        <w:t xml:space="preserve"> Под водой — железный ки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нем и ночью кит не спит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нем и ночью под водо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раняет твой поко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дводная лод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располагает на дос</w:t>
        <w:softHyphen/>
        <w:t>ке рисунки с видами транспорта, угаданными деть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. Как можно назвать одним словом катер, теплоход и подвод</w:t>
        <w:softHyphen/>
        <w:t>ную лодку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.</w:t>
      </w:r>
      <w:r>
        <w:rPr>
          <w:color w:val="000000"/>
          <w:sz w:val="28"/>
          <w:szCs w:val="28"/>
        </w:rPr>
        <w:t xml:space="preserve"> Это водный транспор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.</w:t>
      </w:r>
      <w:r>
        <w:rPr>
          <w:color w:val="000000"/>
          <w:sz w:val="28"/>
          <w:szCs w:val="28"/>
        </w:rPr>
        <w:t xml:space="preserve"> Какие еще виды водного транспорта мы знаем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отвечаю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. Итак, мы начинаем путеше</w:t>
        <w:softHyphen/>
        <w:t>ствие по волнам, по морям на на</w:t>
        <w:softHyphen/>
        <w:t>шем кораблик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показывает изображе</w:t>
        <w:softHyphen/>
        <w:t>ние кораблика на классной доск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рьте, у вас на партах должно быть все необходимое для работы: цветная бумага, ножницы, клей, кисть для клея, подставка под кисть, тряпочка, подкладной кар</w:t>
        <w:softHyphen/>
        <w:t>тон, клеен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ята, а знаете ли вы, какими качествами должен обладать капитан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.</w:t>
      </w:r>
      <w:r>
        <w:rPr>
          <w:color w:val="000000"/>
          <w:sz w:val="28"/>
          <w:szCs w:val="28"/>
        </w:rPr>
        <w:t xml:space="preserve"> Он должен быть умным, со</w:t>
        <w:softHyphen/>
        <w:t>бранным, требовательным, уметь доводить дело до конц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показывает образец аппликации «Кораблик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.</w:t>
      </w:r>
      <w:r>
        <w:rPr>
          <w:color w:val="000000"/>
          <w:sz w:val="28"/>
          <w:szCs w:val="28"/>
        </w:rPr>
        <w:t xml:space="preserve"> И вам, чтобы выполнить эту работу, необходимы будут внима</w:t>
        <w:softHyphen/>
        <w:t>тельность, аккуратность и стара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звание нашей аппликации - «Кораблик». На нем мы и совер</w:t>
        <w:softHyphen/>
        <w:t>шим свое путешеств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Вводная бесед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. Никто не знает, когда и как впервые человек поплыл по воде. Уже много лет тому назад люди стали использовать для передвиже</w:t>
        <w:softHyphen/>
        <w:t>ния водоемы. Они научились пе</w:t>
        <w:softHyphen/>
        <w:t>реплывать реки, преодолевать озе</w:t>
        <w:softHyphen/>
        <w:t>ра, перебираться с острова на ост</w:t>
        <w:softHyphen/>
        <w:t>ров. Жители разных стран научи</w:t>
        <w:softHyphen/>
        <w:t>лись строить лодки, выдалбливая их из стволов деревье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итель показывает рисунки из книги С. Сахарова «История корабля» на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. 5, 6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лавали и на надутых шку</w:t>
        <w:softHyphen/>
        <w:t>рах. Затем появились плоты, пер</w:t>
        <w:softHyphen/>
        <w:t>вые корабли - кочи, ладьи, торго</w:t>
        <w:softHyphen/>
        <w:t>вые и военные суда, пароходы, теп</w:t>
        <w:softHyphen/>
        <w:t>лоходы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гра «Капитаны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. Почему пароход не сади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мель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по курсу идет сквозь туман и метель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ому что, потому что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вы заметьте-ка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питану помогает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>. Математи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лева на доске - рисунки пароходов. Справа — ряд карто</w:t>
        <w:softHyphen/>
        <w:t>чек с цифрами 1, 2, 3, 4, 5 ... 10 — это «пристани». Курс каждого парохода зашифрован примером, а место на пристани — номер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. Каждый капитан должен определить курс движения (ре</w:t>
        <w:softHyphen/>
        <w:t>шить пример), а потом поставить свой пароход на место. Кто рань</w:t>
        <w:softHyphen/>
        <w:t>ше всех причалит к берегу, тот станет лучшим капитаном, который затем и поведет нас дальше в путешеств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питаны команд решают примеры и закрепляют рисунки под цифрами, совпадающими с ответами примеров.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пределяется лучший ка</w:t>
        <w:softHyphen/>
        <w:t>пита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ногое должен знать капитан, чтобы идти намеченным курсом. Представим, что на море шторм, высокие волны, а корабль качает из стороны в сторону. Любая ошибка в расчетах потопит его, погибнут люд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питан берет бинокль </w:t>
      </w:r>
      <w:r>
        <w:rPr>
          <w:i/>
          <w:iCs/>
          <w:color w:val="000000"/>
          <w:sz w:val="28"/>
          <w:szCs w:val="28"/>
        </w:rPr>
        <w:t xml:space="preserve">(показ бинокля)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бинокль помочь не мог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ну так обидно —  даже берега не видн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ужит волн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женье —  вот и кораблекрушень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Подготовительная работа. Анализ конструкции издел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. Что же делать? Как же быть? Надеваем спасательные круги </w:t>
      </w:r>
      <w:r>
        <w:rPr>
          <w:i/>
          <w:iCs/>
          <w:color w:val="000000"/>
          <w:sz w:val="28"/>
          <w:szCs w:val="28"/>
        </w:rPr>
        <w:t>(по</w:t>
        <w:softHyphen/>
        <w:t xml:space="preserve">каз рисунка) </w:t>
      </w:r>
      <w:r>
        <w:rPr>
          <w:color w:val="000000"/>
          <w:sz w:val="28"/>
          <w:szCs w:val="28"/>
        </w:rPr>
        <w:t>и добираемся до ост</w:t>
        <w:softHyphen/>
        <w:t>рова Математики. Может быть, на нем мы сможем собрать новый корабль. Мы добрались до остро</w:t>
        <w:softHyphen/>
        <w:t>ва, нас встречают его жители. Они нам помогут, если мы выполним все их зад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  1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. Назовите знакомые вам гео</w:t>
        <w:softHyphen/>
        <w:t>метрические фигур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доске нарисованы или вы</w:t>
        <w:softHyphen/>
        <w:t>вешены изображения геометрических фигур: круг, квадрат, треугольник, прямоуголь</w:t>
        <w:softHyphen/>
        <w:t>ни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адание   2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.</w:t>
      </w:r>
      <w:r>
        <w:rPr>
          <w:color w:val="000000"/>
          <w:sz w:val="28"/>
          <w:szCs w:val="28"/>
        </w:rPr>
        <w:t xml:space="preserve">  Какие геометрические фигу</w:t>
        <w:softHyphen/>
        <w:t>ры использованы в аппликации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адание   3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. Назовите каждую часть ко</w:t>
        <w:softHyphen/>
        <w:t>рабл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.</w:t>
      </w:r>
      <w:r>
        <w:rPr>
          <w:color w:val="000000"/>
          <w:sz w:val="28"/>
          <w:szCs w:val="28"/>
        </w:rPr>
        <w:t xml:space="preserve"> Корпус, нос, корма, надпа</w:t>
        <w:softHyphen/>
        <w:t>лубные настройки, труб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адание   4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.</w:t>
      </w:r>
      <w:r>
        <w:rPr>
          <w:color w:val="000000"/>
          <w:sz w:val="28"/>
          <w:szCs w:val="28"/>
        </w:rPr>
        <w:t xml:space="preserve"> Определите цвет и форму корпуса, носа, кормы, надпалуб</w:t>
        <w:softHyphen/>
        <w:t>ных надстроек и труб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>. Прямоугольники, квадраты, треугольни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. </w:t>
      </w:r>
      <w:r>
        <w:rPr>
          <w:color w:val="000000"/>
          <w:sz w:val="28"/>
          <w:szCs w:val="28"/>
        </w:rPr>
        <w:t>Какой вид бумаги мы ис</w:t>
        <w:softHyphen/>
        <w:t>пользуем для работы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>. Цветную бумаг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Физминут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</w:rPr>
        <w:t>. Практическая работ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.</w:t>
      </w:r>
      <w:r>
        <w:rPr>
          <w:color w:val="000000"/>
          <w:sz w:val="28"/>
          <w:szCs w:val="28"/>
        </w:rPr>
        <w:t xml:space="preserve"> Вот и бухта. Можно передо</w:t>
        <w:softHyphen/>
        <w:t>хнуть. Вырежем по контуру все ча</w:t>
        <w:softHyphen/>
        <w:t>сти корабля. А выполнить опера</w:t>
        <w:softHyphen/>
        <w:t>цию вырезания помогут ножницы-художницы, которые покажут нам свои прием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помните приемы резания ножницами, технику безопасной работы с ни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мятка   1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аскрыть лезвия широк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езать средней частью лезв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Лист бумаги держат за боль</w:t>
        <w:softHyphen/>
        <w:t>шую часть, меньшую отрезаю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цы ножниц при резании не смыкать, чтобы разрез был ровны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о окончании работы ножни</w:t>
        <w:softHyphen/>
        <w:t>цы положить в чехо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Итак, начинаем вырезать по порядку: 1) корпус; 2) корма; 3) нос; 4) надпалубные надстрой</w:t>
        <w:softHyphen/>
        <w:t>ки; 5) труб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ыкладываем детали корабли</w:t>
        <w:softHyphen/>
        <w:t>ка на альбомном листе, соблюдая расстояние между частя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 время работы звучит пес</w:t>
        <w:softHyphen/>
        <w:t>ня «Капитан, капитан, улыбни</w:t>
        <w:softHyphen/>
        <w:t>тесь!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овести дело до конца нам помогут кисточка и клей. Но и здесь нам необходимо вспомнить правила работы с ни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мятка 2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леить нужно только на пап</w:t>
        <w:softHyphen/>
        <w:t>ке для кле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лей наносят на те детали, которые наклеиваю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лей наносят кисточкой бы</w:t>
        <w:softHyphen/>
        <w:t>стро от середины к края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Если намазывают длинные полосы, то мажут от одного конца до другог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Деталь примеряют до накле</w:t>
        <w:softHyphen/>
        <w:t>и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Большие детали наклеивают в разных направления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Намазываемую деталь кладут сверху, проверяют, накладывают на нее лист и тщательно его разглажи</w:t>
        <w:softHyphen/>
        <w:t>вают тряпкой от середины к края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. Старайтесь. Не спешите. По</w:t>
        <w:softHyphen/>
        <w:t>спешишь - людей насмешиш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наклеивают детал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lang w:val="en-US"/>
        </w:rPr>
        <w:t>VIII</w:t>
      </w:r>
      <w:r>
        <w:rPr>
          <w:b/>
          <w:iCs/>
          <w:color w:val="000000"/>
          <w:sz w:val="28"/>
          <w:szCs w:val="28"/>
        </w:rPr>
        <w:t>. Итог урока. Анализ выполненных работ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конченные работы выстав</w:t>
        <w:softHyphen/>
        <w:t>ляются на доске, анализируются ошибки, допущенные деть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рабли собраны. Что проис</w:t>
        <w:softHyphen/>
        <w:t>ходит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друг - обрадован моряк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горается маяк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каз рисунк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амой темноте как раз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лся красный гла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оргал - и снова нет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опять зажегся свет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десь, мол, тихо — все суд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лывайте вот сю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х только кораблей и судов нет в нашей бухте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лны, как теперь ни ухайте, 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, кто плавал в тихой бухт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итель показывает иллюстра</w:t>
        <w:softHyphen/>
        <w:t>ции с изображениями морских су</w:t>
        <w:softHyphen/>
        <w:t>дов: рефрижератор, траулер, на</w:t>
        <w:softHyphen/>
        <w:t>учно-исследовательский корабль, грузовой экспресс, рудовоз, спаса</w:t>
        <w:softHyphen/>
        <w:t>тель, супертанкер, автовоз, лесовоз, плавзавод, сухогруз, танкер, тепло</w:t>
        <w:softHyphen/>
        <w:t>ход, китобоец, суперлайнер и д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X</w:t>
      </w:r>
      <w:r>
        <w:rPr>
          <w:b/>
          <w:bCs/>
          <w:color w:val="000000"/>
          <w:sz w:val="28"/>
          <w:szCs w:val="28"/>
        </w:rPr>
        <w:t>. Уборка рабочих мест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мелодия песни «Мы пришли сегодня в порт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. Капитаны привели свои ко</w:t>
        <w:softHyphen/>
        <w:t>рабли в назначенное место. Дело сделано, и нам тоже осталось до</w:t>
        <w:softHyphen/>
        <w:t>вести дело до конца и привести в порядок свое рабочее мест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8:37:00Z</dcterms:created>
  <dc:creator>Пользователь</dc:creator>
  <dc:description/>
  <cp:keywords/>
  <dc:language>en-US</dc:language>
  <cp:lastModifiedBy>Пользователь</cp:lastModifiedBy>
  <dcterms:modified xsi:type="dcterms:W3CDTF">2012-08-18T18:37:00Z</dcterms:modified>
  <cp:revision>2</cp:revision>
  <dc:subject/>
  <dc:title/>
</cp:coreProperties>
</file>