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. 7 класс.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1.дать определения следующим терминам:  широтная зональность, нектон, марикультура  ( к двум последним привести примеры)</w:t>
      </w:r>
    </w:p>
    <w:p>
      <w:pPr>
        <w:pStyle w:val="Normal"/>
        <w:rPr/>
      </w:pPr>
      <w:r>
        <w:rPr/>
        <w:t>2.Пепечислить ландшафты  и климатические пояса холодного теплового пояса. На каких материках, в каких их частях можно встретить холодный тепловой пояс.</w:t>
      </w:r>
    </w:p>
    <w:p>
      <w:pPr>
        <w:pStyle w:val="Normal"/>
        <w:rPr/>
      </w:pPr>
      <w:r>
        <w:rPr/>
        <w:t>3.Что вы можете узнать об  острове Новая Гвинея, анализируя изученные карты в атласе</w:t>
      </w:r>
    </w:p>
    <w:p>
      <w:pPr>
        <w:pStyle w:val="Normal"/>
        <w:rPr/>
      </w:pPr>
      <w:r>
        <w:rPr/>
        <w:t>4.Каковы на ваш взгляд экологические последствия уничтожения влажных экваториальных лесов. Какие мероприятия по предотвращению этого процесса вы можете пред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1.Дать определения следующим терминам:  высотная поясность, планктон, аквакультура   (к двум последним привести примеры)</w:t>
      </w:r>
    </w:p>
    <w:p>
      <w:pPr>
        <w:pStyle w:val="Normal"/>
        <w:rPr/>
      </w:pPr>
      <w:r>
        <w:rPr/>
        <w:t>2.Перечислить ландшафты и климатические пояса жаркого теплового пояса. На каких материках, в каких их частях можно встретить жаркий тепловой пояс.</w:t>
      </w:r>
    </w:p>
    <w:p>
      <w:pPr>
        <w:pStyle w:val="Normal"/>
        <w:rPr/>
      </w:pPr>
      <w:r>
        <w:rPr/>
        <w:t>3.Что вы можете узнать о полуострове Лабрадор, анализируя изученные карты в атласе.</w:t>
      </w:r>
    </w:p>
    <w:p>
      <w:pPr>
        <w:pStyle w:val="Normal"/>
        <w:rPr/>
      </w:pPr>
      <w:r>
        <w:rPr/>
        <w:t>4.Каковы на ваш взгляд экологические последствия опустынивания. Какие мероприятия по предотвращению этого процесса вы можете пред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1.дать определения следующим терминам:  широтная зональность, нектон, марикультура  ( к двум последним привести примеры)</w:t>
      </w:r>
    </w:p>
    <w:p>
      <w:pPr>
        <w:pStyle w:val="Normal"/>
        <w:rPr/>
      </w:pPr>
      <w:r>
        <w:rPr/>
        <w:t>2.Пепечислить ландшафты  и климатические пояса холодного теплового пояса. На каких материках, в каких их частях можно встретить холодный тепловой пояс.</w:t>
      </w:r>
    </w:p>
    <w:p>
      <w:pPr>
        <w:pStyle w:val="Normal"/>
        <w:rPr/>
      </w:pPr>
      <w:r>
        <w:rPr/>
        <w:t>3.Что вы можете узнать об  острове Новая Гвинея, анализируя изученные карты в атласе</w:t>
      </w:r>
    </w:p>
    <w:p>
      <w:pPr>
        <w:pStyle w:val="Normal"/>
        <w:rPr/>
      </w:pPr>
      <w:r>
        <w:rPr/>
        <w:t>4.Каковы на ваш взгляд экологические последствия уничтожения влажных экваториальных лесов. Какие мероприятия по предотвращению этого процесса вы можете пред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1.Дать определения следующим терминам:  высотная поясность, планктон, аквакультура   (к двум последним привести примеры)</w:t>
      </w:r>
    </w:p>
    <w:p>
      <w:pPr>
        <w:pStyle w:val="Normal"/>
        <w:rPr/>
      </w:pPr>
      <w:r>
        <w:rPr/>
        <w:t>2.Перечислить ландшафты и климатические пояса жаркого теплового пояса. На каких материках, в каких их частях можно встретить жаркий тепловой пояс.</w:t>
      </w:r>
    </w:p>
    <w:p>
      <w:pPr>
        <w:pStyle w:val="Normal"/>
        <w:rPr/>
      </w:pPr>
      <w:r>
        <w:rPr/>
        <w:t>3.Что вы можете узнать о полуострове Лабрадор, анализируя изученные карты в атласе.</w:t>
      </w:r>
    </w:p>
    <w:p>
      <w:pPr>
        <w:pStyle w:val="Normal"/>
        <w:rPr/>
      </w:pPr>
      <w:r>
        <w:rPr/>
        <w:t>4.Каковы на ваш взгляд экологические последствия опустынивания. Какие мероприятия по предотвращению этого процесса вы можете пред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  <w:t>1.дать определения следующим терминам:  широтная зональность, нектон, марикультура  ( к двум последним привести примеры)</w:t>
      </w:r>
    </w:p>
    <w:p>
      <w:pPr>
        <w:pStyle w:val="Normal"/>
        <w:rPr/>
      </w:pPr>
      <w:r>
        <w:rPr/>
        <w:t>2.Пепечислить ландшафты  и климатические пояса холодного теплового пояса. На каких материках, в каких их частях можно встретить холодный тепловой пояс.</w:t>
      </w:r>
    </w:p>
    <w:p>
      <w:pPr>
        <w:pStyle w:val="Normal"/>
        <w:rPr/>
      </w:pPr>
      <w:r>
        <w:rPr/>
        <w:t>3.Что вы можете узнать об  острове Новая Гвинея, анализируя изученные карты в атласе</w:t>
      </w:r>
    </w:p>
    <w:p>
      <w:pPr>
        <w:pStyle w:val="Normal"/>
        <w:rPr/>
      </w:pPr>
      <w:r>
        <w:rPr/>
        <w:t>4.Каковы на ваш взгляд экологические последствия уничтожения влажных экваториальных лесов. Какие мероприятия по предотвращению этого процесса вы можете пред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1.Дать определения следующим терминам:  высотная поясность, планктон, аквакультура   (к двум последним привести примеры)</w:t>
      </w:r>
    </w:p>
    <w:p>
      <w:pPr>
        <w:pStyle w:val="Normal"/>
        <w:rPr/>
      </w:pPr>
      <w:r>
        <w:rPr/>
        <w:t>2.Перечислить ландшафты и климатические пояса жаркого теплового пояса. На каких материках, в каких их частях можно встретить жаркий тепловой пояс.</w:t>
      </w:r>
    </w:p>
    <w:p>
      <w:pPr>
        <w:pStyle w:val="Normal"/>
        <w:rPr/>
      </w:pPr>
      <w:r>
        <w:rPr/>
        <w:t>3.Что вы можете узнать о полуострове Лабрадор, анализируя изученные карты в атласе.</w:t>
      </w:r>
    </w:p>
    <w:p>
      <w:pPr>
        <w:pStyle w:val="Normal"/>
        <w:rPr/>
      </w:pPr>
      <w:r>
        <w:rPr/>
        <w:t>4.Каковы на ваш взгляд экологические последствия опустынивания. Какие мероприятия по предотвращению этого процесса вы можете пред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26:00Z</dcterms:created>
  <dc:creator>1</dc:creator>
  <dc:description/>
  <dc:language>en-US</dc:language>
  <cp:lastModifiedBy>1</cp:lastModifiedBy>
  <cp:lastPrinted>2004-12-11T16:44:00Z</cp:lastPrinted>
  <dcterms:modified xsi:type="dcterms:W3CDTF">2004-12-11T13:45:00Z</dcterms:modified>
  <cp:revision>2</cp:revision>
  <dc:subject/>
  <dc:title>Контрольная работа </dc:title>
</cp:coreProperties>
</file>