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теме «Особенности природы Земли» 7 класс. 1 четвер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 вариан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ите  следующие термины: ПК, широтная зональность, пасса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выделяют горы по высоте( приведите примеры), какие процессы их формируют, Какие закономерности в их размещении существую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те экваториальный и субэкваториальный климатический пояс, объясните черты сходства и черты различ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климат и рельеф влияют на жизнь и хозяйственную деятельность людей. Ответ обоснуйт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вариан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следующие термины: ПЗ, воздушная масса, западный вет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ыделяют равнины по высоте (приведите примеры), какие процессы их формируют, какие закономерности в размещении существую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те тропический и субтропический климатический пояс, объясните черты сходства и различ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изменения в облике Земли происходят с течением времени. Ответ обоснуй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34"/>
        <w:gridCol w:w="749"/>
        <w:gridCol w:w="749"/>
        <w:gridCol w:w="749"/>
        <w:gridCol w:w="749"/>
        <w:gridCol w:w="1211"/>
        <w:gridCol w:w="1523"/>
        <w:gridCol w:w="109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обуч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качеств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 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5:18:00Z</dcterms:created>
  <dc:creator>1</dc:creator>
  <dc:description/>
  <dc:language>en-US</dc:language>
  <cp:lastModifiedBy>1</cp:lastModifiedBy>
  <dcterms:modified xsi:type="dcterms:W3CDTF">2003-11-03T15:39:00Z</dcterms:modified>
  <cp:revision>1</cp:revision>
  <dc:subject/>
  <dc:title>Контрольная работа по теме «Особенности природы Земли» 7 класс</dc:title>
</cp:coreProperties>
</file>