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</w:t>
      </w:r>
      <w:r>
        <w:rPr/>
        <w:t>Календарно-тематическое планирование 5 класс</w:t>
      </w:r>
    </w:p>
    <w:tbl>
      <w:tblPr>
        <w:tblW w:w="156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75"/>
        <w:gridCol w:w="3780"/>
        <w:gridCol w:w="1440"/>
        <w:gridCol w:w="3240"/>
        <w:gridCol w:w="1440"/>
        <w:gridCol w:w="1440"/>
        <w:gridCol w:w="1260"/>
        <w:gridCol w:w="1310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в рамках ЕГЭ по данной теме, раздел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фактич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Вводное занятие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: «Общество и природ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наук общепринятая человечеством. Взаимосвязь природы и человеческого общества. Общие задачи и особенности курса обществознания 5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– бесе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Раздел Ι.  Развитие обществ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Глава 1. Человек и человечество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и развитие челове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е изобретения оказавшие влияние на выживание и развитие человека. Роль технического и социального прогресса в жизни челове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практику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Происхождение челове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человека и общества в условиях Ур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ие жители в нашем крае. Основные занятия первобытных людей. Археологические памятники на территории реги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путешествие во време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прогре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ускорения прогресса. Последствия прогресса  для жизни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их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. лит-р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ые изменения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физического развития человека. Закономерности физического развития. Характеристика возрастов человеческо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защита проектов «Будущее челове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тво как сумма поко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роста населения на Земле. Понятие «человечество». Характеристика поколения как части человечества. Причины конфликта поколений. Роль культурной памяти и культурного наследия в жизни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школьный муз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ление вещ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и как свидетели прошлого и показатели настоящего. Вещи в нашем доме. Понятие вещей. Роль вещей в различные эпохи в разных стран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человечест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опросам происхождения и развития человека. Сопоставление развития человеческого общества с ускорением прогресса. Анализ возрастных особенностей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ворческих и практических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ями, тестиров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 Исторические ступени развития об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тупень: охота и собиратель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характеристика внешнего облика и образа жизни первых людей. Основные занятия: охота и собиратель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рт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ступень: огородничество. Третья - скотоводство и земледел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овых ступеней развития человечества. Последствия перехода к земледелию и скотоводст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 и иллюстрац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ранних государ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обществе приведшие к созданию первых государств. Механизм функционирования государства, его признаки. Роль законов в жизни первых государ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, схем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общ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овременного общества. Положительные и отрицательные черты современного общества. Роль технического прогресса в развитии человеческого об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о схемами и иллюстрац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край, мой город в современном общ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е явления в общественном развитии нашего края.  Экологические проблемы регио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ступеньки развития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 знаний учащихся по теме. Характеристика первых ступеней. Анализ причин возникновения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ые и индивидуальные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понят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Раздел ΙΙΙ Ребенок в обществе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ет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ира детства. Отличия взрослых от детей. Анализ трёх стадий детства. Место ребёнка в обще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Стадии детств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взрослых к дет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детству в разные периоды истории. Отношение к детству в современном обществе. Сущность государственной политики по отношению к детств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ми «Декларация прав ребёнк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 анализ обязанностей родителей. Понятие воспитание. Воспитание духовности – специфическая черта человеческого об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 опро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. литератур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с роди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емьи и родителей на ребёнка. Характеристика возможных типов атмосферы в семье. Личный пример родителей – главная роль в воспитательном проце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одительского контроля и руковод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тоды воспитания и контроля. Роль ответственности и самостоятельности для формирования здоровой семейной атмосфе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ами и схем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есники и родит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влияния на подростка ровесников и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 индивидуальным карточ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родителей на самооценку подрост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амооценки для подростка. Причины высокой  и низкой самооценки.  Характеристика отношений между родителями и детьми. Причины конфликтов и способы их разреш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бёнок в сем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учащихся относительно взаимоотношений с родителями. Психологические основы непонимания в семье. Пути решения конфли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 по груп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ворческих зад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Глава ΙV. Ребенок в школе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школьного обуч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школы в разные исторические эпохи. Роль и методы обучения, их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 во врем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учебнико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шк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овременной школы. Проблема появления хороших и плохих оцен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ллюстрациями и схем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школа моего района,  с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школьного образования в нашем крае.  Система образовательных учреждений в нашем крае. История нашей шко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блемная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блемы в школе. Причины их появления. Анализ отношения семьи в школьным проблемам. Последствия нерешённых проблем. Пути решения проб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творческого зад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трен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 и схем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зья и ровесн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нятия «дружба» в разные исторические времена. Роль дружбы на разных этапах жизни человека. Разновидности дружбы и её особенности в подростковом возра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и материал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и и современни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товарищи», « современники». Характеристика и анализ отношения к друзьям, товарищам и современникам. Отличие в понимании дружбы со стороны мальчиков и девоч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бенок в шк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 «Ребёнок в школе». На практике отработать способы решения конфликтных ситуаций в школе и среди друз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задания, 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понятия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ществознание в 5 класс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обобщить знания учеников по курсу обществознания за 5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исьменный 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индивидуальным карточка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6 класс.</w:t>
      </w:r>
    </w:p>
    <w:tbl>
      <w:tblPr>
        <w:tblW w:w="161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81"/>
        <w:gridCol w:w="2505"/>
        <w:gridCol w:w="882"/>
        <w:gridCol w:w="3745"/>
        <w:gridCol w:w="1941"/>
        <w:gridCol w:w="1350"/>
        <w:gridCol w:w="1469"/>
        <w:gridCol w:w="1247"/>
        <w:gridCol w:w="1297"/>
      </w:tblGrid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в рамках ЕГЭ по данной теме, раздел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факти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ое занят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урса «Обществознание» в 6 классе. Понятие общества в разные исторические эпох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. Сущность и структура обществ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о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условия развития общества. Основные сферы общества – экономическая, политическая, духовная и социальная. Роль общества в жизни человека и человека в жизни обществ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сообщ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 Экономическая сфе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ка и бизнес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, её роль в жизни общества. Стадии развития капитализма. Организация бизнеса. Экономика – фундамент общества. Основная сфера общественной жизн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Экономика и бизнес в регионе Южного Урал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кономики и бизнеса в нашем крае. Перспективы экономического развит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озможности современных подростков в экономической сфер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«Где подросток может заработать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деятельность подростк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молодёжная экономика» и «карманные деньги». Знания и умения необходимые подросткам в экономик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,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 детей в разные эпох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навыки и необходимость их передачи. Трудовые умения и навыки у детей в разные исторические эпохи.  Детство – время становления трудовых навыко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общения новых знаний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семья с точки зрения закон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труду в современном обществе.  Особенности труда несовершеннолетних. Семья как часть современного общества. Труд - фактор определяющий благосостояние семь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й рабо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беседа, ролевая иг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зад.4 стр 1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 подготовится к обобщающему урок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номическая сфер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обобщить знания учащихся по теме экономическая сфер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, решение ситуативных задач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ование по теме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Ι. Политико-правовая сфе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государство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условия возникновения государства. Определение понятия «государство», его устройство. Формы государственного правления. Признаки госуд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и его гражда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гражданин» и «гражданство». Закон «О гражданстве». Отличительные черты Российского государства. Гражданство – гарантия защиты гражданина, его прав и свобод государств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, индивиду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р/т зад.1 стр.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закон стра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конституции РФ. Государственное устройство РФ. Принципы конституционного строя. Исторические условия становления конституционализма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проверка письменных зада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практические за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д. сообщений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Наш край как субъект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егиона. Состав УФО. Основы системы законодательства в нашем кра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изучение нового материа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совать в тетради символику области и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и правопорядок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система РФ. Исторические условия возникновения права. Основные правовые нормы. Теории происхождения пра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рагмента рассказа А.П.Чехова «Злоумышленн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защититься от несправедливости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условия возникновения судебной системы. Основные виды судов в РФ. Восстановление и защита нарушенных прав в суд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устный опро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титуцией Р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 службе человек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феры жизни общества регулируемые правовыми нормами. Роль права в жизни общества, человека и государств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письменного зад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т зад. 5 стр.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1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итико-правовая сфер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и обобщить знания учащихся по теме «Политико-правовая сфер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 Игра «Равные прав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контроля зна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д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V. Духовная сфе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книгопечатания в развитии образован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условия возникновения книгопечатания. Основные особенности книгопечатания в разные исторические эпохи. Роль книгопечатания в развитии мировой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знавательных зада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экскурсия в сельскую библиотек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цивилизаци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условия возникновения цивилизации. Основные признаки цивилизации. Основные типы цивилизаций и их взаимодействи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 «Мировые цивилизац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познани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условия развития науки. Основные отрасли научного знания. Особенности научных методов. Роль науки и познания в жизни человека и обществ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й рабо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рагмента худ.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 стр.35 (р/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 и право. Добро и зло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ческие условия развития моральных и правовых норм в обществе. Основные моральные нормы жизни общества. Взаимодействие правовых и моральных норм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басен Л.Н. Толстого «Муравей и голубка» «Лиса и журавль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 вопросы и задания к параграфу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идеал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идеал». Эволюция идеалов в различные исторические эпохи. Роль идеала в жизни человека и обществ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 во времен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знаватель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 вопросы к параграфу устно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ценности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ценность». Основные ценности современного общества. Роль ценностей в жизни общества и человек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знавательных задач – р/т 2,3 стр.40-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сочинение «Ценности современного Российского  обществ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уховная сфера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, обобщить и закрепить знания учащихся по теме «Духовная сфер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тестир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V. Город и село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горо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условия развития городов. Основные особенности городской жизни. Город как среда обитания человек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 урбанизация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урбанизация». Основные достоинства и проблемы городской жизни. Специфика жизни в современных мега полисах мира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из р/т № 1,3 стр48-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 село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ельской жизни. Особенности жизни людей в селе и городе. Причины миграции населения из села в город в современном обществ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Анализ художественных произвед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, составить летопись родного сел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: отчуждение людей и влияние быстрых перемен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факторы обусловливающие психологические проблемы жизни человека в городе. Возможности преодоления негативных факторов городской жизн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рагмента «Незнайка на лун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VΙ. Мой дом, мое жилищ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ространстве мы обитае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ространство и его структура. Понятия «общественная территория», «домашняя территория», роль личного пространства в жизн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го зада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в рабочей тетради зад.1 стр.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в котором мы живе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ческие условия развития жилища человека. Основные особенности современного жилища. Дом как среда обитания человека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рмин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, задание «Составить паспорт своего дом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сосед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человека и его окружения. Правила организации отношений между соседями. Основные уровни знакомства. Соседство и его ви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рмин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у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, составить рассказ о соседств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прожив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район проживания». Структура района проживания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, вопросы к параграфу уст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район проживания. Мой город. Моё село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характера жителей нашего края. Традиции и обычаи коренных жител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етописи родного сел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щита рефер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етопис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 дачная жизнь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ческие условия развития дачного отдыха. Основные особенности современного отдыха на даче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уд. произвед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и рабочей тетрадь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и общество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обобщить знания учеников по курсу обществознания за 6 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 и обобщения зна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ями, тестир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7 класс.</w:t>
      </w:r>
    </w:p>
    <w:tbl>
      <w:tblPr>
        <w:tblW w:w="1597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181"/>
        <w:gridCol w:w="717"/>
        <w:gridCol w:w="3978"/>
        <w:gridCol w:w="2168"/>
        <w:gridCol w:w="1307"/>
        <w:gridCol w:w="2027"/>
        <w:gridCol w:w="1864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компонент Государственного стандарта общего образования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Введение 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урса «Обществознание» в 7  классе. Понятие подросткового и переходно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 определения в тетра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. Личность подростк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 возрас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озраста. Особенности подросткового периода. Система ценностей подростка. Место подростка в обществе в различные исторические эпох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 трудности подросткового возраст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дросткового возраста. Формирование отношений со сверстниками. Подготовка к выполнению социальных ролей взрослого человек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письменной рабо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элементами диску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взрослы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ение. Вхождение в мир взрослых. возраст контрастов. Подростковый оптимизм и пессимизм, альтруизм и эгоизм. Особенности воспитания подростк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й работы, индивиду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сновными понятия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зменения у подростк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зменения в школьном возрасте. Неравномерность развития подростков. Подростковые комплексы и пути их преодо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о школьным врач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  вопросы и задания к параграфу</w:t>
            </w:r>
          </w:p>
        </w:tc>
      </w:tr>
      <w:tr>
        <w:trPr>
          <w:trHeight w:val="1208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ческий портрет личности: темперамент и характе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ичности. Основные характеристики личности. Темперамент, характер, способности. Стресс, причины его возникновения у подростк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о школьным психолого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</w:t>
            </w:r>
          </w:p>
        </w:tc>
      </w:tr>
      <w:tr>
        <w:trPr>
          <w:trHeight w:val="1208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портрет личности: интеллект, эмоции и чув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портрет личности: интеллект, эмоции и чув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зучения нового материал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сновными понятия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, вопросы и задания к параграф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личност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ющие психической жизни человека: ум, воля, чувства. Низкая и высокая самооценка, их причины и последствия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 задания к параграфу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аяся личность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еся личности в истории. Одаренные личности в истории. Факторы влияющие на развитие выдающейся лич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 в историю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8,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 и его кач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 и его роль в обществе. Основные элементы лидерства. Лидер в подростковой среде. Лидерство как совокупность особых качеств лич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письменной рабо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групповая работ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, решение ситуативных зада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, практикум зад 2 стр. 61 письмен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чность подрост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становления личности, Великой личности. Признаки лидерства. Харизматическая личность. Роль лидера в истории и современном мир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беседа с элементами дискусс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ями, тестир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. Подросток в социальной сре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реда подрост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циальной среды, её составляющие. Влияние семьи на подростка. Ближайшее окружение подростка – важный фактор становления его лич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й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социальная среда подростков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</w:t>
            </w:r>
          </w:p>
        </w:tc>
      </w:tr>
      <w:tr>
        <w:trPr>
          <w:trHeight w:val="1212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и социальная среда села, района, школ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воспитания у разных этнических групп в разные периоды истории в нашем крае.  Молодежные организации регион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практического зад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в групп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руппы, классификация групп. Человек в группе, законы групп. Соотношение самооценки и влияния группы. Группа - фундамент человеческого об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творческой рабо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 с элементами диску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 практикум зад 1,2 письмен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отнош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группа и межличностные отношения. Факторы, влияющие на межличностные отношения. Взаимопонимание – основа межличностных отношений. Межличностные отношения в подростковой сре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ыполнения практической работы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дискусс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материалом параграф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вопросы и задания к параграфу уст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» и «они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е окружение. Понятия: «Я», «Мы», «Они», «Свои», «Чужие». Нормальное и анормальное поведени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проблемная бесед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3,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знакомых и незнакомых люде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ые и незнакомые: различия в отношениях. Близкие знакомые, их роль в жизни человека. «Свои», их защита. «Я» и «другие», «Чужие» и «Чужаки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, практикум зад 1 письмен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ортрет молодеж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большой группы. Молодежь как большая группа. Проблемы молодежи в современном обществе. Российская молодежь в обществе контраст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практического зад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 с элементами диску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 сообщение  «Проблемы молодежи класса, школы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ортрет молодежи региона Южный Ура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ности на которые ориентируется молодежь. Решение проблем молодежи в современном обществе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диску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  <w:u w:val="single"/>
              </w:rPr>
              <w:t>. Подросток и зак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границы подросткового возраст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юридических отношений». Несовершеннолетние, их права и обязанности. защита прав ребенка. «Конвенция о правах ребенка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 задания и вопросы к параграф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как гражданин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гражданских прав. Основные конституционные права и обязанности. Российское гражданство, пути его получения. Подросток, его гражданские права и свободы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 с элементами лекц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 и доп.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 стр. 37-3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\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и его прав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человека. Детство и материнство. Умение пользоваться правами. Защита прав подрос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опрос, письменное задание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ями уро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  зад 3,4 стр.39-4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й путь преступной жизн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ротивоправного поведения. преступление. Уголовная ответственность несовершеннолетних. Правила поведения и права подростка при его задержании правоохранительными органам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бесе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бесед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 вопросы и задания к параграф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браз жизни подрос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в обществе рис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общество как источник опасности. Подростковые ситуации риска, их характеристика. Необходимость развития чувства безопас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 опрос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, практикум зад 2 письмен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нарушения несовершеннолетних в районе, селе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иска в нашем селе. Состояние законности и правопорядка в нашем районе, городе, сел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их письменных зад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татистическими данны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понят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одиноч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овое одиночество. Его причины. Специфика подросткового одиночества. Депрессия. Причины её появл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– размышлени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понятия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 вопросы к параграф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овая культур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остковая культура, её особенности. Система ценностей подростков. Уникальность подросткового общества и культуры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дискуссия, решение ситуативных задач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2, практикум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 человека, семьи, народа. факторы влияющие на образ жизни. Характерные черты образа жизни разных народ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го зад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блемная бес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Образ жизн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, практикум зад.2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и отдых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основные характеристики досуга. Культурный досуг. досуг и отдых российских подростков. Досуг и отдых как часть повседневного образа жизни – важная характеристика личност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го зад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2 стр.55 - 56 в рабочей тетрад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4, подготовить сообщение «Библиотека моего села»,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рт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спорта. Профессиональный и любительский спорт. Спорт и  молодежь. пассивный образ жизни, его отрицательные последстви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, практикум з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Подросток и его жилая сре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 се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города. Город и урбанизация. Качество городской жизни. Отличие города от сел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го зад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азмышл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 и доп.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-27 практикум</w:t>
            </w:r>
          </w:p>
        </w:tc>
      </w:tr>
      <w:tr>
        <w:trPr>
          <w:trHeight w:val="760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, моё жилищ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о обитания. Виды территорий. Эволюция жилища. Район проживания. Наши сосед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-29, подготовка к обобщающему уроку</w:t>
            </w:r>
          </w:p>
        </w:tc>
      </w:tr>
      <w:tr>
        <w:trPr>
          <w:trHeight w:val="717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оциальной среды на подрост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социальной среды на подростка. Образ жизни подростка и его изменение. построение позитивных межличностных отношений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понятия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уроку</w:t>
            </w:r>
          </w:p>
        </w:tc>
      </w:tr>
      <w:tr>
        <w:trPr>
          <w:trHeight w:val="717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>
          <w:trHeight w:val="655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 8 класс.</w:t>
      </w:r>
    </w:p>
    <w:tbl>
      <w:tblPr>
        <w:tblW w:w="162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520"/>
        <w:gridCol w:w="719"/>
        <w:gridCol w:w="3915"/>
        <w:gridCol w:w="2067"/>
        <w:gridCol w:w="1258"/>
        <w:gridCol w:w="2066"/>
        <w:gridCol w:w="1937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компонент Государственного стандарта общего образования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водное занятие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накомство со структурой курса. Требования к ведению рабочих тетрадей.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водное занятие.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. Общество и челове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ще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как социальная организация страны.  Основные признаки общества. Представление о мировом сообществе и мировой систем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, лек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ями уро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составить характеристику сфер об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, природа, общество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предпосылка выделения общества и человека.  Влияние НТП на природу. Понятие антропогенных нагрузок. Экологические программы и защита окружающей сред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индивиду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, сообщения на тему «Экологическая ситуация на Ю.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общества и природы в регион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общества и природы в регионе. Экологическая ситуация на Южном Урал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й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семина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дополнительной литературой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логия общест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охотников и собирателей: особенности хозяйства и образа жизни. Зарождение земледелия, появление письменности, Возникновение государств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 во времен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 учебни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 составить кластер «Типология обществ»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огресс и развитие обществ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й прогресс и ускорение истории. Реформы и революции. Прогрессивные и регрессивные реформ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 практик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социальная сред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жденные и приобретаемые качества человека. Роль семьи и социальной среды в воспитании человека. Представление о человеческой личности, особенностях и противоречиях ее становле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 в учебник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практик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и человек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иерархия потребностей. первичные и вторичные потребности. Процесс возвышения потребностей. Роль духовных потребност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устный опрос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 с дополнительным материал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, вопросы и задания к параграф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 и воспита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стадии процесса социализации. Воспитание и социализация. сходство и различие. Составные элементы воспитания. последствия недостаточного воспитания в семь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ситуац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зучения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материало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 проведение исследования , заполнение табл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как социально – психологический процесс. Виды общения: речевое и неречевое. Основные формы общения. Эмоциональная сторона общения. Проблемы общения дом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лекция с элементами дискусс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 «Основные формы общения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, подготовка к обобщающему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ство и человек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феры и строение общества. Влияние общества на природу и его последствие. Основные типологии обществ. Социальный и научно-технический прогрес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. Экономическая сфе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экономики на поведение людей. основные ресурсы экономики. Роль труда и капитала в развитии экономики. Человеческие ресурсы и их разновидности. Понятие структуры экономики. Фирмы и рынок – основные институты современной экономик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«Основные ресурсы экономик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9, подготовить  сообщение по теме «Экономика челябинской област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Южного Ур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состояние экономики региона. Основные отрасли промышленности. Занятость трудоспособного насе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творческой работы учащихс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 семинар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учащих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инд. сообщение на тему «История денег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и деньг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товаре, его роль в экономической жизни общества. Отличие товаров, услуг и продуктов. Деньги, их функции в экономике и исторические формы. Основные свойства денег. Начальная цена и прибыль в бизнес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 с элементами лекц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 заполнить таблицу «Деньг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 и предложе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ос и предложение как факторы рыночной экономики. Понятие о величине спроса и величине предложения. Зависимость между спросом и предложением.  Цена как регулятор спроса и предложе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й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сновными понятия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, цена, конкуренц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связь обмена и рынка. Формы и виды рынков. Экономическая сущность конкуренции. Основные функции цены. Влияние цены на производств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выучить основные по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содержание и функции предпринимательства. Механизм получения прибыли в бизнесе. Экономический статус предпринимателя. Экономическая сущность малого бизнеса, его функции и роль в экономик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-исследование, закрепление знан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 «Маленький принц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,  вопросы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осударства в экономик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роль государства. поддержание государством общественных институтов. Способы воздействия государства на экономику. Налоги как источник доходов федерального правительства. Прямые и косвенные налог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зучения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арактеристики экономических систем, функций государ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сударства и семь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к финансовый документ. Составление бюджета. Долг и кредит. Основные статьи государственных расходов. Внешний и внутренний долг. Сокращение бюджетных расходов и его социальные последств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лек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«Бюджет государств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виды труда. Заработная плата и индивидуальный доход. Занятость и безработица. Причины и социальные последствия безработицы. Государственное регулирование занятости и помощь безработны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устный опрос, практическая рабо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 подготовится к обобщающему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номическая сфера общест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обобщить знания учащихся по теме «Экономическая сфера обществ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 тестирование, решение зада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понятиям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Ι. Социальная сфе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как анатомический скелет общества. Статус как ячейка в структуре общества. Взаимосвязь статуса и роли. Влияние социального положения на поведение и образ жизни человек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Социальная структура населения Южного Ур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региона. Формирование этнического состава региона. Этнокультурные процессы и этническая полит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лек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 о народностях  рег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атификац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атификация и социальное неравенство. Понятие о социальной страте и критерии её выделения. Социальное расслоение. Классы как основа стратификации. Историческое происхождение и типология клас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 и дополнительной литературо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ы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о: богатство и бедность. определение и измерение богатства. Расточительный образ жизни. Источники доходов класса богатых. Средний класс и приличествующи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азмышлени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ны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дность как экономическое, культурное и социальное явление. Состав бедных, масштабы, уровень и порог бедности. Колебание масштабов бедности по историческим эпохам. Прожиточный минимум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, вопросы и задания к параграфу, основные опред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нос: нации и народн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и эволюция этноса. Этническое самосознание. Межпоколенная связь и поколение. Перемещение этносов и миграция. Формирование нации и её отличительные черт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Индивиду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фрагмента худ. произведения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 заполнить таблицу «Признаки этнос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национальные отношен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ые и военные формы взаимодействия народов. Формирование многонационального государства. История этнических конфликтов, причины их возникновения и современные проявле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й рабо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урок, практикум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 сообщения на тему «Межнациональные отнош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ы в обществ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, субъекты, повод, причины, цель и масштаб конфликта. Формы конфликта. Классификация конфликтов по способам его протекания. Способы решения конфликт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таблицы «Конфликты в обществе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, сообщения «Конфликты в мире» по материалам С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как фундаментальный институт общества и малая группа. Жизненный цикл семьи. Представление о нуклеарной семье. Эволюции форм семьи. Причины повод и мотивы развод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их зада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, подготовка к обобщающему уро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сфер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знаний учащихся по разделу «Социальная сфер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зачё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опрос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 9 класс.</w:t>
      </w:r>
    </w:p>
    <w:tbl>
      <w:tblPr>
        <w:tblW w:w="161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122"/>
        <w:gridCol w:w="670"/>
        <w:gridCol w:w="4327"/>
        <w:gridCol w:w="2183"/>
        <w:gridCol w:w="1243"/>
        <w:gridCol w:w="1905"/>
        <w:gridCol w:w="1988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компонент Государственного стандарта общего образования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водный урок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накомство со структурой курса. Требования к ведению рабочих тетрадей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водный урок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. Политическая сф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оявления влияния: сила, власть и авторитет. Становление власти в качестве политического института общества. Разделение властей.  Борьба за власть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нов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Власть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вопросы и задания к 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олитической системы общества. Общие признаки государства. Понятие суверенитета. Внешние и внутренние функции государства. Причины  появления государств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. Составление схемы государ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2,  вопросы к параграфу. Инд. сообщение «ЕС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-государственное устройство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о отделение наций. Национально-освободительные войны и межнациональные конфликты. Централизованное и национальное государство, его сходство и различи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индивиду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ъяснение, рассуждение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ами и схема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 вопросы уст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ябинская область – субъект федерации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 как субъект РФ. Организация государственной власт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материал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правления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форм правления. Сущность и политическое устройство демократии. Природа и сущность республики. Сочетание законодательной и исполнительной властей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их сообщ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 зад.1, 2 письмен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самоуправление в регио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местного самоуправления в регионе.  Органы государственной вла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хему «Местное самоуправлен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режимы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классификация политических режимов. Характеристика и сущность авторитаризма. Природа и сущность диктатуры. Структура парламент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проверка письменной раб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зорная лекция, закрепление знани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и материалом учеб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общество и правовое государ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значения гражданского общества. признаки гражданского общества. История развития и сущность гражданства. Избирательное право и его происхождение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-информация, закрепление знани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«Политические режимы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, составить сравнение тоталитарного и демократического госу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, выборы, референдум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как форма участия граждан в политической жизни страны. Составные части процедуры голосования. Активность электората. Роль референдума в политической жизн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, выучить основные по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е партии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признаки политических партий. Понятие о политической программе партии. Функции политических партий. Классификация политических партий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изучение нового материал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«Политические парти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, практик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«Политическая сфера общества»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и формы проявления политической власти. Возникновение и функции государства. Формы правления, их типология и взаимопревращение. Политические партии и их роль в современной России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й работы, тестир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понятия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. Человек и его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ность и признаки понятия «Гражданин». Начало эпохи прав человека. Высшие проявления гражданственности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облемная бесе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«Право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м учебни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, практикум письме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зако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и государство: взаимные права и взаимные обязанности. Сущность права. Право как мера свободы и ответственности. Виды правонарушений и правовой ответственности. Соотношение права и закон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проверка письменной раб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 - изучения нового материал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ой литератур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, составить схему «Государственная вла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– закон высшей юридической силы. Основы конституционного строя России. Основные цели государства, лежащие в основе конституционных норм. Структура документ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лабораторн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конституции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 заполнить таблицу «Основные конституционные права и обязанно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и имущественные отношения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мущественных отношений. Виды договоров. Изменение имущественных прав граждан. Право собственности. Арбитражный суд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составить кластер «Право и имущ. отнош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 и его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отношения. Принцип равенства участников гражданских правоотношений. понятие физического и юридического лица. Право собственности на имущество. Сделка и договор. Потребитель и его пра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опрос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нового материала, решение ситуаци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3, выучить основные по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пра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регулирование трудовых отношений. кодекс законов о труде РФ. Трудоустройство и его регулирование. Заключение трудового договора, расторжение контракта. Защита детского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йный диктант, практическое задание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поисковый урок -  практику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ТК РФ  и конституции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4, вопросы и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, семья, ребен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человека в семье. Правовые основы семейно-брачных отношений. Принципы обеспечения в семье прав ребенк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. Решение ситуативных зада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  заполнить таблицу «Права ребён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ступле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овершения преступления. Три признака преступления. Умысел или неосторожность. Соучастники преступления. Причины совершения преступления. Разнообразие мер воздействия.  Дознание и следствие. Основные виды наказания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сновными понятиями урок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6, практику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овек и его пра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и правонарушение. Основы конституционного строя РФ. Права человека и их защита. Права и обязанности подрос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го задания, понятийный диктант, решение ситуативных зад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онятиями, практические за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Ι. Духовная сфер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е слова «культура» и его значение. Материальная и нематериальная культура, её состав и структура. Этикет, его происхождение и правила. Культурное наследие и культурные универсалии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е нового материал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7, практикум зад 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е нормы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ультурных нормах, их разновидности. Образ жизни. Привычки и манеры. Молодежная мода. Церемония и ритуал. Санкции как регулятор человеческого поведения. Культурная относительность норм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 «Культурные нормы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8, сообщения по индивидуальным те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ультуры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ы культуры. Характерные особенности элитарной культуры. отличительные черты народной культуры. Массовая культура, ее появление и средства распространения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– путешествие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материал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  сообщение по индивидуальным те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определения религии, ей значение и роль в обществе. Тотемизм, фетишизм и анимизм. Мировые религии. Религиозные обряды и типы жертвоприношений. Вероучение в мировых религиях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семина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материал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0, сообщение по индивидуальным те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трактовки искусства. Структура и состав изобразительного искусства. Критерии произведений искусства. Изящные искусства, их история и развити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их за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семина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 материал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 заполнить схему «Искусств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адача и исторические формы образования. Приемы обучения и формы усвоения знаний. государственной и частное образование. Общее и специальное образование.  Правовые основы школьного образов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 и доп. литературо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, задания к параграф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науки в современном обществе. Классификация наук. Школа как способ приобщения к наукам. Структура. Функции, история и формы высшего образования. Зарождение и развитие университетов. История и разновидности академий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решения ситуативных зада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зучения нового материал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атериалом учебни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, сообщения на тему «Культурная жизнь реги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ая жизнь Южного Ура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региона Южный Урал. Культурная жизнь  регион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их зада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семина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полнительными источниками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бобщающему у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по те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уховная сфера обществ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троение культуры. Наука и образование в современном российском обществе. Искусство, его виды и место в жизни человек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работа с основными понятиям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зачёту вопросы стр.188-1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курс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чё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800000"/>
      <w:u w:val="single"/>
    </w:rPr>
  </w:style>
  <w:style w:type="character" w:styleId="1">
    <w:name w:val=" Знак Знак1"/>
    <w:basedOn w:val="Style8"/>
    <w:qFormat/>
    <w:rPr>
      <w:b/>
      <w:sz w:val="40"/>
      <w:szCs w:val="56"/>
    </w:rPr>
  </w:style>
  <w:style w:type="character" w:styleId="Style9">
    <w:name w:val=" Знак Знак"/>
    <w:basedOn w:val="Style8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3">
    <w:name w:val="Основной текст 3"/>
    <w:basedOn w:val="Normal"/>
    <w:qFormat/>
    <w:pPr/>
    <w:rPr>
      <w:b/>
      <w:bCs/>
      <w:u w:val="single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13:00Z</dcterms:created>
  <dc:creator>Светлана</dc:creator>
  <dc:description/>
  <dc:language>en-US</dc:language>
  <cp:lastModifiedBy>User</cp:lastModifiedBy>
  <cp:lastPrinted>2011-01-12T11:44:00Z</cp:lastPrinted>
  <dcterms:modified xsi:type="dcterms:W3CDTF">2011-08-04T12:28:00Z</dcterms:modified>
  <cp:revision>12</cp:revision>
  <dc:subject/>
  <dc:title/>
</cp:coreProperties>
</file>