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дание системы работы с одаренными детьми в МБОУ «Брянский городской лицей №2 имени М. В. Ломоносова»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улировка проблем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условиях развития новых технологий резко возрос спрос на выпускников, обладающих нестандартным мышлением, умеющих ставить и решать новые задачи.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основание концеп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дним из путей решения этой проблемы является поиск и развитие творческой личности, способной сыграть активную роль в социально- экономическом и духовном возрождении Росс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Этим обусловлен социальный заказ общества на развитие творчески одаренных личностей, который получил свое отражение в президентской программе «Дети России», включающей раздел «Одаренные дети». В этом документе развитие способностей одаренных детей ставится в качестве приоритетной задач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днако решение этой задачи наталкивается на ряд вопросов, пока не нашедших единства взглядов среди ученых, и один из них касается частоты проявления детской одаренно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уществуют две крайние точки зрения: «одаренные дети встречаются крайне редко» - «все дети являются одаренными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оронники первой точки зрения считают явление одаренности уникальным, и в этом смысле внимание должно быть уделено их поиску. Другие полагают, что одаренность можно развить, если создать для этого необходимые услов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этой связи наиболее ценным является мнение кандидата психологических наук Н. И. Ильичевой, которое заключается в том, что все дети одарены от природы и задача педагога заключается в том, чтобы как можно раньше увидеть этот дар и развить его. На его развитие оказывают влияние много факторов, основными среди которых являются биогенетические, социально-экономические, педагогические и их диалектическое единство. При этом при прочих равных условиях доминирующим фактором признается педагогическ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уководствуясь данным положением, можно воспользоваться определением одаренности, данным психологом К. К. Платоновым: «Одаренность – генетически обусловленный компонент способностей, развивающийся в соответствующей деятельности или деградирующий при её отсутствии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цесс выделения одарённости многогранен. В школе более всего обращают внимание на академическую одарённость как особую склонность в какой-то области научного знания. Но независимо от того, насколько подготовленным пришёл ребёнок в школу, необходима диагностика степени его одарённости, для того, чтобы наиболее эффективно построить в дальнейшем программу его развит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учающиеся диагностируются по следующим направлениям: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творческое мышление;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уровень самооценки;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толерантность;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редпочтительные виды деятельности;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оминирование правого и левого полушария;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ила интуиции;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 лидер?</w:t>
      </w:r>
    </w:p>
    <w:p>
      <w:pPr>
        <w:pStyle w:val="ListParagraph"/>
        <w:numPr>
          <w:ilvl w:val="0"/>
          <w:numId w:val="13"/>
        </w:numPr>
        <w:rPr/>
      </w:pPr>
      <w:r>
        <w:rPr>
          <w:sz w:val="24"/>
          <w:szCs w:val="24"/>
        </w:rPr>
        <w:t>карта интересов (что вам нравится);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иагностика задатков и склонностей личности;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веденческие характеристики дете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иагностику на склонность  (готовность) работать с одарёнными детьми проходят и учителя. При этом среди прочих качеств особое место выявление таких как:</w:t>
      </w:r>
    </w:p>
    <w:p>
      <w:pPr>
        <w:pStyle w:val="ListParagraph"/>
        <w:numPr>
          <w:ilvl w:val="0"/>
          <w:numId w:val="11"/>
        </w:numPr>
        <w:rPr/>
      </w:pPr>
      <w:r>
        <w:rPr>
          <w:sz w:val="24"/>
          <w:szCs w:val="24"/>
        </w:rPr>
        <w:t>высокие уровни развития познавательной и внутренней профессиональной мотивации, эмпатии;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нутренний локус контроля;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ысокая и адекватная самооценка;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тремление к личному росту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иагностика учителей осуществляется один раз в год (в начале года), а учащихся – два раза в год (в начале и конце учебного года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педагогов, работающих  с одарёнными детьми, важным является изменение стереотипа восприятия ученика как субъекта образовательного процесса со своими уже сложившимися особенностя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оме того, для работы с одарёнными детьми педагог должен иметь высокий уровень компетентности в информативно-коммуникативной, мотивационно-ценностной, операционально-деятельностной и инновационно-творческой областя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х совокупность позволяет обеспечить эффективную деятельность в обучении и развитии одарённых школьников и их психологическую поддержку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Целью создания системы работы с одаренными детьм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вляется попытка создать устойчивую систему работы по выявлению одарённых детей в рамках общеобразовательного пространства лицея на основе современных методик и организации обучения, воспитания и развития личности ребёнка, а также их психологической поддержки на протяжении всего периода обуч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основе программы лежит утверждение, что только тщательно спланированная, системная, логически обоснованная работа может привести к успех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грамма не ограничивает учителей в  выборе форм работы с учащимися, но предпочтение отдаётся: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гибкому и мобильному учебному плану в случае организаций индивидуальной учебы или учебы в мобильных группах;</w:t>
      </w:r>
    </w:p>
    <w:p>
      <w:pPr>
        <w:pStyle w:val="ListParagraph"/>
        <w:numPr>
          <w:ilvl w:val="0"/>
          <w:numId w:val="9"/>
        </w:numPr>
        <w:rPr/>
      </w:pPr>
      <w:r>
        <w:rPr>
          <w:sz w:val="24"/>
          <w:szCs w:val="24"/>
        </w:rPr>
        <w:t xml:space="preserve">независимому продвижению при изучении отдельных предметов; </w:t>
      </w:r>
    </w:p>
    <w:p>
      <w:pPr>
        <w:pStyle w:val="ListParagraph"/>
        <w:numPr>
          <w:ilvl w:val="0"/>
          <w:numId w:val="9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ланированию и принятию решений самими учениками;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онструированию учебного плана с максимальным учётом интересов учащегося или мобильной группы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По содержанию учебные программы для одарённых детей должны выходить за рамки общепринятых программ, учитывать специфику интересов детей и не ограничивать их стремление глубоко вникать в сущность той или иной изучаемой темы. Помимо всего они должны отличаться новизной, арсеналом стимулирования исследовательской деятельности, соответствовать типам  нервной системы: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левополушарный тип с преобладанием функции левого полушария (мыслитель, прагматик, деловой человек);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авополушарный тип с преобладанием правого полушария                         (художник, фантаст).</w:t>
      </w:r>
    </w:p>
    <w:p>
      <w:pPr>
        <w:pStyle w:val="ListParagraph"/>
        <w:ind w:left="2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На стадии реализации программы работы с одаренными детьми  с учетом целесообразности предполагается создавать специальные группы, в которых материал изучают ускоренным мето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явлению одаренных детей и стимулированию их развития способствует также организация и проведение предметных олимпиад и творческих конкурсов различного уровня. 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нализ ситуации.</w:t>
      </w:r>
    </w:p>
    <w:p>
      <w:pPr>
        <w:pStyle w:val="ListParagraph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настоящее время в лицее ведется работа с детьми, уже проявившими некоторые признаки одаренности. Это дети, имеющие более высокие по сравнению с большинством интеллектуальные способности, восприимчивость к учению, творческие возможности. Как правило, они испытывают радость от добывания знаний, умственного труда, активно участвуют в предметных олимпиадах, творческих конкурсах, соревнованиях, занимаются проектно-исследовательской деятельностью. Такие дети бывают замечены с первых дней обучения. Их достижения весьма значительны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стекшем учебном году более 230 учащихся лицея стали победителями и призерами предметных олимпиад, конкурсов, конференций различного уровня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реди ни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79 победителей и призеров муниципального этапа Всероссийской предметной олимпиады школь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8 победителей и призеров регионального этапа Всероссийской предметной олимпиады школь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2 участника заключительного этапа Всероссийской олимпиады школь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3 призера Международной научно-практической конференции «Первые шаги в науку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4 победителя и 5 призеров 4 Брянской корпоративной региональной олимпиады учащейся молодеж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sz w:val="24"/>
          <w:szCs w:val="24"/>
        </w:rPr>
        <w:t>24 призера 34 Турнира имени М. В. Ломоносова, пятеро из них получили грамоты за успешное выступление по двум предмет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sz w:val="24"/>
          <w:szCs w:val="24"/>
        </w:rPr>
        <w:t>1 победитель и 4 призера областных конкурсов «Архимед» и «Квадрат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5 победителей и 4 призера городского конкурса учебных прое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победитель и 2 призера конкурса исследовательских работ «200 лет Отечественной войне 1812 года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92 победителя и призера регионального и Всероссийского уровня предметных конкурсов и Интернет - олимпиа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е значение в реализации программы имеет сотрудничество МБОУ «Брянский городской лицей №2 имени М. В. Ломоносова» с высшими учебными заведениями, в  рамках которого  проводится комплекс мероприятий по выявлению, поддержке и развитию одаренных детей:</w:t>
      </w:r>
    </w:p>
    <w:p>
      <w:pPr>
        <w:pStyle w:val="ListParagraph"/>
        <w:numPr>
          <w:ilvl w:val="0"/>
          <w:numId w:val="3"/>
        </w:numPr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Заключены договоры о сотрудничестве между</w:t>
      </w:r>
    </w:p>
    <w:p>
      <w:pPr>
        <w:pStyle w:val="Normal"/>
        <w:ind w:firstLine="927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образовательным учреждением высшего профессионального образования «Первый московский государственный медицинский университет имени И. М. Сеченова Министерства здравоохранения и социального развития Российской Федерации» и МБОУ «Брянский городской лицей №2 имени М. В. Ломоносова»,</w:t>
      </w:r>
    </w:p>
    <w:p>
      <w:pPr>
        <w:pStyle w:val="Normal"/>
        <w:ind w:firstLine="927"/>
        <w:jc w:val="both"/>
        <w:rPr/>
      </w:pPr>
      <w:r>
        <w:rPr>
          <w:sz w:val="24"/>
          <w:szCs w:val="24"/>
        </w:rPr>
        <w:t>государственным образовательным учреждением высшего профессионального образования «Московский государственный технический университет «МАМИ» и МБОУ «Брянский городской лицей №2 имени М. В. Ломоносова».</w:t>
      </w:r>
    </w:p>
    <w:p>
      <w:pPr>
        <w:pStyle w:val="Normal"/>
        <w:ind w:firstLine="927"/>
        <w:jc w:val="both"/>
        <w:rPr>
          <w:sz w:val="24"/>
          <w:szCs w:val="24"/>
        </w:rPr>
      </w:pPr>
      <w:r>
        <w:rPr>
          <w:sz w:val="24"/>
          <w:szCs w:val="24"/>
        </w:rPr>
        <w:t>В рамках договоров предполагается:</w:t>
      </w:r>
    </w:p>
    <w:p>
      <w:pPr>
        <w:pStyle w:val="ListParagraph"/>
        <w:numPr>
          <w:ilvl w:val="0"/>
          <w:numId w:val="4"/>
        </w:numPr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углубленной подготовки учащихся по профильным дисциплинам в соответствии с утвержденными программами, </w:t>
      </w:r>
    </w:p>
    <w:p>
      <w:pPr>
        <w:pStyle w:val="ListParagraph"/>
        <w:numPr>
          <w:ilvl w:val="0"/>
          <w:numId w:val="4"/>
        </w:numPr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элективных, факультативных курсов, консультаций, круглых столов преподавателями данных университетов,</w:t>
      </w:r>
    </w:p>
    <w:p>
      <w:pPr>
        <w:pStyle w:val="ListParagraph"/>
        <w:numPr>
          <w:ilvl w:val="0"/>
          <w:numId w:val="4"/>
        </w:numPr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роектной и исследовательской деятельностью учащихся,</w:t>
      </w:r>
    </w:p>
    <w:p>
      <w:pPr>
        <w:pStyle w:val="ListParagraph"/>
        <w:numPr>
          <w:ilvl w:val="0"/>
          <w:numId w:val="4"/>
        </w:numPr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узовских предметных олимпиад школьников.</w:t>
      </w:r>
    </w:p>
    <w:p>
      <w:pPr>
        <w:pStyle w:val="ListParagraph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Достигнута договоренность с Департаментом общего и профессионального образования Брянской области о выделении денежных средств для приобретения оборудования и организации углубленного  дистанционного обучения по профильным предметам на базах Первого МГМУ имени И. М. Сеченова и Московского авиационного университет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К работе с одаренными детьми на постоянной основе привлекаются преподаватели Брянских высших учебных заведений. Они организуют внеурочную деятельность учащихся, факультативные, элективные курсы, в том числе для подготовки к ЕГЭ и ГИА.</w:t>
      </w:r>
    </w:p>
    <w:p>
      <w:pPr>
        <w:pStyle w:val="ListParagraph"/>
        <w:numPr>
          <w:ilvl w:val="0"/>
          <w:numId w:val="3"/>
        </w:numPr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Лицей является членом Ассоциации «Непрерывное образование». Преподаватели ведущих Брянских университетов приглашаются для выступления перед учащимися и педагогами лицея. Так, 19 октября 2011 года в рамках «Ломоносовских чтений» было организовано 14 публичных лекций преподавателей БГТУ и БГУ по самым различным аспектам современной науки. Во время проведения «круглого стола» учащиеся, педагоги, преподаватели, гости лицея получили возможность обсудить актуальные проблемы современности в непринужденной обстановке.</w:t>
      </w:r>
    </w:p>
    <w:p>
      <w:pPr>
        <w:pStyle w:val="ListParagraph"/>
        <w:numPr>
          <w:ilvl w:val="0"/>
          <w:numId w:val="3"/>
        </w:numPr>
        <w:ind w:left="0" w:firstLine="927"/>
        <w:jc w:val="both"/>
        <w:rPr>
          <w:sz w:val="24"/>
          <w:szCs w:val="24"/>
        </w:rPr>
      </w:pPr>
      <w:r>
        <w:rPr>
          <w:sz w:val="24"/>
          <w:szCs w:val="24"/>
        </w:rPr>
        <w:t>Учащиеся лицея успешно выступают на вузовских олимпиадах самого высокого уровня. В 2012 году среди учащихся лице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sz w:val="24"/>
          <w:szCs w:val="24"/>
        </w:rPr>
        <w:t>6 призеров олимпиад ведущих Московских ВУЗов: НИУ ВШЭ, МГУ, МЭСИ, МФТИ, МГТУ им. Бауман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sz w:val="24"/>
          <w:szCs w:val="24"/>
        </w:rPr>
        <w:t>4 победителя и 5 призеров 4 Брянской корпоративной региональной олимпиады учащейся молодежи (БГ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за высокий профессионализм и качественную подготовку учащихся в адрес педагогического коллектива и директора лицея поступили благодарственные письма от администраций юридического факультета МГУ и Московского государственного университета экономики, статистики и информатики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значительные достижения лицеистов, очевидно, что потенциал их используется не в полной мере. В связи с этим необходима организация работы по диагностике одаренности детей в лицее на разных возрастных этапах (особенно младших школьников); организация работы по выявлению учителей, готовых к работе с одаренными детьми; развитие сотрудничества с вузами и другими социальными партнерами.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ределение структуры основных эле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 созданной системой ставится задача современного выявления природных  способностей у детей и при их обнаружении   организация работы по их развитию и  совершенствованию. В связи с этим необходимо  чётко распределить функции и обязанности лиц, ответственных  за организацию учебно-воспитательного процесса в лицее (директор, заместители директора, методический совет       школы, методические объединения  учителей-предметников, педагог-психолог)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Функции директора  ОУ: общее руководство разработкой программы  по обучению одарённых детей и создание условий для её реал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и заместителя директора по УВР: определение  приоритетных  направлений просветительско-образовательной работы; корректировка составляющих элементов программы; анализ и обобщение результатов реализации  программы; регулирование и коррекция планов работы по реализации программы; организация учебы педагогов для работы с одаренными детьми; организация работы творческих групп учителей; координация работы педагога-психолога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Функции Методического Совета: утверждение методических рекомендаций для работы по программе «Одаренные дети», координация действий учителей, работающих с одаренными детьми, создание и курирование работы творческих групп и научных обществ лице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и методических объединений учителей-предметников: разработка, корректировка, усовершенствование программ по предмету для работы с одаренными детьми; подготовка учащихся к олимпиадам, конкурсам, викторинам, соревнованиям; обобщение и систематизация материалов и результативности работы с одаренными деть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ональные обязанности педагога-психолога: организация работы по диагностике одаренности детей в лицее на разных возрастных этапах; организация работы по выявлению учителей, готовых к работе с одаренными детьми; корректировка работы учителей-предметников с одаренными детьми в плане их взаимоотношений друг с другом; разработка рекомендаций по устранению возникающих затруднений.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исание управления и взаимодействия элементов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23230" cy="321881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ресурсов.</w:t>
      </w:r>
    </w:p>
    <w:p>
      <w:pPr>
        <w:pStyle w:val="ListParagraph"/>
        <w:ind w:left="1287" w:hanging="0"/>
        <w:rPr>
          <w:sz w:val="24"/>
          <w:szCs w:val="24"/>
        </w:rPr>
      </w:pPr>
      <w:r>
        <w:rPr>
          <w:sz w:val="24"/>
          <w:szCs w:val="24"/>
        </w:rPr>
        <w:t>Оценка достижений образовательного учреждения позволяет утверждать, что контингент учащихся лицея и педагогический коллектив обладают достаточным потенциалом для успешной работы с одаренными детьми. Однако увеличить ее результативность можно за счет использования имеющихся ресурсов.</w:t>
      </w:r>
    </w:p>
    <w:p>
      <w:pPr>
        <w:pStyle w:val="ListParagraph"/>
        <w:ind w:left="1287" w:hanging="0"/>
        <w:rPr>
          <w:sz w:val="24"/>
          <w:szCs w:val="24"/>
        </w:rPr>
      </w:pPr>
      <w:r>
        <w:rPr>
          <w:sz w:val="24"/>
          <w:szCs w:val="24"/>
        </w:rPr>
        <w:t>Внутренние ресурсы: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величение числа активно развивающихся лицеистов за счет выявления одаренных детей дошкольного и младшего школьного возраста;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рганизация проектно-исследовательской деятельности способствующей интеллектуальному развитию школьников;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спользование внеурочной деятельности учащихся для подготовки к предметным олимпиадам, конкурсам, соревнованиям;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рганизация учебы педагогов для работы с одаренными детьми;</w:t>
      </w:r>
    </w:p>
    <w:p>
      <w:pPr>
        <w:pStyle w:val="ListParagraph"/>
        <w:numPr>
          <w:ilvl w:val="0"/>
          <w:numId w:val="8"/>
        </w:numPr>
        <w:rPr/>
      </w:pPr>
      <w:r>
        <w:rPr>
          <w:sz w:val="24"/>
          <w:szCs w:val="24"/>
        </w:rPr>
        <w:t>организация деятельности педагога-психолога по выявлению, поддержке и развитию одаренных детей;</w:t>
      </w:r>
    </w:p>
    <w:p>
      <w:pPr>
        <w:pStyle w:val="ListParagraph"/>
        <w:ind w:left="20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2007" w:hanging="0"/>
        <w:rPr>
          <w:sz w:val="24"/>
          <w:szCs w:val="24"/>
        </w:rPr>
      </w:pPr>
      <w:r>
        <w:rPr>
          <w:sz w:val="24"/>
          <w:szCs w:val="24"/>
        </w:rPr>
        <w:t>Внешние ресурсы: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рганизация профильного  дистанционного обучения старшеклассников;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ивлечение преподавателей вузов в качестве научных руководителей проектов и исследований, а также при подготовке к предметным олимпиадам и творческим конкурсам;</w:t>
      </w:r>
    </w:p>
    <w:p>
      <w:pPr>
        <w:pStyle w:val="ListParagraph"/>
        <w:numPr>
          <w:ilvl w:val="0"/>
          <w:numId w:val="7"/>
        </w:numPr>
        <w:rPr/>
      </w:pPr>
      <w:r>
        <w:rPr>
          <w:sz w:val="24"/>
          <w:szCs w:val="24"/>
        </w:rPr>
        <w:t>привлечение городских служб психологического сопровождения для выявления, поддержки и развития одаренных детей;</w:t>
      </w:r>
    </w:p>
    <w:p>
      <w:pPr>
        <w:pStyle w:val="ListParagraph"/>
        <w:ind w:left="27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атегическое планирование развития системы.</w:t>
      </w:r>
    </w:p>
    <w:p>
      <w:pPr>
        <w:pStyle w:val="ListParagraph"/>
        <w:ind w:left="12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26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пра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одаренности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одаренность детей на разных возрастных этап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ее выявление одаренных дет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поддержка одаренных де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комфортные условия для развития одаренных д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ерсональных моделей развития одаренных детей, предупреждение конфликтных ситуац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дагогов работе с одаренными деть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ь уровень профессиональных компетенций педагог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едагоги обладают необходимыми компетенция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к олимпиадам, творческим конкурсам, соревнован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ировать работу этого напра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ая работа с одаренными детьми; увеличение количества предметных областей для участия в олимпиада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исследовательская деятельность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ь преподавателей вузов в качестве научных руководителей проектов и исследований; использовать материально-техническую базу социальных партнеров для проведения исслед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ивлекательности и результативности этого вида деятель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ое профильное обу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овузовскую подготовку учащихся на базе МАИ и 1 МГМ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офильной и профориентационной подготовки выпускников</w:t>
            </w:r>
          </w:p>
        </w:tc>
      </w:tr>
    </w:tbl>
    <w:p>
      <w:pPr>
        <w:pStyle w:val="ListParagraph"/>
        <w:ind w:left="12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2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2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Тактическое планирование развития системы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590"/>
        <w:gridCol w:w="1906"/>
        <w:gridCol w:w="1848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одаренности дет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 А., психолог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педагогов работе с одаренными деть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О. А., психолог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координация работы групп профильного дистанционного обуч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ицея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координация внеурочной деятельности учащихся</w:t>
            </w:r>
          </w:p>
        </w:tc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организации проектно-исследовательской деятельности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ектно-исследовательской деятельности</w:t>
            </w:r>
          </w:p>
        </w:tc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лицейских предметных олимпиа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О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лицеистов к участию в городских, областных и российских предметных олимпиада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. коллектив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едметных конкурс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О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оманды лицея к Ломоносовскому турнир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Е. В., учителя-предметники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ртфолио претендентов на областные, городские стипенд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ListParagraph"/>
        <w:ind w:left="12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.</w:t>
      </w:r>
    </w:p>
    <w:p>
      <w:pPr>
        <w:pStyle w:val="ListParagraph"/>
        <w:ind w:left="1287" w:hanging="0"/>
        <w:rPr>
          <w:sz w:val="24"/>
          <w:szCs w:val="24"/>
        </w:rPr>
      </w:pPr>
      <w:r>
        <w:rPr>
          <w:sz w:val="24"/>
          <w:szCs w:val="24"/>
        </w:rPr>
        <w:t>Для оценки результативности системы работы целесообразно использовать следующие показатели: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зультаты участия учащихся лицея в предметных олимпиадах, научно-исследовательских конференциях, творческих конкурсах, соревнованиях;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ичество учащихся и педагогов, победивших в конкурсных отборах на получение денежного поощрения различного уровня;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зультаты сдачи экзаменов в формате ЕГЭ и ГИА;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остребованность выпускников лицея (поступление в вузы по выбранному профилю;</w:t>
      </w:r>
    </w:p>
    <w:p>
      <w:pPr>
        <w:pStyle w:val="ListParagraph"/>
        <w:ind w:left="20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Корректировка модели и планов </w:t>
      </w:r>
      <w:r>
        <w:rPr>
          <w:sz w:val="24"/>
          <w:szCs w:val="24"/>
        </w:rPr>
        <w:t>осуществляется 2 раза в год ( в конце каждого полугодия).</w:t>
      </w:r>
    </w:p>
    <w:p>
      <w:pPr>
        <w:pStyle w:val="ListParagraph"/>
        <w:ind w:left="12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2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7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2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3:00Z</dcterms:created>
  <dc:creator>Ученик</dc:creator>
  <dc:description/>
  <cp:keywords/>
  <dc:language>en-US</dc:language>
  <cp:lastModifiedBy>User</cp:lastModifiedBy>
  <dcterms:modified xsi:type="dcterms:W3CDTF">2012-08-17T12:32:00Z</dcterms:modified>
  <cp:revision>1</cp:revision>
  <dc:subject/>
  <dc:title>Создание системы работы с одаренными детьми в МБОУ «Брянский городской лицей №2 имени М</dc:title>
</cp:coreProperties>
</file>