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сихологическая служба прогимназии НГДУ «Ямашнефть» ОАО «Татнефть»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ренинг </w:t>
      </w:r>
    </w:p>
    <w:p>
      <w:pPr>
        <w:pStyle w:val="Normal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детско-родительских отношений </w:t>
      </w:r>
    </w:p>
    <w:p>
      <w:pPr>
        <w:pStyle w:val="Normal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тему: «Знаешь ли ты меня, мама?»</w:t>
      </w:r>
    </w:p>
    <w:p>
      <w:pPr>
        <w:pStyle w:val="Normal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средней группе</w:t>
      </w:r>
    </w:p>
    <w:p>
      <w:pPr>
        <w:pStyle w:val="Normal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jc w:val="right"/>
        <w:rPr/>
      </w:pPr>
      <w:r>
        <w:rPr>
          <w:b/>
          <w:i/>
          <w:sz w:val="36"/>
          <w:szCs w:val="36"/>
        </w:rPr>
        <w:t>Педагог-психолог</w:t>
      </w:r>
    </w:p>
    <w:p>
      <w:pPr>
        <w:pStyle w:val="Normal"/>
        <w:ind w:firstLine="72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лешакова Римма Рафкатовна</w:t>
      </w:r>
    </w:p>
    <w:p>
      <w:pPr>
        <w:pStyle w:val="Normal"/>
        <w:ind w:firstLine="72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2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льметьевск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Цель:</w:t>
      </w:r>
      <w:r>
        <w:rPr>
          <w:sz w:val="32"/>
          <w:szCs w:val="32"/>
        </w:rPr>
        <w:t xml:space="preserve"> знакомство детей и родителей между собой, установление дружелюбной атмосферы в группе, активизация коммуникаций в семь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тренинга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b/>
          <w:sz w:val="36"/>
          <w:szCs w:val="36"/>
        </w:rPr>
        <w:t>Упражнение “Круг знакомств”</w:t>
      </w: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i/>
          <w:sz w:val="32"/>
          <w:szCs w:val="32"/>
        </w:rPr>
        <w:t>Оборудование:</w:t>
      </w:r>
      <w:r>
        <w:rPr>
          <w:sz w:val="32"/>
          <w:szCs w:val="32"/>
        </w:rPr>
        <w:t xml:space="preserve"> мяч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Каждого ребенка ведущий просит назвать имя мамы, и сказать о ней: какая она, твоя мама?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к хорошо ребята знают своих мам. А теперь задание для мам. Они целый день работали, устали. Узнают ли они своих детей с закрытыми глазам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sz w:val="36"/>
          <w:szCs w:val="36"/>
        </w:rPr>
        <w:t>2..</w:t>
      </w: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 xml:space="preserve">Упражнение “Руки угадают”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i/>
          <w:sz w:val="32"/>
          <w:szCs w:val="32"/>
        </w:rPr>
        <w:t>Оборудование</w:t>
      </w:r>
      <w:r>
        <w:rPr>
          <w:sz w:val="32"/>
          <w:szCs w:val="32"/>
        </w:rPr>
        <w:t>: повязки на глаза по числу пар, магнитофон, кассета с записью спокойной музы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нструкция: сейчас мы попробуем необычный способ общения – руками. Взрослые, пожалуйста, завяжите себе глаза. Протяните вперед руки, найдите руки своего ребёнк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6"/>
          <w:szCs w:val="36"/>
        </w:rPr>
        <w:t>3. Сюрпризный момент «Приход цыганки».</w:t>
      </w:r>
    </w:p>
    <w:p>
      <w:pPr>
        <w:pStyle w:val="Normal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Звучит цыганская музыка и входит цыганка, танцуя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sz w:val="32"/>
          <w:szCs w:val="32"/>
        </w:rPr>
        <w:t>Цыганка предлагает ведущей погадать. Она говорит приятные прилагательные: красивая, умная, молодая, весёлая и т.д. Затем цыганка рассказывает о своём чудо-платке, который помогает увидеть правду. Ведущий предлагает примерить платок родителям и рассказать о своих детях, о том, какие они.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b/>
          <w:sz w:val="36"/>
          <w:szCs w:val="36"/>
        </w:rPr>
        <w:t xml:space="preserve">Упражнение “Рисунок вдвоем”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i/>
          <w:sz w:val="32"/>
          <w:szCs w:val="32"/>
        </w:rPr>
        <w:t>Оборудование:</w:t>
      </w:r>
      <w:r>
        <w:rPr>
          <w:sz w:val="32"/>
          <w:szCs w:val="32"/>
        </w:rPr>
        <w:t xml:space="preserve"> листы бумаги формата А4, наборы цветных карандашей по числу пар, скотч или магниты для крепления рисунков, магнитофон и кассета с записью спокойной музы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Инструкция: сейчас вы будете рисовать в парах мама – ребенок. Я предлагаю каждой паре нарисовать рисунок, который будет называться “Наш прогимназия”. Бумага и фломастеры уже лежат на столах, найдите, пожалуйста, себе место (за каждым столом работает только одна пара). Дети говорят своим мамам, что им нравится в прогимназии, их любимые занятия, игрушки и т.д. После того, как все закончат, каждая пара представит свое произведени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 время выполнения упражнения ведущий может включить спокойную музыку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 Упражнение «Коридор доверия»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ары (мамы в парах со своим ребёнком) встают друг за другом так, чтобы получились «воротики». Каждый ребёнок проходит по такому коридору, а в конце коридора его ждёт мама. Следующий ребёнок идёт по коридору только тогда, когда предыдущего ребёнка мама приняла в свои объят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6. Завершение занятия «Пожелание» 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едущий просит всех участников сесть в круг и по очереди коротко ответить на вопросы: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Что тебе понравилось из сегодняшнего занятия?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бы ты хотел пожелать своей маме?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амы, что бы вы пожелали своим детям?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7.  Родительский круг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Если есть возможность сразу обсудить с родителями проведенное занятие, то предметом обсуждения могут быть типичные формы взаимодействия между детьми и родителями; отношения, возникающие между ребенком и взрослым во время выполнения упражнений; неожиданные для родителя поведенческие проявления ребенка в группе и т.п.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08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6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70"/>
        </w:tabs>
        <w:ind w:left="1170" w:hanging="450"/>
      </w:pPr>
      <w:rPr>
        <w:sz w:val="36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00"/>
      <w:outlineLvl w:val="1"/>
    </w:pPr>
    <w:rPr>
      <w:rFonts w:ascii="Arial" w:hAnsi="Arial" w:cs="Arial"/>
      <w:b/>
      <w:bCs/>
      <w:color w:val="841C0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sz w:val="3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sz w:val="3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0:09:00Z</dcterms:created>
  <dc:creator>*</dc:creator>
  <dc:description/>
  <cp:keywords/>
  <dc:language>en-US</dc:language>
  <cp:lastModifiedBy>прогимназия</cp:lastModifiedBy>
  <dcterms:modified xsi:type="dcterms:W3CDTF">2012-08-18T00:14:00Z</dcterms:modified>
  <cp:revision>4</cp:revision>
  <dc:subject/>
  <dc:title/>
</cp:coreProperties>
</file>