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государственное общеобразовательно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ное учреж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ЧУ «ЮНЭК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о. Железнодорожны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 Внеклассная проектная деятельность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sz w:val="32"/>
          <w:szCs w:val="32"/>
        </w:rPr>
        <w:t>учитель географии Алексеева Ж.В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1-2012 учебный г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 Только та страна будет процветающей,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 которой  подрастающему поколению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закладывают  морально-этические ценности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развивают  творческие способности»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редо учителя географии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лексеевой Ж.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ЧУ «ЮНЭК» имеет некоторые особенности проведения внеклассной работы с учащими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-первых,  в состав данного учреждения входит не только школа, но и детский сад. Возникает необходимость устанавливать тесные связи и преемственность в обучении воспитанников сада и учащихся школы «ЮНЭК».  Для реализации этой цели была разработана программа «Первые шаги в науку». Воспитанники детского сада, активно участвуя в работе научно-исследовательской лаборатории, и являясь ее младшими научными сотрудниками, играя, экспериментируют, учатся выдвигать гипотезы, проделывают опыты для подтверждения или опровержения гипотез. В ходе игровой деятельности формируются и развиваются творческие способности , коммуникативные навыки, экологическое мышление. Воспитанники детского сада в ходе ролевой игры, созданной по ситуации учителем на занятиях, приобщаются к правилам поведения взрослых, что положительно скажется на их дальнейшей социализа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-вторых, НОЧУ «ЮНЭК» -- это школа полного дня, следовательно,  учащиеся имеют возможность развивать свои творческие способности, проявлять себя в различной внеурочной деятельности. Для реализации данной цели была разработана программа «Мое дерево» и «Экологическая тропа» для учащихся начальной школы, а так же «Карта путешествий учащихся «ЮНЭК»» для учащихся среднего и старшего звена. Данные программы можно с уверенностью назвать долгосрочными проектами, в которых учитель, применяя следующие  педагогические технологии: дидахография, КСО, дифференцированное обучение, личностно-ориентированное обучение, метод проектов в совокупности с деятельностным подходом,- реализует главную цель всего обучения и воспитания подрастающего поколения — формирование и развитие гармонично  и всесторонне  развитой Личности. Учащиеся первых классов оформляют индивидуальные  папку-портфолио по выбранному дереву. Представляя дерево живым существом, поздравляют с праздниками ( оформляют открытки), заботятся о нем зимой, ведут наблюдения за веточками, почками, сокодвижением, сравнивают, анализируют, моделируют.  Таким образом формируются и развиваются высшие психические функции: внимание, мышление, память, речь. В рамках данного проекта для учащихся 1-го класса ученики вторых классов подготовили конференцию «Мои первые книги о природе». А учащиеся 5-6 классов на экологической тропе выступают в роле экскурсоводов: рассказывают ребятам о деревьях и кустарниках, которые произрастают на пришкольном участке. Выбранная форма деятельности способствует сплочению всех классов, прививает у всех участников проекта любовь к природе, бережное отношение к окружающему миру, формирует и развивает творческие способности, экологическое мировоззрение. В будущем, общество пополнится людьми думающими о природе, что , несомненно скажется на качестве жизн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 «Карта путешествий учащихся «ЮНЭК» является из всех представленных самым географическим, т.к. учащиеся путешествуя по странам и городам  нашей планеты, рассказывают и показывают в форме презентаций, рефератов  свое видение страны, города, памятника, доказывая , что именно его страна, его город является самым интересным. В данном проекте уже задействованы информационные технологии и интернет-ресурсы. Учащиеся, пользуясь компьютером, меньше попадают в зависимость от  него, используют его для «дела» учатся быть грамотными пользователями. В рамках данного проекта реализован среднесрочный проект « Музей в чемодане»- передвижная выставка, посвященная 130-летию со дня рождения Д.П. Рябушинского. Учащиеся 10-11 классов посетили краеведческий музей, собрали материал по династии Рябушинских и создали значок, посвященный нашему земляку, в космической фалеристике по теме «Люди. События. Факты». Любовь к малой Родине, патриотизм, гордость за историческое прошлое дополнили тот перечень качеств, которые, думается, закладываются в стенах школы при выполнении творческих  внеклассных  рабо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ленная на конкурс работа состоит из нескольких частей:</w:t>
      </w:r>
    </w:p>
    <w:p>
      <w:pPr>
        <w:pStyle w:val="Style15"/>
        <w:numPr>
          <w:ilvl w:val="0"/>
          <w:numId w:val="17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 Первые шаги в науку» --авторская программа включает пояснительную записку, КТП; приведены, для примера, разработанные занятия, фото. В электронном приложении данной части   соответствует папка с одноименным названием.</w:t>
      </w:r>
    </w:p>
    <w:p>
      <w:pPr>
        <w:pStyle w:val="Style15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 «Мое дерево» --  авторский проект, включает пояснительную записку, КТП; разработан урок- конференция « Мои первые книги о природе», фото. В электронном приложении данной части  соответствует папка с одноименным названием.</w:t>
      </w:r>
    </w:p>
    <w:p>
      <w:pPr>
        <w:pStyle w:val="Style15"/>
        <w:numPr>
          <w:ilvl w:val="0"/>
          <w:numId w:val="17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 Экологическая тропа»- авторский  проект , включает пояснительную записку, КТП; разработанные экологические прогулки, как пример, фото. В электронном приложении данной части   соответствует папка с одноименным названием.</w:t>
      </w:r>
    </w:p>
    <w:p>
      <w:pPr>
        <w:pStyle w:val="Style15"/>
        <w:numPr>
          <w:ilvl w:val="0"/>
          <w:numId w:val="17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 Карта путешествий учащихся «ЮНЭК»- авторский проект, включает пояснительную записку, КТП, а также небольшую часть проекта «Музей в чемодане».  В электронном приложении данной части   соответствует папка с одноименным названием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шеперечисленные части образуют систему обучения и воспитания с детского сада до 11 класса.  География - это наука комплексная. Землю, наравне с географией, изучают биология и экология, химия , физика, астрономия, геология. Поэтому, будучи учителем географии, мной были созданы межпредметные проекты. Изучая Землю комплексно, можно понять суть природных явлений и проблемы окружающей сред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пояснительной записке обдуманно не указаны конкретные цели, задачи, методы, ожидаемые результаты, дабы не «утяжелять» пояснительную записку. В каждой  из четырех частей можно найти необходимые атрибуты, свойственные любой научно-исследовательской работе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ЧУ «ЮНЭК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ский са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ервые шаги в науку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лендарно-тематическое  планир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следовательских рабо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ей средней, старшей, подготовительно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школе групп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1-2012 учебный год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 экологическое воспитание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Алексеева Жанна Владимиров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о. Железнодорожн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жде чем давать знания, надо научить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умать, воспринимать, наблюдать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. Сухомлинск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всего дошкольного возраста огромное значение в развитии личности ребенка, в процессе социализации имеет познавательная деятельность, которая понимается как поиск знаний, приобретение знаний самостоятельно или под тактичным руководством взрослого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ботах многих педагогов ( Г.М. Лямин, А.П. Усова, Е.А. Панько) говорится о необходимости приобщения дошкольников в исследовательскую деятельность, в процессе которой они сами  могли бы обнаружить все новые и новые свойства предметов, их сходство и различия, о предоставлении им возможности приобретать знания самостоятельно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ый популярный и самый доступный метод исследования — это </w:t>
      </w:r>
      <w:r>
        <w:rPr>
          <w:rFonts w:cs="Times New Roman" w:ascii="Times New Roman" w:hAnsi="Times New Roman"/>
          <w:b/>
          <w:bCs/>
          <w:sz w:val="28"/>
          <w:szCs w:val="28"/>
        </w:rPr>
        <w:t>наблюдение.</w:t>
      </w:r>
      <w:r>
        <w:rPr>
          <w:rFonts w:cs="Times New Roman" w:ascii="Times New Roman" w:hAnsi="Times New Roman"/>
          <w:sz w:val="28"/>
          <w:szCs w:val="28"/>
        </w:rPr>
        <w:t xml:space="preserve"> Восприятие ребенка в процессе наблюдения носит аналитический характер — он не просто фиксирует объект, он анализирует его, оценивает, находит общее с другими, специфические особенности. Таким образом, в результате наблюдения формируется и развивается внимание — главнейшая высшая психическая функция человека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</w:t>
      </w:r>
      <w:r>
        <w:rPr>
          <w:rFonts w:cs="Times New Roman" w:ascii="Times New Roman" w:hAnsi="Times New Roman"/>
          <w:b/>
          <w:bCs/>
          <w:sz w:val="28"/>
          <w:szCs w:val="28"/>
        </w:rPr>
        <w:t>экспериментирования</w:t>
      </w:r>
      <w:r>
        <w:rPr>
          <w:rFonts w:cs="Times New Roman" w:ascii="Times New Roman" w:hAnsi="Times New Roman"/>
          <w:sz w:val="28"/>
          <w:szCs w:val="28"/>
        </w:rPr>
        <w:t>—еще одном методе исследования--  дошкольник получает возможность удовлетворить присущую ему природную любознательность, найти ответ на множество вопросов, почувствовать себя ученым, исследователем, первооткрывателем. При этой деятельности взрослый не учитель, а равноправный партнер, соучастник деятельности, что позволяет ребенку проявлять свою собственную исследовательскую активность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ука – это весело. В ходе </w:t>
      </w:r>
      <w:r>
        <w:rPr>
          <w:rFonts w:cs="Times New Roman" w:ascii="Times New Roman" w:hAnsi="Times New Roman"/>
          <w:b/>
          <w:bCs/>
          <w:sz w:val="28"/>
          <w:szCs w:val="28"/>
        </w:rPr>
        <w:t>опытов–игр</w:t>
      </w:r>
      <w:r>
        <w:rPr>
          <w:rFonts w:cs="Times New Roman" w:ascii="Times New Roman" w:hAnsi="Times New Roman"/>
          <w:sz w:val="28"/>
          <w:szCs w:val="28"/>
        </w:rPr>
        <w:t xml:space="preserve"> ребенок находит решение всевозможных задач, что дает ему возможность понять, почему все происходит именно так, как  оно есть, а не иначе. Использование игровой деятельности является главным условием проведения  исследовательской деятельности, т.к. для дошкольного возраста именно игровая деятельность является ведущей. Через игровую деятельность идет формирование и развитие всех высших психических функций человека—памяти, внимания, мышления, реч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ая деятельность в детском саду охватывает шесть областей наук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РОНОМИЯ — изучает  ЗЕМЛЮ и ее сосед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Я -- изучает особенности  живых организм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Я  – изучает , как взаимодействуют различные вещества и как они ведут себя в различных условия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ЛОГИЯ  — изучает особенности горных поро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Я — изучает взаимодействие живых и неживых организмов, влияние окружающей среды на их существова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КА – изучает явления и процессы, основные законы природ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цесс познания — творческий процесс, и наша задача—поддержать  и развить в ребенке интерес к исследованиям, открытиям, создать необходимые для этого условия,  так как только  разнообразная и интенсивная поисковая и одновременно игровая деятельность в дошкольном возрасте является главным условием быстрого и полноценного развития ребенк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-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  Н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– наблюдение за погодой. «Как  Солнышко Землю освещае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погод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невника по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езонам год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, подготовительная групп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опыт. «Что нам осень принесл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использовать натуральные  красители—свеклу, морковь, лук, крапи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, подготовительная групп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наблюдение. «Расти фасолька большая-пребольша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сравнение условий для роста растений в двух сезонах -- осенью и весно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—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, подготовительная групп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эксперимент «Чудо в банк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щиваем тело неживой прир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кристалл поваренной со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, подготовительная групп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– опыт . «Знакомая незнаком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м свойства вод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ус, запах, цвет, прозрачнос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ход из одного агрегатного состояния в друго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щаем во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, подготовительная групп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– опыт. «Полезное –рядо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олезными ископаемыми - песок, глина, м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ая групп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– опыт «Знакомая незнаком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м свойства воздух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распознавать его загрязн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, подготовительная групп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– наблюдение «Расти лучок большой-пребольшо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ка лука в воду. Наблюдение за ростками. Оформление дневника наблюд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, подготовительная групп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– опыт. « Какой снег скрепит сильне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ая групп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наблюдение « Огород круглый го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ка лука в ящики. Наблюдение за его ростом. Уход за расте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, подготовительная групп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- опыт: «Как корни поглощают воду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, подготовительная групп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– наблюд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Сеем, сеем,  высевае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посеву семя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евание семян укропа, петрушки, цв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расте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, подготовительная групп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– наблюдение. «Пробуждение ото с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почками деревь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– наблюдение. «Мое любимое растени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прорастанием бобовых культу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ка бобовых в зем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, подготовительная групп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– опы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будет, если...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поглощением растениями углекислого газа и выделение кислор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ая групп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- наблюдение «Сказочная клумб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ка цветковых раст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растения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-ию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, подготовительная группа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1"/>
          <w:numId w:val="2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ндаренко Т.М.  Экологические занятия с детьми 5-6 лет: Практическое пособие для воспитателей и методистов ДОУ.- Воронеж: ТЦ «Учитель», 2004.</w:t>
      </w:r>
    </w:p>
    <w:p>
      <w:pPr>
        <w:pStyle w:val="Style15"/>
        <w:numPr>
          <w:ilvl w:val="1"/>
          <w:numId w:val="2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ндаренко Т.М.  Экологические занятия с детьми 6-7  лет: Практическое пособие для воспитателей и методистов ДОУ.- Воронеж: ТЦ «Учитель», 2004.</w:t>
      </w:r>
    </w:p>
    <w:p>
      <w:pPr>
        <w:pStyle w:val="Style15"/>
        <w:numPr>
          <w:ilvl w:val="1"/>
          <w:numId w:val="2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енис Ван Клив. 200 экспериментов./ перевод с английского.-М, «Джон Уайли энд Санз», 1995.</w:t>
      </w:r>
    </w:p>
    <w:p>
      <w:pPr>
        <w:pStyle w:val="Style15"/>
        <w:numPr>
          <w:ilvl w:val="1"/>
          <w:numId w:val="2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язгунова В.А. Дидактические игры для ознакомления дошкольников с растениями. М.,1981.</w:t>
      </w:r>
    </w:p>
    <w:p>
      <w:pPr>
        <w:pStyle w:val="Style15"/>
        <w:numPr>
          <w:ilvl w:val="1"/>
          <w:numId w:val="2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евцева  Л.М. Мир природы и ребенок. СПб. 1998.</w:t>
      </w:r>
    </w:p>
    <w:p>
      <w:pPr>
        <w:pStyle w:val="Style15"/>
        <w:numPr>
          <w:ilvl w:val="1"/>
          <w:numId w:val="2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ова  Л. Игровые экологические занятия с детьми. Минск,1996.</w:t>
      </w:r>
    </w:p>
    <w:p>
      <w:pPr>
        <w:pStyle w:val="Style15"/>
        <w:numPr>
          <w:ilvl w:val="1"/>
          <w:numId w:val="2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а С.Н. Воспитание экологической культуры в дошкольном детстве. М.,1995.</w:t>
      </w:r>
    </w:p>
    <w:p>
      <w:pPr>
        <w:pStyle w:val="Style15"/>
        <w:numPr>
          <w:ilvl w:val="1"/>
          <w:numId w:val="2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ова Н.А. Я и природа. М.,1996.</w:t>
      </w:r>
    </w:p>
    <w:p>
      <w:pPr>
        <w:pStyle w:val="Style15"/>
        <w:numPr>
          <w:ilvl w:val="1"/>
          <w:numId w:val="2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ова Н.А. Волшебница-вода. М.,1998.</w:t>
      </w:r>
    </w:p>
    <w:p>
      <w:pPr>
        <w:pStyle w:val="Style15"/>
        <w:numPr>
          <w:ilvl w:val="1"/>
          <w:numId w:val="2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ова Н.А. Воздух-невидимка. М.,1995.</w:t>
      </w:r>
    </w:p>
    <w:p>
      <w:pPr>
        <w:pStyle w:val="Style15"/>
        <w:numPr>
          <w:ilvl w:val="1"/>
          <w:numId w:val="2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ова Н.А. Невидимые ниточки природы. М.,1996.</w:t>
      </w:r>
    </w:p>
    <w:p>
      <w:pPr>
        <w:pStyle w:val="Style15"/>
        <w:numPr>
          <w:ilvl w:val="1"/>
          <w:numId w:val="2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ина А.И. Дидактические игры в детском саду. М.,1999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Ы ЗАНЯТИЙ (НОД)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</w:rPr>
        <w:t>Исследования по теме «Воздух»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Цель: Уточнить и </w:t>
      </w:r>
      <w:r>
        <w:rPr>
          <w:sz w:val="28"/>
          <w:szCs w:val="28"/>
        </w:rPr>
        <w:t>расширить знания детей о воздухе</w:t>
      </w:r>
      <w:r>
        <w:rPr/>
        <w:t>, познакомить со свойствами воздуха и способами его обнаружения. Помочь детям понять, что загрязнение воздуха влияет на здоровье человека. Расширять и активизировать словарь. Формировать осознанное отношение к своему здоровью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нятие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08"/>
        <w:gridCol w:w="4752"/>
        <w:gridCol w:w="237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/>
              <w:t>п\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оборудование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Ход опыт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выв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г.п. – мел, гранит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исать свойства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/>
              <w:t>Машем возле лица руками —ощущаем воздух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.п. тверда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оздух—не г.п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/>
              <w:t>Воздух—не тверды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Банка с водой, стакан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да какая?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/>
              <w:t>Машем возле лица руками—ощущаем воздух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да—жидка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оздух—не вода.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/>
              <w:t>Воздух не жидк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лиэтиленовые пакеты - воздухо-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/>
              <w:t>улавливатели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Поймаем воздух—какой?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З</w:t>
            </w:r>
          </w:p>
          <w:p>
            <w:pPr>
              <w:pStyle w:val="Normal"/>
              <w:spacing w:lineRule="auto" w:line="360" w:before="0" w:after="200"/>
              <w:rPr>
                <w:lang w:val="en-US"/>
              </w:rPr>
            </w:pPr>
            <w:r>
              <w:rPr/>
              <w:t>Прозрачны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 свечи, банка, спички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Зажигаем свечи, одну накрываем банкой, свеча потухл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здух есть везд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оздух заканчивается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/>
              <w:t>Воздух помогает горен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Мел, банка с водой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Опускаем мел в банку - идут пузыр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lang w:val="en-US"/>
              </w:rPr>
            </w:pPr>
            <w:r>
              <w:rPr/>
              <w:t>Воздух есть везд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вывод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b/>
              </w:rPr>
              <w:t>Воздух- газ, невидим, есть везде, помогает горению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>Занятие 2.</w:t>
      </w:r>
    </w:p>
    <w:p>
      <w:pPr>
        <w:pStyle w:val="Normal"/>
        <w:spacing w:lineRule="auto" w:line="360"/>
        <w:rPr/>
      </w:pPr>
      <w:r>
        <w:rPr/>
        <w:t>Что запомнили с прошлого занятия в лаборатории?</w:t>
      </w:r>
    </w:p>
    <w:p>
      <w:pPr>
        <w:pStyle w:val="Normal"/>
        <w:spacing w:lineRule="auto" w:line="360"/>
        <w:rPr/>
      </w:pPr>
      <w:r>
        <w:rPr/>
        <w:t>За правильные ответы—буквы, из которых вы соберете в конце изучения воздуха новое слов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08"/>
        <w:gridCol w:w="4752"/>
        <w:gridCol w:w="237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/>
              <w:t>п\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оборудование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Ход опыт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выв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нка с водо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устая пластиковая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/>
              <w:t>бутылка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пускаем бутылку в воду—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/>
              <w:t xml:space="preserve">Что происходит с водой в бутылке—поднимается – мешает воздух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Воздух есть везд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--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Прикасаемся теплыми руками к бутылке—выходят пузыри воздуха, воздух опускаетс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При нагревании воздух расширяе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--, холодная салфетка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Накрываем бутылку салфеткой—вода в ней поднимается--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lang w:val="en-US"/>
              </w:rPr>
            </w:pPr>
            <w:r>
              <w:rPr/>
              <w:t>При охлаждении воздух сжимае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Закупоренная банка с запахом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крываем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/>
              <w:t>Если рядом работает завод —производит выбросы газ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здух движетс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/>
              <w:t>Мы будем дышать грязным воздух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Плитка электрическая, змейка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Над плиткой помещаем змейку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Змейка начинает вращаться—теплый воздух движется ввер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 свечи, спички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дна свеча—на  пороге: отклонение пламени в комнат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Вторая свеча—на высоте: отклонение пламени из комнаты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/>
              <w:t>Почему надо проветривать помещение?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здух движетс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Холодный-- тяжелый по низу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гревается, поднимаетс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вижение воздуха из-за разной температуры воздуха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/>
              <w:t>Так образуется ветер</w:t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вывод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Воздух газ, есть везде, при нагревании--, </w:t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При охлаждении--, теплый воздух легкий, поднимаетс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Занятие 3 </w:t>
      </w:r>
    </w:p>
    <w:p>
      <w:pPr>
        <w:pStyle w:val="Normal"/>
        <w:spacing w:lineRule="auto" w:line="360"/>
        <w:rPr/>
      </w:pPr>
      <w:r>
        <w:rPr/>
        <w:t>Что запомнили с прошлого занятия в лаборатории?</w:t>
      </w:r>
    </w:p>
    <w:p>
      <w:pPr>
        <w:pStyle w:val="Normal"/>
        <w:spacing w:lineRule="auto" w:line="360"/>
        <w:rPr>
          <w:i/>
          <w:i/>
        </w:rPr>
      </w:pPr>
      <w:r>
        <w:rPr/>
        <w:t>За правильные ответы—</w:t>
      </w:r>
      <w:r>
        <w:rPr>
          <w:i/>
        </w:rPr>
        <w:t>карточки с невидимыми буквами. Из них нужно будет составить как можно больше слов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b/>
          <w:b/>
        </w:rPr>
      </w:pPr>
      <w:r>
        <w:rPr/>
        <w:t xml:space="preserve">Воздух—газ. </w:t>
      </w:r>
      <w:r>
        <w:rPr>
          <w:b/>
        </w:rPr>
        <w:t>Докажите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b/>
          <w:b/>
        </w:rPr>
      </w:pPr>
      <w:r>
        <w:rPr>
          <w:b/>
        </w:rPr>
        <w:t>Воздух – невидим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b/>
          <w:b/>
        </w:rPr>
      </w:pPr>
      <w:r>
        <w:rPr>
          <w:b/>
        </w:rPr>
        <w:t>Воздух есть везде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b/>
          <w:b/>
        </w:rPr>
      </w:pPr>
      <w:r>
        <w:rPr>
          <w:b/>
        </w:rPr>
        <w:t>Воздух движется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b/>
          <w:b/>
        </w:rPr>
      </w:pPr>
      <w:r>
        <w:rPr>
          <w:b/>
        </w:rPr>
        <w:t>Теплый воздух легкий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b/>
          <w:b/>
        </w:rPr>
      </w:pPr>
      <w:r>
        <w:rPr>
          <w:b/>
        </w:rPr>
        <w:t>Холодный воздух тяжелый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b/>
          <w:b/>
        </w:rPr>
      </w:pPr>
      <w:r>
        <w:rPr>
          <w:b/>
        </w:rPr>
        <w:t>Воздух впитывает запахи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b/>
          <w:b/>
        </w:rPr>
      </w:pPr>
      <w:r>
        <w:rPr>
          <w:b/>
        </w:rPr>
        <w:t>Зачем проветривать помещение?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b/>
          <w:b/>
        </w:rPr>
      </w:pPr>
      <w:r>
        <w:rPr>
          <w:b/>
        </w:rPr>
        <w:t>Недалеко от нас работает завод , который выделяет вредные примеси. Как работа завода отразится на нас</w:t>
      </w:r>
    </w:p>
    <w:p>
      <w:pPr>
        <w:pStyle w:val="Normal"/>
        <w:spacing w:lineRule="auto" w:line="360"/>
        <w:rPr>
          <w:rFonts w:eastAsia="Calibri"/>
          <w:b/>
          <w:b/>
        </w:rPr>
      </w:pPr>
      <w:r>
        <w:rPr>
          <w:rFonts w:eastAsia="Calibri"/>
          <w:b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4398"/>
        <w:gridCol w:w="237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/>
              <w:t>п\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оборудование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Ход опыт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выв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Надувные шарики, пол. мешки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дуваем шарики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/>
              <w:t>Набираем воздух в мешки –придавливаем, скручиваем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оздух упругий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Где используется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акан с водой,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/>
              <w:t>бумаг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Закрываем стакан с водой бумагой, переворачиваем —вода не выливаетс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здух имеет вес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вывод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 xml:space="preserve">Газ, невидим, движется, поглощает запахи, упругий, имеет вес,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>Проверка слов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>Слово АТМОСФЕРА—что это такое? Значе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Занятие 4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08"/>
        <w:gridCol w:w="4752"/>
        <w:gridCol w:w="237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/>
              <w:t>п\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оборудование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Ход опыт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выв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 снегом трава не замерзает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/>
              <w:t>Воздух содержится и между стеклом, и между слоями одежд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Воздух плохо проводит тепл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сок резины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/>
              <w:t>Резиновая груша-игрушка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Бросаем в воду —резина тонет,  игрушка нет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Воздух легче, чем в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Все дети набирают воздух в легкие, задерживают дыхание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ы дышим воздухом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чем человеку воздух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/>
              <w:t>Набираем воздух в легкие, не дышим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Через 30—1 мин кислородное голодание ,  смер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акан с водой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/>
              <w:t>соломинка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Опускаем  соломинку в стакан,тихонько подуем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lang w:val="en-US"/>
              </w:rPr>
            </w:pPr>
            <w:r>
              <w:rPr/>
              <w:t>Человек выдыхает возду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акат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/>
              <w:t>«Органы дыхания»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Как воздух циркулирует по организму человека?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комство с органами дыхательной системы.</w:t>
            </w:r>
          </w:p>
          <w:p>
            <w:pPr>
              <w:pStyle w:val="Normal"/>
              <w:spacing w:lineRule="auto" w:line="360" w:before="0" w:after="200"/>
              <w:rPr>
                <w:lang w:val="en-US"/>
              </w:rPr>
            </w:pPr>
            <w:r>
              <w:rPr/>
              <w:t>Вдыхаем кислород, выдыхаем—СО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Что сделать, чтобы воздух был чистый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Ответы детей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sz w:val="44"/>
          <w:szCs w:val="4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sz w:val="44"/>
          <w:szCs w:val="4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НОЧУ «ЮНЭК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ЭКОЛОГИЧЕСКИЙ ПРОЕК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«МОЕ ДЕРЕВО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Детский сад, школ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географии  Алексеева Ж.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о. Железнодорожны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-2012 учебный г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трение экологической проблемы в стране диктует необходимость интенсивной просветительской работы по формированию у населения экологического сознания, культуры природопользования. Эта работа начинается в детском саду--первом звене  системы непрерывного образования, и продолжается в начальной школ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ое детство и младший школьный возраст — начальный этап формирования личности человека, его ценностной ориентации в окружающем мире. В этот период закладывается позитивное отношение к природе, к себе и к окружающим людя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логическое воспитание  в НОЧУ «ЮНЭК» осуществляется через  проектную деятельность детей, в результате чего воспитанники детского сада и школы с раннего возраста  приобщаются к научно- исследовательской деятельности, совершая первые шаги в науку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й проект разработан с использованием программы С.Н. Николаевой «Юный эколог», авторской работы  Рыжовой Н.А. «Экологический проект «Мое дерево»» , издательство М.: «Карапуз-дидактика», ТЦ «Сфера», 2006; дополнением служит книга  Н.А. Рыжовой «Деревья: от Акации до Ясени», М.: «Карапуз-дидактика», ТЦ «Сфера», 2006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содержанием экологического проекта «Мое дерево» является формирование у воспитанников детского сада и учащихся  младших классов осознанно-правильного отношения к природным явлениям и объектам, которые окружают его и с которыми он знакомится в этот перио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но-правильное отношение детей к природе строится на чувственном  ее восприятии, эмоциональном отношении к ней и знании особенностей жизни, роста и развития отдельных живых существ, некоторых биоценозов, знании приспособительных зависимостей существования живых организмов от факторов внешней среды, взаимосвязей внутри природных сообществ. Такие знания ребенок может получить в процессе общения с Деревом-- близким и понятным для его возраста объектом наблюдения. Экологическое образование начинается со знакомства с объектами ближайшего окружения, с которыми ребенок сталкивается каждый ден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становления осознанно-правильного отношения к природе сопровождается определенными формами поведения ребенка, которые могут служить критерием оценки уровня его экологической воспитанности. Это самостоятельные наблюдения, проведение опытов, вопросы, стремление рассказать о пережитых впечатлениях, обсуждать их, воплощать в различной деятельности ( отражать в игре, создавать изопродукцию, ухаживать за растениями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екта способствует не только формированию  основ экологического мировоззрения, но и развитию ребенка как личности ( его мышления, речи, эмоциональной сферы, сенсорных навыков, эстетическому развитию), оказывает оздоровительное влияние, т.к. большая часть занятий проходит не в помещении, а на открытом воздух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кологический проект «Мое дерево»  включает три этапа: 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</w:rPr>
        <w:t>подготовительный</w:t>
      </w:r>
      <w:r>
        <w:rPr>
          <w:rFonts w:cs="Times New Roman" w:ascii="Times New Roman" w:hAnsi="Times New Roman"/>
          <w:sz w:val="28"/>
          <w:szCs w:val="28"/>
        </w:rPr>
        <w:t>: постановка цели и задач, определение методов исследования, предварительная работа с педагогами, детьми и их родителями, выбор оборудования и материалов.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</w:rPr>
        <w:t>исследовательский:</w:t>
      </w:r>
      <w:r>
        <w:rPr>
          <w:rFonts w:cs="Times New Roman" w:ascii="Times New Roman" w:hAnsi="Times New Roman"/>
          <w:sz w:val="28"/>
          <w:szCs w:val="28"/>
        </w:rPr>
        <w:t xml:space="preserve"> поиск ответов на поставленные вопросы разными способами.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</w:rPr>
        <w:t>обобщающий:</w:t>
      </w:r>
      <w:r>
        <w:rPr>
          <w:rFonts w:cs="Times New Roman" w:ascii="Times New Roman" w:hAnsi="Times New Roman"/>
          <w:sz w:val="28"/>
          <w:szCs w:val="28"/>
        </w:rPr>
        <w:t xml:space="preserve"> обобщение результатов работы в самой различной форме, их анализ, формулировка выводов, закрепление полученных знаний, составление рекомендаций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ом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являются деревья, произрастающие  на территории учреждения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 исследования -- </w:t>
      </w:r>
      <w:r>
        <w:rPr>
          <w:rFonts w:cs="Times New Roman" w:ascii="Times New Roman" w:hAnsi="Times New Roman"/>
          <w:sz w:val="28"/>
          <w:szCs w:val="28"/>
        </w:rPr>
        <w:t>взаимосвязь между живой природой и окружающей средой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ипотеза исследования: </w:t>
      </w:r>
      <w:r>
        <w:rPr>
          <w:rFonts w:cs="Times New Roman" w:ascii="Times New Roman" w:hAnsi="Times New Roman"/>
          <w:sz w:val="28"/>
          <w:szCs w:val="28"/>
        </w:rPr>
        <w:t>существует тесная связь между деревом и окружающей средой, объектами живой и неживой природы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«Мое дерево» является долгосрочным, т.к. длится не менее года: именно столько времени понадобится ребенку для наблюдения за сезонными изменениями в жизни дерева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«Мое  дерево» является межпредметным, т.к. для его выполнения понадобятся знания биологии, экологии, географии, изобразительного искусства, литературы и др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относится к исследовательским, т.к. в нем будет присутствовать деятельность воспитанников детского сада и младших школьников, направленная на решение творческой, исследовательской задачи ( проблемы) с заранее не известным решением и предполагающая наличие основных этапов, характерных для научного исследования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оспитание свободной, гармонично развитой, творческой личности через научно-исследовательскую, проектную деятельность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лементарных экологических представлений об окружающем мире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знаний, умений и навыков по биологии, географии, литературе, русскому языку, изобразительному искусству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высших психических функций: мышления, речи, внимания, памяти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творческих способностей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коммуникативных навыков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экологического сознания и мировоззрения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бережного отношения к природе.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й план научно-исследовательской деятельности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4320"/>
        <w:gridCol w:w="1800"/>
        <w:gridCol w:w="180"/>
        <w:gridCol w:w="2340"/>
      </w:tblGrid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 </w:t>
            </w:r>
          </w:p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этап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и и задач;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етодов исследования;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ая работа с педагогами -- семинар, детьми.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 оборудования и материалов.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деревьях.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территории детского сада и школы.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 Найди дерево»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объекта исследования —дерево.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м дереву имя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«Дневника наблюд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*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.дирек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детского сад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. школы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ий эта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блюдение за жизнью дерева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ю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ой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ой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м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сследование особенностей частей дерева ( листья, кора, корни, крона) с зарисовкой, лепкой, сочинением рассказов, сказок, играм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формление дневника наблюдений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пределяем возраст дерева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чем дереву листья?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чем дереву кора?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рузья дерева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строение дерева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елки из дерева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чвенные животные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Уход за деревом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рудовая деятельность по оказанию помощи дереву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детского сад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. школы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детского сад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я нач. школы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детского сад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я нач. школы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эколог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этап</w:t>
            </w:r>
          </w:p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общающий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ов по результатам исследования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сказок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ые выставки   рисунков, фотографий;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книг о деревьях—научно-практическая конференция» Мои первые книги о природе» ( вторые классы для первого);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« Зачем нужно дерево?»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 «Знаешь ли ты дерево?»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День дерева» ( день осеннего, зимнего, весеннего, летнего дерева)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здничных открыток и подарков к дню дерева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й десант – уборка территории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десант -- посадка деревца, растений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в виде писем от лица деревьев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иродоохранных знаков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кулатуры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детского сад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. школы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детского сад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. школы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детского сад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. школы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детского сад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. школы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детского сад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. школы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*«</w:t>
      </w:r>
      <w:r>
        <w:rPr>
          <w:rFonts w:cs="Times New Roman" w:ascii="Times New Roman" w:hAnsi="Times New Roman"/>
          <w:sz w:val="28"/>
          <w:szCs w:val="28"/>
        </w:rPr>
        <w:t>Дневник наблюдений»-- папка с файлами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лист—портрет дерева с именем, фотографии рядом с деревом.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лист—рисунок «Что нужно нашему дереву» (солнце, вода, воздух, ветер, птицы, насекомые, дождевые черви, а так же предметы ухода за деревом)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лист—«Паспорт нашего дерева» с указанием возраста, высоты, ширины, «соседи», наличие молодых деревьев, гнезд.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ующие страницы – рисунки: « Мое дерево в разные времена года», «Листья», «Корни», «Кора», «Кто с деревом дружит», страничка с загадками, пословицами, стихами.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государственное общеобразовательно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ное учреж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ЧУ «ЮНЭК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о. Железнодорожны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рок-конференц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Мои первые книги о природе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второй класс для первого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sz w:val="32"/>
          <w:szCs w:val="32"/>
        </w:rPr>
        <w:t>учитель географии Алексеева Ж.В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1-2012 учебный г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15.02 2012 го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« Мои первые книги о природе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урок-конференц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Цель урока: повысить интерес учеников первого класса к чтени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урока: 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онологической речи учеников второго класса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интереса к чтению учеников 1 класса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ммуникативных способностей учеников начальной школы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 общеучебных умений и навыков: выбирать главное, анализировать, составлять рассказ по плану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лочение коллектива школы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тие  любви к родному краю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преемственности в обучении 1 и 2 класс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ые педагогические технологии:</w:t>
      </w:r>
    </w:p>
    <w:p>
      <w:pPr>
        <w:pStyle w:val="Normal"/>
        <w:numPr>
          <w:ilvl w:val="1"/>
          <w:numId w:val="1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ая система обучения (КСО)—научился сам- научи другого;</w:t>
      </w:r>
    </w:p>
    <w:p>
      <w:pPr>
        <w:pStyle w:val="Normal"/>
        <w:numPr>
          <w:ilvl w:val="1"/>
          <w:numId w:val="1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дахография- педагогическая технология при работе с текстом ( работа  с книгой по плану) Я. Коменский</w:t>
      </w:r>
    </w:p>
    <w:p>
      <w:pPr>
        <w:pStyle w:val="Normal"/>
        <w:numPr>
          <w:ilvl w:val="1"/>
          <w:numId w:val="1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фференцированное обучение </w:t>
      </w:r>
    </w:p>
    <w:p>
      <w:pPr>
        <w:pStyle w:val="Normal"/>
        <w:numPr>
          <w:ilvl w:val="1"/>
          <w:numId w:val="1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о-ориентированное обучение- выбор книги ученик осуществляет сам, ориентируясь на свои способности, увлечения, умения, навы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ХОД УРОКА: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848"/>
        <w:gridCol w:w="3362"/>
        <w:gridCol w:w="4331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тапы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уро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ремя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Деятельность ученик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Организационный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звучиваются тема урока, цели и задачи, значение полученной информации – значимость для учеников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мотивация на активное слушание —в конце каждого выступления заполнение анкеты и в конце урока – выбор «своей книги с объяснением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ктивное слушание, принятие целей и задач урок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полнение анкеты ( приложение №1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537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. Выступления учеников 2 класса по прочитанным книгам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итель нацеливает учащихс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-го класса  на активное слушание и заполнение анкеты с последующим анализом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контролирует и помогает выступающим ученикам 2-го класса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ченики первого класса слушают выступления и заполняют анкету—рисуют картинку-ассоциацию на книгу, выступление, рисуют смайлик—личико – улыбающееся ( если книга, выступление понравилось),  грустное—если не понравилось, равнодушное—если остались равнодушны к книге, выступлению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. Обсуждение учениками 1 класса выступлений --выбор «своей книги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флекс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читель организует деятельность учеников 1-го класса по обсуждению книг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сит учащихся при выборе книги ответить на вопросы: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«Почему именно эта книга понравилась?  Чем понравилась книга: размеры, иллюстрации, интересный материал, интересный рассказ ученика. Что нового, интересного узнали? Хотели бы иметь ее дома?»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ченики высказывают свое мнение, озвучивают выбор понравившейся книг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суждение книг можно продолжить на следующем уроке с целью определения ассоциативной  (наглядно-образной памяти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заключительный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этап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 минут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читель обобщает рассказы учащихся первого класса, делает упор на  значении книг для человека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ктивное слушание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высказывание своего мнения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для учащихся 1-го класса к уроку-конференции «Мои первые книги о природе»</w:t>
      </w:r>
    </w:p>
    <w:p>
      <w:pPr>
        <w:pStyle w:val="Normal"/>
        <w:spacing w:lineRule="auto" w:line="240"/>
        <w:rPr/>
      </w:pPr>
      <w:r>
        <w:rPr/>
        <w:t>Ф.И ученика__________________________________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36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\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у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майли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НОЧУ «ЮНЭК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ЭКОЛОГИЧЕСКИЙ ПРОЕК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«Экологическая троп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для учащихся начальной школы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географии  Алексеева Ж.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о. Железнодорожны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-2012 учебный г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ормирование основ экологической культуры и экологически сообразного поведения в окружающем мире является одной из ключевых задач образования и воспитания 21 века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Системное знакомство школьника с миром природы позволяет развить у него важнейшие операции мышления: анализ, сравнение, умение устанавливать взаимосвязь, обобщение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рода — неиссякаемый источник духовного развития. Ученики постоянно  в той или иной  форме соприкасаются с природой. Встречи с природой помогают формировать у них реалистические знания об окружающем мире, гуманное отношение к живым существам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Главной целью</w:t>
      </w:r>
      <w:r>
        <w:rPr>
          <w:sz w:val="28"/>
          <w:szCs w:val="28"/>
        </w:rPr>
        <w:t xml:space="preserve">  проекта «Экологическая тропа» является осуществление экологического развития учащихся путем реализации систем практико-ориентированной экскурсионной деятельности на экологической тропе, являющейся ведущим средством формирования  основ целостной, «экологической» картины мира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Основными задачами</w:t>
      </w:r>
      <w:r>
        <w:rPr>
          <w:sz w:val="28"/>
          <w:szCs w:val="28"/>
        </w:rPr>
        <w:t xml:space="preserve"> являются :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Формирование у школьников элементарных представлений о взаимосвязях и взаимодействиях живых организмов со средой обитания, бережного отношения к природным объектам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звитие устойчивого интереса школьников к природе, ее живым и неживым объектам и природным явлениям, потребности познания окружающего мира, вдумчивого и бережного отношения к объектам природы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Формирование системы практических умений по изучению и улучшению окружающей среды, умение видеть причину и следствие того или иного явления, делать выводы, строить логические суждения, т.е. заложить основы экологического мышления, познания основных законов, взаимосвязи и взаимозависимости в природе.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оспитание бережного отношения к природе, формирование умения ответственно ухаживать за растениями и животными, желания наблюдать за жизнью растений и поведением животных, выделять характерные особенности их внешнего вида, способов передвижения, питания, приспособл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одержание представленной системы работы с детьми в условиях экологической тропы разработано на основе экологической этики как концепции моральных отношений человека с природой, основанных  на восприятии природы как морального партнера, признании равноправия и равноценности любого природного существа , а также ограничении прав и потребностей человека. С позиции экологической этики человек должен осознавать все ценности природы( экономическую, эстетическую, духовную, научную, рекреационную), наивысшей из которых является внутренняя, самостоятельная ценность природы, вне отношений с человеком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акой подход к содержанию экологического образования делает педагогическую деятельность более эффективной и целесообразной в аспекте формирования основ экологической культуры учащихся, умений экологически сообразных действий в окружающей природ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истема занятий на экологической тропе составлена в соответствии с требованиями образовательного компонента по экологическому образованию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ля каждой возрастной группы  разработано и реализуется определенное содержание экологического образования, как части целостной программы работы на экологической тропе. Занятия на тропе проходят в течение круглого года, исходя из принципа сезонности, продолжительность экскурсий путешествий в зависимости от возрастных особенностей учащихся составляет 15-40 минут. Объекты экологической тропы – распространенные и неприхотливые виды растений и животных, предметы неживой природ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процессе работы на тропе используются : ролевые и имитационные экологические игры, систематические фенологические наблюдения за объектами живой и неживой природы, проведение экологических опытов и экспериментов, продуктивная и художественная деятельность, метеорологические наблюдения в течение всего год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держание экологической работы на тропе реализуется через создание проблемных ситуаций, ситуации эмпатии во взаимоотношениях с природой, ситуации оценки и прогнозирования последствий поведения, ситуации свободного выбора поступка по отношению к природ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оздание среды для экологического воспитания и обучения  включает в себя не только экологическую тропу , но и  мониторинг экологической воспитанности учащихся, проведение экологических акций,  ведение календаря погоды, подборку литературы по экологии в библиотеке и уголках детского чтения, ведение экспериментальной, опытной работы, оформление уголка природы в школе, оформление стенда «Юный эколог»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ЭКОЛОГИЧЕСКОЙ ТРОПЫ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Местоположение</w:t>
      </w:r>
      <w:r>
        <w:rPr>
          <w:rFonts w:cs="Times New Roman" w:ascii="Times New Roman" w:hAnsi="Times New Roman"/>
          <w:sz w:val="28"/>
          <w:szCs w:val="28"/>
        </w:rPr>
        <w:t>: Московская область, г. Железнодорожный, мр.-он Павлино корпус 2, д.1  НОЧУ «ЮНЭК»( пришкольный участок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Краткое описание маршрута</w:t>
      </w:r>
      <w:r>
        <w:rPr>
          <w:rFonts w:cs="Times New Roman" w:ascii="Times New Roman" w:hAnsi="Times New Roman"/>
          <w:sz w:val="28"/>
          <w:szCs w:val="28"/>
        </w:rPr>
        <w:t>: Экологическая тропа находится на пришкольном участке, представляет собой маршрут прямоугольной формы, вдоль которого находятся объекты живой природы- несколько берез, кленов, ясеней, каштанов; кусты жасмина, цветочная клумба, кормушка для птиц, выкорчеванный пень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Назначение:</w:t>
      </w:r>
      <w:r>
        <w:rPr>
          <w:rFonts w:cs="Times New Roman" w:ascii="Times New Roman" w:hAnsi="Times New Roman"/>
          <w:sz w:val="28"/>
          <w:szCs w:val="28"/>
        </w:rPr>
        <w:t xml:space="preserve"> учебная экологическая троп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Ориентировочная длина тропы</w:t>
      </w:r>
      <w:r>
        <w:rPr>
          <w:rFonts w:cs="Times New Roman" w:ascii="Times New Roman" w:hAnsi="Times New Roman"/>
          <w:sz w:val="28"/>
          <w:szCs w:val="28"/>
        </w:rPr>
        <w:t>:  около 200  метров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Режим пользов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4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онные учебные занятия, внеклассные экологические исследования</w:t>
      </w:r>
    </w:p>
    <w:p>
      <w:pPr>
        <w:pStyle w:val="Normal"/>
        <w:numPr>
          <w:ilvl w:val="0"/>
          <w:numId w:val="24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е прогулки</w:t>
      </w:r>
    </w:p>
    <w:p>
      <w:pPr>
        <w:pStyle w:val="Normal"/>
        <w:numPr>
          <w:ilvl w:val="0"/>
          <w:numId w:val="24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арное экспериментирование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ршрут разработала: Алексеева Ж.В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я:</w:t>
      </w:r>
    </w:p>
    <w:p>
      <w:pPr>
        <w:pStyle w:val="Normal"/>
        <w:numPr>
          <w:ilvl w:val="0"/>
          <w:numId w:val="27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указатель и схема экологической тропы( дорабатывается)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и нормы действия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онаучные сведения об отдельных природных объектах и явлениях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е дорожные знаки и указатели( в работе)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ические тексты, рисунки об отношениях человека с природой( в  индивидуальных  папках учащихся)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трудовых делах школьников в решении экологических проблем ( в работе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СТИ НА ЭКОЛОГИЧЕСКОЙ ТРОПЕ ДЛЯ УЧАЩИХСЯ НАЧАЛЬНОЙ ШКОЛ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участник  занятий на экологической тропе обязан выполнять следующие правила безопасности: </w:t>
      </w:r>
    </w:p>
    <w:p>
      <w:pPr>
        <w:pStyle w:val="Normal"/>
        <w:numPr>
          <w:ilvl w:val="0"/>
          <w:numId w:val="2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 исполнять все распоряжения учителя</w:t>
      </w:r>
    </w:p>
    <w:p>
      <w:pPr>
        <w:pStyle w:val="Normal"/>
        <w:numPr>
          <w:ilvl w:val="0"/>
          <w:numId w:val="13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алейших признаках заболевания, утомления и т.д. немедленно сообщить учителю.</w:t>
      </w:r>
    </w:p>
    <w:p>
      <w:pPr>
        <w:pStyle w:val="Normal"/>
        <w:numPr>
          <w:ilvl w:val="0"/>
          <w:numId w:val="13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 и кореньев в рот не брать</w:t>
      </w:r>
    </w:p>
    <w:p>
      <w:pPr>
        <w:pStyle w:val="Normal"/>
        <w:numPr>
          <w:ilvl w:val="0"/>
          <w:numId w:val="13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еревья не залазить</w:t>
      </w:r>
    </w:p>
    <w:p>
      <w:pPr>
        <w:pStyle w:val="Normal"/>
        <w:numPr>
          <w:ilvl w:val="0"/>
          <w:numId w:val="13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 соблюдать питьевой режим. Снег не есть.</w:t>
      </w:r>
    </w:p>
    <w:p>
      <w:pPr>
        <w:pStyle w:val="Normal"/>
        <w:numPr>
          <w:ilvl w:val="0"/>
          <w:numId w:val="13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ерриторию экологической тропы не выходить.</w:t>
      </w:r>
    </w:p>
    <w:p>
      <w:pPr>
        <w:pStyle w:val="Normal"/>
        <w:numPr>
          <w:ilvl w:val="0"/>
          <w:numId w:val="13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ь на экологическую тропу в той одежде, которую рекомендует учитель</w:t>
      </w:r>
    </w:p>
    <w:p>
      <w:pPr>
        <w:pStyle w:val="Normal"/>
        <w:numPr>
          <w:ilvl w:val="0"/>
          <w:numId w:val="13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рекомендованный интервал движения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о-научные сведения об отдельных объектах экологической троп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460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а со скворечнико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птицами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е высоты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возраст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внешнего вида— корни, кора, форма ствола,  форма кроны, форма листьев, наклон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зья дерева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ги дерева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нологические наблюдения  в разные сезоны: фиксация появления почек, листьев, сережек, окрашивание листьев, сбрасывание листьев;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а наклоненна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двух берез( их внешнего вида, высоты, возраста, местоположения) , объяснение причин различий и сход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е высоты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возраст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внешнего вида— корни, кора, форма ствола, крона, форма листьев, наклон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зья дере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ги дере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нологические наблюдения  в разные сезоны: фиксация появления почек, листьев, сережек, окрашивание листьев, сбрасывание листьев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сень с дупло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е высоты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возраст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внешнего вида— корни, кора, форма ствола, крона, форма листьев, наклон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зья дере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ги дере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нологические наблюдения  в разные сезоны: фиксация появления почек, листьев, сережек, окрашивание листьев, сбрасывание листьев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орчеванный пень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корневой система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зья и враги пня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уважительное отношение к старым деревьям и пням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ь учащимся возможность дать вторую жизнь погибшему дереву, сделав из него скульптурную экспозицию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ленное дерев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о годовым кольцам возраста, выявление благоприятных и неблагоприятных лет в жизни дерев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шавелый ясень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е высоты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возраст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внешнего вида— корни, кора, форма ствола, крона, форма листьев, наклон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зья дере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ги дере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нологические наблюдения  в разные сезоны: фиксация появления почек, листьев, сережек, окрашивание листьев, сбрасывание листьев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ея каштанов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исание и сравнение  трех кашта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ст жасми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и сравнение дерева и куст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муш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жизнью птиц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мление птиц;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ы и экспериментирование: какой корм предпочитают разные птиц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умба —цветочная моза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ь разнообразие декоративных растений , их эстетическое значение, обратить на развитие их корневой системы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эстетическое отношение к природному окружению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город»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семян к посеву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очвы к посеву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аживание укропа, петрушки, морков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ение за ростом растений;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растен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яной покров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ть представление о первоцветах, их многообразии, особенностях их строения. Учить детей восхищаться природой, вызвать потребность бережного отношения к «первоцветам»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ые этаж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ть ярусное расположение растений, их приспособлений к существованию в различных условиях  освещенности на различных этажах. Показать жизнь животных в различных ярусах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учащихся удивляться и восхищаться мудрости природ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школьная метеорологическая площадка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перспектива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развитие умений при работе с различными метеорологическими приборами: барометром, флюгером, компасом, термометром, осадкомером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дневника погоды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тельный анализ типов погод в разные годы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графиков погоды, среднемесячного хода температур и выпадения осадков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народным календарем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РОГУЛК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: 10.11.2011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йденное расстояние: 200 метров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участников: 12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1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учителя: Алексеева Ж.В., Протасова С.А.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маршрута: школа—экологическая тропа --школа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во время прогулки: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«ПЕРВОЕ ЗНАКОМСТВО С ДЕРЕВЬЯМИ»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835"/>
        <w:gridCol w:w="5210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аблюдени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ень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й дерево по сережкам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каштан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ие одинаковые и такие разны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 жасмин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куст отличается от дерев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н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ья этого дерева в отличие от других еще не все облетел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ствола </w:t>
            </w:r>
          </w:p>
        </w:tc>
      </w:tr>
    </w:tbl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веденной прогулки: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фотолетописи—учащиеся 1 класса сфотографировались на фоне объектов экологической тропы.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материалов прогулки на уроках: результатом  знакомства с объектами экологической тропы явились  выбор дерева в качестве объекта изучения, рисунки деревьев и присвоение дереву имен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РОГУЛК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8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:11.11 2011 года</w:t>
      </w:r>
    </w:p>
    <w:p>
      <w:pPr>
        <w:pStyle w:val="Style15"/>
        <w:numPr>
          <w:ilvl w:val="0"/>
          <w:numId w:val="8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йденное расстояние: 500 метров</w:t>
      </w:r>
    </w:p>
    <w:p>
      <w:pPr>
        <w:pStyle w:val="Style15"/>
        <w:numPr>
          <w:ilvl w:val="0"/>
          <w:numId w:val="8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участников:3</w:t>
      </w:r>
    </w:p>
    <w:p>
      <w:pPr>
        <w:pStyle w:val="Style15"/>
        <w:numPr>
          <w:ilvl w:val="0"/>
          <w:numId w:val="8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7</w:t>
      </w:r>
    </w:p>
    <w:p>
      <w:pPr>
        <w:pStyle w:val="Style15"/>
        <w:numPr>
          <w:ilvl w:val="0"/>
          <w:numId w:val="8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учителя: Алексеева Ж.В.</w:t>
      </w:r>
    </w:p>
    <w:p>
      <w:pPr>
        <w:pStyle w:val="Style15"/>
        <w:numPr>
          <w:ilvl w:val="0"/>
          <w:numId w:val="8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маршрута: школа—экологическая тропа-- школа</w:t>
      </w:r>
    </w:p>
    <w:p>
      <w:pPr>
        <w:pStyle w:val="Style15"/>
        <w:numPr>
          <w:ilvl w:val="0"/>
          <w:numId w:val="8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во время прогулки: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КАК УЗНАТЬ ДЕРЕВО БЕЗ ЛИСТЬЕВ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835"/>
        <w:gridCol w:w="5210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аблюдени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знать дерево без листьев( ствол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н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ья еще не все облетел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ень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ят сережк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тан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к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ый ствол</w:t>
            </w:r>
          </w:p>
        </w:tc>
      </w:tr>
    </w:tbl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8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веденной прогулки: рисунки понравившихся деревьев и присвоение им имен</w:t>
      </w:r>
    </w:p>
    <w:p>
      <w:pPr>
        <w:pStyle w:val="Style15"/>
        <w:numPr>
          <w:ilvl w:val="0"/>
          <w:numId w:val="8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спользование материалов прогулки на уроках: наблюдение за веткой каштана( почками) на улице и в комнате, сравнение развития(ведение дневника наблюдения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ПАСПОРТ ПРОГУЛК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0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: 15.11 2011</w:t>
      </w:r>
    </w:p>
    <w:p>
      <w:pPr>
        <w:pStyle w:val="Style15"/>
        <w:numPr>
          <w:ilvl w:val="0"/>
          <w:numId w:val="10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йденное расстояние:  500 метров</w:t>
      </w:r>
    </w:p>
    <w:p>
      <w:pPr>
        <w:pStyle w:val="Style15"/>
        <w:numPr>
          <w:ilvl w:val="0"/>
          <w:numId w:val="10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участников: 5</w:t>
      </w:r>
    </w:p>
    <w:p>
      <w:pPr>
        <w:pStyle w:val="Style15"/>
        <w:numPr>
          <w:ilvl w:val="0"/>
          <w:numId w:val="10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6</w:t>
      </w:r>
    </w:p>
    <w:p>
      <w:pPr>
        <w:pStyle w:val="Style15"/>
        <w:numPr>
          <w:ilvl w:val="0"/>
          <w:numId w:val="10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учителя: Алексеева Ж.В.</w:t>
      </w:r>
    </w:p>
    <w:p>
      <w:pPr>
        <w:pStyle w:val="Style15"/>
        <w:numPr>
          <w:ilvl w:val="0"/>
          <w:numId w:val="10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хема маршрута: школа –  экологическая тропа-- школа</w:t>
      </w:r>
    </w:p>
    <w:p>
      <w:pPr>
        <w:pStyle w:val="Style15"/>
        <w:numPr>
          <w:ilvl w:val="0"/>
          <w:numId w:val="10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во время прогулки: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УЗНАЙ ДЕРЕВО БЕЗ ЛИСТЬЕВ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835"/>
        <w:gridCol w:w="5210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аблюдени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тан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к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н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ья держатся на деревьях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ень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жк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л</w:t>
            </w:r>
          </w:p>
        </w:tc>
      </w:tr>
    </w:tbl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0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веденной прогулки: выбор дерева для сбора материалов по нему</w:t>
      </w:r>
    </w:p>
    <w:p>
      <w:pPr>
        <w:pStyle w:val="Style15"/>
        <w:numPr>
          <w:ilvl w:val="0"/>
          <w:numId w:val="10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материалов прогулки на уроках: учащиеся 6-х классов будут выступать в качестве экскурсоводов на экологической тропе по выбранному дереву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НАЯ ДЕЯТЕЛЬНОСТЬ УЧАЩИХСЯ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ЧУ «ЮНЭК»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КАРТА ПУТЕШЕСТВИЙ»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1-2012 УЧЕБНЫЙ ГОД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Учитель: Алексеева Жанна Владимировна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г.о. Железнодорожный</w:t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2011-2012 учебный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ЯСНИТЕЛЬНАЯ ЗАПИС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проектная деятельность школьников — это возможность решения исследовательских задач, которые личностно значимы для ребенка и при этом способствуют формированию новых знаний, умений и навы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 и проблемы проектных и исследовательских работ подбираются в соответствии с личностными предпочтениями каждого обучающегося и должны находиться в области их самоопреде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чтительны индивидуальные или мини групповые формы рабо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«Карта путешествий»-- это межпредметный проект, так как требует привлечения знаний для его выполнения из разных учебных предметов ( география, история, экология, архитектура, литература и т.д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«Карта путешествий» -- это природно-описательный проект и одновременно информационно-реферативный, т.к в его основе лежит  не только наблюдение природных объектов, их качественное описание, но и исследование одного или нескольких литературных источников. Проект может быть так же проблемно-реферативным, если основан на нескольких литературных источниках, где объект рассматривается с разных точек зрения. Вид проекта будет определяться уровнем подготовки учащегося( учащихся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проект «Карта путешествий» можно отнести к исследовательской деятельности, т.к. невозможно предугадать конечный продук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«Карта путешествий»_ это среднесрочный проект по времени выполнения, т.к. на его выполнение ( оформление одной экспозиции) отведен примерно один месяц. В проектной деятельности задействованы учащиеся 1-11 классов и воспитанников детского са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личностных, возрастных особенностей учащиеся могут выбрать одну или несколько экспозиций, подготовить проект, выступить на ДНЕ ЗАЩИТЫ проект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</w:t>
      </w:r>
    </w:p>
    <w:p>
      <w:pPr>
        <w:pStyle w:val="Style15"/>
        <w:numPr>
          <w:ilvl w:val="0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арты( или карт) , отображающей объекты, в которых побывали ученики фактически или виртуально</w:t>
      </w:r>
    </w:p>
    <w:p>
      <w:pPr>
        <w:pStyle w:val="Style15"/>
        <w:numPr>
          <w:ilvl w:val="0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свободной, творческой личност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Style15"/>
        <w:numPr>
          <w:ilvl w:val="0"/>
          <w:numId w:val="2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пособности  учащихся самостоятельно мыслить, тщательно обдумывать принимаемые решения.</w:t>
      </w:r>
    </w:p>
    <w:p>
      <w:pPr>
        <w:pStyle w:val="Style15"/>
        <w:numPr>
          <w:ilvl w:val="0"/>
          <w:numId w:val="2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навыков по планированию действий</w:t>
      </w:r>
    </w:p>
    <w:p>
      <w:pPr>
        <w:pStyle w:val="Style15"/>
        <w:numPr>
          <w:ilvl w:val="0"/>
          <w:numId w:val="2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коммуникативных способностей</w:t>
      </w:r>
    </w:p>
    <w:p>
      <w:pPr>
        <w:pStyle w:val="Style15"/>
        <w:numPr>
          <w:ilvl w:val="0"/>
          <w:numId w:val="2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творческих способностей</w:t>
      </w:r>
    </w:p>
    <w:p>
      <w:pPr>
        <w:pStyle w:val="Style15"/>
        <w:numPr>
          <w:ilvl w:val="0"/>
          <w:numId w:val="2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тереса к предметам естественного цикла</w:t>
      </w:r>
    </w:p>
    <w:p>
      <w:pPr>
        <w:pStyle w:val="Style15"/>
        <w:numPr>
          <w:ilvl w:val="0"/>
          <w:numId w:val="2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экологического мышления</w:t>
      </w:r>
    </w:p>
    <w:p>
      <w:pPr>
        <w:pStyle w:val="Style15"/>
        <w:numPr>
          <w:ilvl w:val="0"/>
          <w:numId w:val="2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атриотизма и любви к малой Родине, к стране в целом</w:t>
      </w:r>
    </w:p>
    <w:p>
      <w:pPr>
        <w:pStyle w:val="Normal"/>
        <w:spacing w:lineRule="auto" w:line="240"/>
        <w:rPr/>
      </w:pPr>
      <w:r>
        <w:rPr/>
        <w:t>План научно-исследовательской деятельности учащихс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245"/>
        <w:gridCol w:w="251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рганизационный этап</w:t>
            </w:r>
          </w:p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знакомиться с опытом организации проектной деятельности других школ</w:t>
            </w:r>
          </w:p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учить возможности участия учащихся с проектной деятельностью в школе и за ее пределами</w:t>
            </w:r>
          </w:p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работать основные требования к работам учащихся</w:t>
            </w:r>
          </w:p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явить наиболее способных к творчеству учеников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бор и оформление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иологический опрос учащихся и учителей на тему: « Страны мира, в которых Вы побывали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зентация опроса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формление экспозиции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Карты путешеств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Удивительное-- рядом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( интересные уголки природы , памятники архитектуры, музеи, города и т.д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осковской обла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бор и оформление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зентация проектов на школьном уров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формление экспозиции 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Непознанная Росс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 интересные уголки природы , памятники архитектуры, музеи, города и т.д. РФ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зентация проектов на школьном уровн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формление экспозиции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 Вокруг света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 интересные уголки природы , памятники архитектуры, музеи, города и т.д. различных стран ми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бор и оформление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зентация проектов на школьном уровн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формление экспозиции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Виртуальное путешеств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 интересные уголки природы , памятники архитектуры, музеи, города и т.д. по литературным источникам: прочитанным книгам, просмотренным фильмам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бор и оформление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зентация проектов на школьном уровн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р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формление экспозиции 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утешествие за парт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 интересные уголки природы , памятники архитектуры, музеи, города и т.д., пройденные на уроках географии 7 класс, 10 класс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бор и оформление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зентация проектов на школьном уровн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рел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ставление анкеты «Рейтин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кетирование «Рейтинг проект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емонстрация лучших раб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ализ проделан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граждение активных участников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ирование по оформлению «Карты путешествий» на 2012-2013 учебный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тнее домашнее задание: по открытиям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ю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формление « Карты путешествий учащихся «ЮНЭК»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государственное общеобразовательно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астное учреж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ЧУ «ЮНЭК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о. Железнодорожны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ЗЕЙ В ЧЕМОДАНЕ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ДВИЖНАЯ ВЫСТАВК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ВЯЩАЕТСЯ  130-летию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 ДНЯ РОЖДЕНИЯ Д.П. РЯБУШИНСКОГ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 первый этап проекта  «Карта Путешествий»--- «Удивительное рядом»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ащиеся 10 класс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йко Анастасия, Джабакова Анна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айкина Настя, Натанова Кристина,Щерпилова Виктор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уководитель проект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sz w:val="32"/>
          <w:szCs w:val="32"/>
        </w:rPr>
        <w:t>учитель географии Алексеева Ж.В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-2012 учебный г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аботы над проекто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 1. Подготовительный.  Изучение состояния вопрос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 2. Разработка и организация выполнения работы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тап 3. Составление и оформление работ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 1. Подготовительный.  Изучение состояния вопроса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, просмотр литературы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библиографической картотеки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материала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литератур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 первого этапа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иеся 10 класса подобрали литературу, статьи по изучаемому вопросу, посетили краеведческий музей и познакомились с экспозицией и материалами,  посвященные Рябушинским. Работая в группе и обсуждая, анализируя собранный материал, ребята отобрали нужную литературу и создали картотек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.1 </w:t>
      </w:r>
      <w:r>
        <w:rPr>
          <w:rFonts w:cs="Times New Roman" w:ascii="Times New Roman" w:hAnsi="Times New Roman"/>
          <w:b/>
          <w:sz w:val="28"/>
          <w:szCs w:val="28"/>
        </w:rPr>
        <w:t>Картотека</w:t>
      </w:r>
    </w:p>
    <w:p>
      <w:pPr>
        <w:pStyle w:val="Style15"/>
        <w:numPr>
          <w:ilvl w:val="0"/>
          <w:numId w:val="6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урышкин Москва Купеческая М.: Современник 1991г.</w:t>
      </w:r>
    </w:p>
    <w:p>
      <w:pPr>
        <w:pStyle w:val="Style15"/>
        <w:numPr>
          <w:ilvl w:val="0"/>
          <w:numId w:val="6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й архив Тверской области (ГАТО), ф. 1038 - Товарищество мануфактур П. М. Рябушинского с сыновьями.</w:t>
      </w:r>
    </w:p>
    <w:p>
      <w:pPr>
        <w:pStyle w:val="Style15"/>
        <w:numPr>
          <w:ilvl w:val="0"/>
          <w:numId w:val="6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Дробижев В. 3. Борьба русской буржуазии против национализации промышленности в 1917-1918 гг. // Исторические записки. Т. 68. М., 1961. С.</w:t>
      </w:r>
    </w:p>
    <w:p>
      <w:pPr>
        <w:pStyle w:val="Style15"/>
        <w:numPr>
          <w:ilvl w:val="0"/>
          <w:numId w:val="6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ова Н. Г. Московские меценаты. М., 1992.</w:t>
      </w:r>
    </w:p>
    <w:p>
      <w:pPr>
        <w:pStyle w:val="Style15"/>
        <w:spacing w:lineRule="auto" w:line="360"/>
        <w:ind w:left="7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оксимович Ч. М. Мануфактурная промышленность в прошлом и настоящем. Ч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М., 1915. С. 173-178.</w:t>
      </w:r>
    </w:p>
    <w:p>
      <w:pPr>
        <w:pStyle w:val="Style15"/>
        <w:numPr>
          <w:ilvl w:val="0"/>
          <w:numId w:val="6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ьмичев А., Петров Р. Русские миллионщики: Семейные хроники.— М- «ВЛАДОС-МПГУ»: Школа-Пресс, 1993.— 128 с. (Рос. предприни</w:t>
        <w:softHyphen/>
        <w:t>мательство)</w:t>
      </w:r>
    </w:p>
    <w:p>
      <w:pPr>
        <w:pStyle w:val="Style15"/>
        <w:numPr>
          <w:ilvl w:val="0"/>
          <w:numId w:val="6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педагогические и информационные технологии в системе образования / под ред. Е.С. Полат – М.: 200</w:t>
      </w:r>
      <w:r>
        <w:rPr>
          <w:rFonts w:cs="Times New Roman" w:ascii="Times New Roman" w:hAnsi="Times New Roman"/>
          <w:b/>
          <w:sz w:val="28"/>
          <w:szCs w:val="28"/>
        </w:rPr>
        <w:t xml:space="preserve">0 </w:t>
      </w:r>
    </w:p>
    <w:p>
      <w:pPr>
        <w:pStyle w:val="Style15"/>
        <w:numPr>
          <w:ilvl w:val="0"/>
          <w:numId w:val="6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ахомова Н.Ю. Проектное обучение — что это? // Методист, №1, 2004.</w:t>
      </w:r>
    </w:p>
    <w:p>
      <w:pPr>
        <w:pStyle w:val="Style15"/>
        <w:numPr>
          <w:ilvl w:val="0"/>
          <w:numId w:val="6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 Ю. А. Братья Рябушинские. Групповой портрет русской финансовой .Л., 1991.</w:t>
      </w:r>
    </w:p>
    <w:p>
      <w:pPr>
        <w:pStyle w:val="Style15"/>
        <w:numPr>
          <w:ilvl w:val="0"/>
          <w:numId w:val="6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ий Государственный исторический архив (РГИА), ф. 23 Министерство торговли и промышленности, оп. 24, д. 29, л. 108-114.</w:t>
      </w:r>
    </w:p>
    <w:p>
      <w:pPr>
        <w:pStyle w:val="Style15"/>
        <w:spacing w:lineRule="auto" w:line="360"/>
        <w:ind w:left="7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ябушинский В. П. Судьбы русского хозяина // Русский колокол. Берлин. 1928. № 3. С. 46.</w:t>
      </w:r>
    </w:p>
    <w:p>
      <w:pPr>
        <w:pStyle w:val="Style15"/>
        <w:numPr>
          <w:ilvl w:val="0"/>
          <w:numId w:val="6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. Рябушинский. Купечество московское // День русского ребенка. Сан-Франциско. Апрель 1951. С. 185.</w:t>
      </w:r>
    </w:p>
    <w:p>
      <w:pPr>
        <w:pStyle w:val="Style15"/>
        <w:numPr>
          <w:ilvl w:val="0"/>
          <w:numId w:val="6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вихина В. И. История хлопчатобумажной промышленности Тверской губернии. 60-90-е годы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Автореф. ... канд. ист. наук. Л., 1955. С. 9.</w:t>
      </w:r>
    </w:p>
    <w:p>
      <w:pPr>
        <w:pStyle w:val="Style15"/>
        <w:numPr>
          <w:ilvl w:val="0"/>
          <w:numId w:val="6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овля и промышленность Европейской России по районам. СПб., 1910  </w:t>
      </w:r>
    </w:p>
    <w:p>
      <w:pPr>
        <w:pStyle w:val="Style15"/>
        <w:numPr>
          <w:ilvl w:val="0"/>
          <w:numId w:val="6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рговое и промышленное дело Рябушинских. М., 1912. С-51-52.</w:t>
      </w:r>
    </w:p>
    <w:p>
      <w:pPr>
        <w:pStyle w:val="Style15"/>
        <w:numPr>
          <w:ilvl w:val="0"/>
          <w:numId w:val="6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Товарищества мануфактур П. М. Рябушинского с сыновьями. М., 1887. С. 3-13.</w:t>
      </w:r>
    </w:p>
    <w:p>
      <w:pPr>
        <w:pStyle w:val="Style15"/>
        <w:numPr>
          <w:ilvl w:val="0"/>
          <w:numId w:val="6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альный Исторический архив Москвы (ЦИАМ), ф. 16, -Московский генерал-губернатор, оп. 136, д. 166, л. 3-3 об.</w:t>
      </w:r>
    </w:p>
    <w:p>
      <w:pPr>
        <w:pStyle w:val="Style15"/>
        <w:numPr>
          <w:ilvl w:val="0"/>
          <w:numId w:val="6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нциклопедии купеческих родов», М. Современник, 1995.</w:t>
      </w:r>
    </w:p>
    <w:p>
      <w:pPr>
        <w:pStyle w:val="Style15"/>
        <w:numPr>
          <w:ilvl w:val="0"/>
          <w:numId w:val="6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нциклопедия русских родов», М. Современник, 1995.</w:t>
      </w:r>
    </w:p>
    <w:p>
      <w:pPr>
        <w:pStyle w:val="Style15"/>
        <w:spacing w:lineRule="auto" w:line="360"/>
        <w:ind w:left="7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эродинамический институт в Кучине 1904-1914. М., 1914; Доктор исторических наук Ю. ПЕТРОВ.</w:t>
      </w:r>
    </w:p>
    <w:p>
      <w:pPr>
        <w:pStyle w:val="Style15"/>
        <w:numPr>
          <w:ilvl w:val="0"/>
          <w:numId w:val="6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Наука и Жизнь», 1992 год, № 7, с. 20 – 28</w:t>
      </w:r>
    </w:p>
    <w:p>
      <w:pPr>
        <w:pStyle w:val="Style15"/>
        <w:spacing w:lineRule="auto" w:line="360"/>
        <w:ind w:left="7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7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ресурсы:</w:t>
      </w:r>
    </w:p>
    <w:p>
      <w:pPr>
        <w:pStyle w:val="Style15"/>
        <w:numPr>
          <w:ilvl w:val="0"/>
          <w:numId w:val="9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://russianfamily.ru</w:t>
      </w:r>
    </w:p>
    <w:p>
      <w:pPr>
        <w:pStyle w:val="Style15"/>
        <w:numPr>
          <w:ilvl w:val="0"/>
          <w:numId w:val="9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ru.wikipedia.org/wiki/Рябушинские</w:t>
        </w:r>
      </w:hyperlink>
    </w:p>
    <w:p>
      <w:pPr>
        <w:pStyle w:val="Style15"/>
        <w:numPr>
          <w:ilvl w:val="0"/>
          <w:numId w:val="9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://allabout.ru</w:t>
      </w:r>
    </w:p>
    <w:p>
      <w:pPr>
        <w:pStyle w:val="Style15"/>
        <w:numPr>
          <w:ilvl w:val="0"/>
          <w:numId w:val="9"/>
        </w:numPr>
        <w:spacing w:lineRule="auto" w:line="360" w:before="0" w:after="200"/>
        <w:contextualSpacing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www.umpro.ru/index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5"/>
        <w:numPr>
          <w:ilvl w:val="0"/>
          <w:numId w:val="9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://vseposelki.ru</w:t>
      </w:r>
    </w:p>
    <w:p>
      <w:pPr>
        <w:pStyle w:val="Style15"/>
        <w:numPr>
          <w:ilvl w:val="0"/>
          <w:numId w:val="9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://meteorf.ru</w:t>
      </w:r>
    </w:p>
    <w:p>
      <w:pPr>
        <w:pStyle w:val="Style15"/>
        <w:numPr>
          <w:ilvl w:val="0"/>
          <w:numId w:val="9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://turometr.ru</w:t>
      </w:r>
    </w:p>
    <w:p>
      <w:pPr>
        <w:pStyle w:val="Style15"/>
        <w:numPr>
          <w:ilvl w:val="0"/>
          <w:numId w:val="9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www.prezidentpress.ru</w:t>
        </w:r>
      </w:hyperlink>
    </w:p>
    <w:p>
      <w:pPr>
        <w:pStyle w:val="Style15"/>
        <w:numPr>
          <w:ilvl w:val="0"/>
          <w:numId w:val="9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krugosvet.ru</w:t>
        </w:r>
      </w:hyperlink>
    </w:p>
    <w:p>
      <w:pPr>
        <w:pStyle w:val="Style15"/>
        <w:numPr>
          <w:ilvl w:val="0"/>
          <w:numId w:val="9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www.aphorisme.ru</w:t>
        </w:r>
      </w:hyperlink>
    </w:p>
    <w:p>
      <w:pPr>
        <w:pStyle w:val="Style15"/>
        <w:numPr>
          <w:ilvl w:val="0"/>
          <w:numId w:val="9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finam.fm/archive</w:t>
        </w:r>
      </w:hyperlink>
    </w:p>
    <w:p>
      <w:pPr>
        <w:pStyle w:val="Style15"/>
        <w:numPr>
          <w:ilvl w:val="0"/>
          <w:numId w:val="9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://www.job-mo.ru</w:t>
      </w:r>
    </w:p>
    <w:p>
      <w:pPr>
        <w:pStyle w:val="Style15"/>
        <w:spacing w:lineRule="auto" w:line="360"/>
        <w:ind w:left="159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>2 Анализ литературы( см. в электронном виде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</w:t>
      </w:r>
      <w:r>
        <w:rPr>
          <w:rFonts w:cs="Times New Roman" w:ascii="Times New Roman" w:hAnsi="Times New Roman"/>
          <w:sz w:val="28"/>
          <w:szCs w:val="28"/>
        </w:rPr>
        <w:t xml:space="preserve">  По ходу анализа отобранного материала, группа учащихся 10 класса сформулировала цели, задачи исследования, выдвинула рабочую гипотез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исследовательской работы </w:t>
      </w:r>
      <w:r>
        <w:rPr>
          <w:rFonts w:cs="Times New Roman" w:ascii="Times New Roman" w:hAnsi="Times New Roman"/>
          <w:sz w:val="28"/>
          <w:szCs w:val="28"/>
        </w:rPr>
        <w:t>— доказать значимость научной деятельности Д.П. Рябушинского  для развития  авиации и космической области в Росси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проек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воссоздать идею передвижных выставок через создания «Музея в чемодане» и открытия выставки, посвященной научной деятельности Д.П. Рябушинского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ознакомить  посетителей с  разносторонней личностью  и многогранной деятельностью Д.П. Рябушинского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воспитать чувство патриотизма на примере личности и судьб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.П.Рябушинского, а так же династии Рябушинских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познакомить с космической фалеристикой по направлениям «Люди. Объекты. События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бочая гипотеза исследования</w:t>
      </w:r>
      <w:r>
        <w:rPr>
          <w:rFonts w:cs="Times New Roman" w:ascii="Times New Roman" w:hAnsi="Times New Roman"/>
          <w:sz w:val="28"/>
          <w:szCs w:val="28"/>
        </w:rPr>
        <w:t>—  научная  деятельность Д.П. Рябушинского  в Кучинском аэродинамическом институте  является одной из первых  в авиации и  космической области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 исследования</w:t>
      </w:r>
      <w:r>
        <w:rPr>
          <w:rFonts w:cs="Times New Roman" w:ascii="Times New Roman" w:hAnsi="Times New Roman"/>
          <w:sz w:val="28"/>
          <w:szCs w:val="28"/>
        </w:rPr>
        <w:t>— жизненный путь Д.П. Рябушинского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исследования</w:t>
      </w:r>
      <w:r>
        <w:rPr>
          <w:rFonts w:cs="Times New Roman" w:ascii="Times New Roman" w:hAnsi="Times New Roman"/>
          <w:sz w:val="28"/>
          <w:szCs w:val="28"/>
        </w:rPr>
        <w:t>—научная деятельность Д.П. Рябушинского</w:t>
      </w:r>
    </w:p>
    <w:p>
      <w:pPr>
        <w:pStyle w:val="Normal"/>
        <w:spacing w:lineRule="auto" w:line="360"/>
        <w:jc w:val="both"/>
        <w:rPr/>
      </w:pPr>
      <w:r>
        <w:rPr/>
        <w:t>Выбор  методов исследования:</w:t>
      </w:r>
    </w:p>
    <w:tbl>
      <w:tblPr>
        <w:tblW w:w="803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5812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исслед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воляет установить сходство и различие предметов и явлений действительности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каждого элемента предмета ( явления) как части  целого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те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ие элементов свойств изучаемого объекта в единое целое в процессе позна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слительное действие, позволяющее человеку обнаружить в многообразии предметов нечто общее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ый метод сбора информации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 2. Разработка и организация выполнения работ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второго этапа исследования:</w:t>
      </w:r>
    </w:p>
    <w:p>
      <w:pPr>
        <w:pStyle w:val="Style15"/>
        <w:numPr>
          <w:ilvl w:val="1"/>
          <w:numId w:val="19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/>
        <w:t>оставление календарного плана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409"/>
        <w:gridCol w:w="265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выполнения </w:t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ой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й этап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, просмотр литературы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библиографической картотеки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материала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литературы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-14.10 2011 г.</w:t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-21.10 201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едческий музей г.о. Железнодорожный</w:t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географии </w:t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а Ж.В.</w:t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географии </w:t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а Ж.В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ий этап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бор и обоснование методов исследования, 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ка гипотезы, цели и задач</w:t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0-1.11 2011 г</w:t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- 8.11 2011 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географии </w:t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а Ж.В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исследовательской работы</w:t>
            </w:r>
          </w:p>
          <w:p>
            <w:pPr>
              <w:pStyle w:val="Style15"/>
              <w:numPr>
                <w:ilvl w:val="0"/>
                <w:numId w:val="23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основной части работы: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реферата, эскизы значков, стенд, рекламка  «Музея в чемодане»</w:t>
            </w:r>
          </w:p>
          <w:p>
            <w:pPr>
              <w:pStyle w:val="Style15"/>
              <w:numPr>
                <w:ilvl w:val="0"/>
                <w:numId w:val="23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писка литературы</w:t>
            </w:r>
          </w:p>
          <w:p>
            <w:pPr>
              <w:pStyle w:val="Style15"/>
              <w:numPr>
                <w:ilvl w:val="0"/>
                <w:numId w:val="23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иложений</w:t>
            </w:r>
          </w:p>
          <w:p>
            <w:pPr>
              <w:pStyle w:val="Style15"/>
              <w:numPr>
                <w:ilvl w:val="0"/>
                <w:numId w:val="23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титульного лис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1- 30.11 2011г.</w:t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- 8.12 2011 г.</w:t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2- 15.12 2011 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географии </w:t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а Ж.В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защита работы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ача работы 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текста для выступления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аботы</w:t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2 2011</w:t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—22.12 2011</w:t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2 201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географии </w:t>
            </w:r>
          </w:p>
          <w:p>
            <w:pPr>
              <w:pStyle w:val="Style15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а Ж.В.</w:t>
            </w:r>
          </w:p>
        </w:tc>
      </w:tr>
    </w:tbl>
    <w:p>
      <w:pPr>
        <w:pStyle w:val="Style15"/>
        <w:spacing w:lineRule="auto" w:line="360"/>
        <w:ind w:left="18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Уточнение цели, задач, гипотезы исследовани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доказать значимость научной деятельности Д.П. Рябушинского для  развития авиации и  космической области в Росс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исследова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воссоздать идею передвижных выставок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ознакомить  посетителей с многогранной деятельностью и разносторонней личностью Д.П. Рябушинского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воспитать чувство патриотизма на примере личности и судьб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.П.Рябушинског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познакомить с космической фалеристикой по направлениям «Люди. Объекты. События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создать эскизы значков, посвященных 130-летию Д.П. Рябушинского, 50-летию со дня первого полета человека в космо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ипотеза исследования: </w:t>
      </w:r>
      <w:r>
        <w:rPr>
          <w:rFonts w:cs="Times New Roman" w:ascii="Times New Roman" w:hAnsi="Times New Roman"/>
          <w:sz w:val="28"/>
          <w:szCs w:val="28"/>
        </w:rPr>
        <w:t>научная  деятельность Д.П. Рябушинского  в Кучинском аэродинамическом институте  является одной из первых  в авиации и  космической обла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ожидаемых результатов: создать значок в космической фалеристики по направлениям «Люди. События. Объекты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 3. Составление и оформление работы</w:t>
      </w:r>
    </w:p>
    <w:p>
      <w:pPr>
        <w:pStyle w:val="Style15"/>
        <w:numPr>
          <w:ilvl w:val="0"/>
          <w:numId w:val="16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научно-исследовательской работы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еферат «Жизнь и научная деятельность Д.П. Рябушинского»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ферат « Космическая фалеристика по направлениям: люди, события, факты»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скизы значков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кламка «Музей в чемодане»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енд « Мы родом из имения Рябушинских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ФЕРАТ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Династия Рябушинских</w:t>
      </w:r>
    </w:p>
    <w:p>
      <w:pPr>
        <w:pStyle w:val="Normal"/>
        <w:spacing w:lineRule="auto" w:line="27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1.1 История купеческой  семьи</w:t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Братья</w:t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Жизнь и научная деятельность Д.П. Рябушинского</w:t>
      </w:r>
    </w:p>
    <w:p>
      <w:pPr>
        <w:pStyle w:val="Normal"/>
        <w:spacing w:lineRule="auto" w:line="27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2.1 Автобиография Д.П. Рябушинского</w:t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Аэродинамический институт в Кучино</w:t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Долгие годы эмиграции Д.П. Рябушинского</w:t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Значение трудов Д.П. Рябушинского</w:t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Normal"/>
        <w:spacing w:lineRule="auto" w:line="27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1 фото из краеведческого музея</w:t>
      </w:r>
    </w:p>
    <w:p>
      <w:pPr>
        <w:pStyle w:val="Normal"/>
        <w:spacing w:lineRule="auto" w:line="27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2 Эскизы значков</w:t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исследовательской работы « Жизнь и научная деятельность Д.П. Рябушинского» является актуальной и востребованно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ременное поколение должно знать патриотов своего Отечества, коим является вся династия Рябушинских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ности, изучая жизнь и научную деятельность Д.П. Рябушинского,  школьники приобщаются к историческому прошлому России, приобщаются к культурно-нравственным ценностям дореволюционного российского общества.  Учащиеся через  осознание  идейно-политические реалий, вырабатывают активную жизненную позицию, и хочется верить: молодые люди, познакомившись с  Д.М. Рябушинским, не повторят ошибок прошлых поколе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исследовательская работа является значимой для школьников еще и потому, что в процессе ее написания прослеживается преемственность поколений: ничто не забыто, никто не забыт. Рано или поздно имена всех героев будут известны. Сегодня мы для широкого круга  общественности открываем имя выдающегося ученого, патриота, славного сына своего Отечества - Дмитрия Павловича Рябушинского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исследования</w:t>
      </w:r>
      <w:r>
        <w:rPr>
          <w:rFonts w:cs="Times New Roman" w:ascii="Times New Roman" w:hAnsi="Times New Roman"/>
          <w:sz w:val="28"/>
          <w:szCs w:val="28"/>
        </w:rPr>
        <w:t>: доказать значимость научной деятельности Д.П. Рябушинского для  развития авиации и  космической области в Росс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исследов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-воссоздать идею передвижных выставок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тавка   «Музея в чемодане», посвященная 130-летию  со дня рождения Д.П. Рябушинского, как раз и продолжает идею художников-передвижников: знакомит большой круг посетителей с малоизвестными фактами истории или Персоналиями 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-познакомить  посетителей с многогранной деятельностью и разносторонней личностью Д.П. Рябушинского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воспитать чувство патриотизма на примере личности и судьб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.П.Рябушинског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познакомить с космической фалеристикой по направлениям «Люди. Объекты. События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создать эскизы значков, посвященных 130-летию со дня рождения Д.П. Рябушинского,  и 50-летию первого полета человека в космос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 исследования </w:t>
      </w:r>
      <w:r>
        <w:rPr>
          <w:rFonts w:cs="Times New Roman" w:ascii="Times New Roman" w:hAnsi="Times New Roman"/>
          <w:sz w:val="28"/>
          <w:szCs w:val="28"/>
        </w:rPr>
        <w:t>--  жизненный путь Д.П. Рябушинского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 исследования  </w:t>
      </w:r>
      <w:r>
        <w:rPr>
          <w:rFonts w:cs="Times New Roman" w:ascii="Times New Roman" w:hAnsi="Times New Roman"/>
          <w:sz w:val="28"/>
          <w:szCs w:val="28"/>
        </w:rPr>
        <w:t>— научная деятельность Д.П. Рябушинского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исследования</w:t>
      </w:r>
      <w:r>
        <w:rPr>
          <w:rFonts w:cs="Times New Roman" w:ascii="Times New Roman" w:hAnsi="Times New Roman"/>
          <w:sz w:val="28"/>
          <w:szCs w:val="28"/>
        </w:rPr>
        <w:t>:  сравнение, анализ, синтез, обобщение, бесед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но-исследовательская работа состоит из  трех  раздел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раздел, посвященный династии Рябушинских, знакомит с устоями , традициями, ценностями семьи , передающимися из поколения в поколен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следующее жизнеописание третьего поколения Рябушинских - Павла, Федора и Дмитрия уже не удивляет своей одиозностью, масштабностью, искренней любовью к Отчизне и делами на благо Отчизны.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й раздел посвящен изучению космической фалеристике по направлениям «Люди. События, Объекты». Исследование показало, что имя Д.П. Рябушинского забыто, хотя его  вклад в авиационную промышленность России огроме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дившись в уникальности научной деятельности  Кучинского Аэродинамического института, основанного Д.П. Рябушинским , таланте и патриотизме данного человека ,   мы предлагаем эскизы значков, выполненные учащимися, работавшими над проектом. Эскизы значков отражают вклад Д.П. Рябушинского в становление российской авиаци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590" w:hanging="43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"/>
    <w:lvlOverride w:ilvl="0">
      <w:startOverride w:val="1"/>
    </w:lvlOverride>
  </w:num>
  <w:num w:numId="27">
    <w:abstractNumId w:val="3"/>
    <w:lvlOverride w:ilvl="0">
      <w:startOverride w:val="1"/>
    </w:lvlOverride>
  </w:num>
  <w:num w:numId="28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12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51748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0" w:after="36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6;&#1103;&#1073;&#1091;&#1096;&#1080;&#1085;&#1089;&#1082;&#1080;&#1077;" TargetMode="External"/><Relationship Id="rId3" Type="http://schemas.openxmlformats.org/officeDocument/2006/relationships/hyperlink" Target="http://www.umpro.ru/index" TargetMode="External"/><Relationship Id="rId4" Type="http://schemas.openxmlformats.org/officeDocument/2006/relationships/hyperlink" Target="http://www.prezidentpress.ru/" TargetMode="External"/><Relationship Id="rId5" Type="http://schemas.openxmlformats.org/officeDocument/2006/relationships/hyperlink" Target="http://krugosvet.ru/" TargetMode="External"/><Relationship Id="rId6" Type="http://schemas.openxmlformats.org/officeDocument/2006/relationships/hyperlink" Target="http://www.aphorisme.ru/" TargetMode="External"/><Relationship Id="rId7" Type="http://schemas.openxmlformats.org/officeDocument/2006/relationships/hyperlink" Target="http://finam.fm/archiv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7:04:00Z</dcterms:created>
  <dc:creator>Admin</dc:creator>
  <dc:description/>
  <cp:keywords/>
  <dc:language>en-US</dc:language>
  <cp:lastModifiedBy>Admin</cp:lastModifiedBy>
  <dcterms:modified xsi:type="dcterms:W3CDTF">2012-03-13T17:04:00Z</dcterms:modified>
  <cp:revision>2</cp:revision>
  <dc:subject/>
  <dc:title/>
</cp:coreProperties>
</file>