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bookmarkStart w:id="0" w:name="bookmark0"/>
      <w:r>
        <w:rPr>
          <w:sz w:val="28"/>
          <w:szCs w:val="28"/>
        </w:rPr>
        <w:t>Тема: Наши гости-игруш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Дифференциация звуков "ч"</w:t>
      </w:r>
      <w:bookmarkEnd w:id="1"/>
      <w:r>
        <w:rPr>
          <w:sz w:val="28"/>
          <w:szCs w:val="28"/>
        </w:rPr>
        <w:t xml:space="preserve"> - " т' "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Программное содержание</w:t>
      </w:r>
      <w:bookmarkEnd w:id="2"/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.Учить сравнивать звуки по артикуляционным и акустическим данным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Развивать фонематический слух, внимание и память ребенка в работе со звуками реч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Вырабатывать умение различать звук, слог, слово, предложение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.Совершенствовать умение производить звуковой анализ слов, используя схему звукового состава, слова, фишки, интонационное выделение звуков в слов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Упражнять в умении анализировать предложение; произносить предложение с разной интонаци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6.Закреплять правильное произношение и различение звуков "ч", "т' " в слогах, словах, предложения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.Упражнять в делении двусложных, трёхсложных, четырёхсложных слов на слог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.Совершенствовать речевое и интеллектуальное развитие дет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Дифференцированное задание - игры с буквами "Отгадки спрятались", "Расшифруй слово"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звуковые домики: символы звуков "ч", "т' " - зеленые кружочк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картинки (телефон, часы, телевизор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грушки (Чебурашка, черепаха, утенок, котенок, кукла, обезьяна)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еналы с цветовыми символами звуков, схемы слов (часы, туча); карточки с текстом для чте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Игра "Назови пару", игра "Какой звук гласный", игра "Звуковые часы", игра "Отгадки спрятались", игра "Слова, рифмы, звуки"; звуковой анализ слов (ключ, врач, тигр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зобразите утёнка Тима: Тим - задавака, Тим - трусишка. Покажите, как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отёнок  Тяпа просит молочка у хозяйки, как проказничает обезьянка Чич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общение темы занятия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ослушайте мои загадки. В отгадках есть звуки, которые мы будем сегодн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зучать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1.Поверчу волшебный круг, и меня услышит друг. (Телефон)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2.Что всегда идёт, а с места не сойдёт? (Часы)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3.Чудо – ящик - в нём окно, а окошечке кино. (Телевизор)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В отгадках вы услышали звуки "ч, т' ". Сегодня мы с ними встретимс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Сравнение звуков "ч, т'" по артикуляционным и акустическим данным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ходство: согласные, глухие, мягкие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Различие: на звук "ч" язык находится за верхними зубами, губы "трубочкой". При звуке " т' "язык ударяется о верхние зубы, а губы в улыбк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Дифференциация понятий "слог", "слово"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ейчас, я буду "бросать" вам звуки, а вы возвращайте слог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(ч, а-ча; т.и - ти, ч,у – чу; т, ю- тю; ч, и – чи; т, е –те; ч, о – чо; т, я – тя.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 вы произносили? (Слоги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могите мне закончить скороговорк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Ча – ча – ча - горит в комнате…(свеча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Чо – чо - чо – стало очень …(горячо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Чи – чи – чи - горячи …(кирпичи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Ять - ять-ять- мы пошли …(гулять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Ать – ать – ать - будем прыгать и  …(скакать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Ан – ан – ан - мы увидели …(тюльпан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ы подсказали слоги или слова? (Слов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Произношение звуков "ч", "т' " в словах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от телефон. Сейчас я позвоню в Сказочную страну и приглашу к нам  на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нятие гостей. В их именах и кличках должны быть звуки "ч", " т' ". Кого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гласим?</w:t>
      </w:r>
    </w:p>
    <w:p>
      <w:pPr>
        <w:pStyle w:val="Normal"/>
        <w:ind w:left="708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Чебурашку, черепаху Тортиллу, утёнка Тима, котёнка Тяпу, куклу Катю,</w:t>
      </w:r>
    </w:p>
    <w:p>
      <w:pPr>
        <w:pStyle w:val="Normal"/>
        <w:ind w:left="708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атино, обезьяну Чичи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ыставляются игруш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Развитие фонематических представлени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ебята, назовите игрушки, в которых есть звук "ч" и его место в слов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Чебурашка, черепаха, Чичи)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А теперь, назовите игрушки, в которых есть звук" т'" и его место в слов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Тортилла ,утёнок Тим, котёнок Тяпа, Катя,Буратино.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 мы подарим гостям?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начала назовите подарки, в названии которых есть звук " т' ", а затем -"ч"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Котёнка, тюльпан, тигрёнка, утёнка, картину, полотенце, тетрадь, тесёмку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Часы, чашку, чайник, удочку, мяч, колечко, ключ, черепашку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грушки остались довольны вашими подаркам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Деление слов на слог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Ребята, сейчас мы поиграем в игру "Разноцветные листочки"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(Дети называют количество слогов в слове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 какое слово самое длинное?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(Черепаха - в нём 4 слога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азовите короткое слово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(Грач - в нём 1 слог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Физминутк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Чок – чок - чок, ручки на бочо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евочки и мальчи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ыгают как мячик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ожками топочу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село хохочу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а)Д/игра "Отгадки спрятались"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лово спряталось куда-т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лово спряталось и ждё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усть найдут меня ребята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у-ка, кто меня найдёт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3 детей по начальному звуку находят слов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б)Д/игра "Найди слову домик"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ети, что вы видите? (домики) Кто поможет найти слова?(2 детей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мы будем с вами зашифровывать слов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Дети выполняют звуковой анализ слов: туча, часы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веряем задани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Работа над предложением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ейчас, мы будем игрушками – жужжалками. Прочтите вполголоса текс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берёзе сидит грач. У Тёмы в руке калач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Грач, грач, на тебе калач! Кому Тёма дал калач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Дети находят в тексте восклицательное, повествовательное, вопросительное предложения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Ито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пасибо, дети. Вы меня очень порадовали своими ответами. (Назвать активных детей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не было приятно работать с вами. И жаль, что занятие закончилось и приходится расставать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что понравилось вам? Какие задания показались интересными?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3:15:00Z</dcterms:created>
  <dc:creator>ААА</dc:creator>
  <dc:description/>
  <dc:language>en-US</dc:language>
  <cp:lastModifiedBy>ААА</cp:lastModifiedBy>
  <cp:lastPrinted>2012-05-15T21:21:00Z</cp:lastPrinted>
  <dcterms:modified xsi:type="dcterms:W3CDTF">2012-08-18T13:16:00Z</dcterms:modified>
  <cp:revision>5</cp:revision>
  <dc:subject/>
  <dc:title>Ход занятия</dc:title>
</cp:coreProperties>
</file>