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ЛИТЕРАТУРЫ 6 КЛАС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Художественное своеобразие стихотворений Ф.И. Тютчева «Листья», А.А. Фета «Ель рукавом мне тропинку завеси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видеть художественное своеобразие стихотворения разных авторов, чувствовать, представлять мир поэта, выражать свои чувства, развивать речь, умение всматриваться в текст, в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0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ступительное слово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ий читатель умеет различать поэтов, словно певцов, по голосам. У каждого поэта своя интонация, свой стиль. Мы всегда слышим поэта, но не ухом, а душ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говор читателя с поэтом – это разговор души с душой.</w:t>
      </w:r>
    </w:p>
    <w:p>
      <w:pPr>
        <w:pStyle w:val="Normal"/>
        <w:jc w:val="both"/>
        <w:rPr/>
      </w:pPr>
      <w:r>
        <w:rPr>
          <w:sz w:val="28"/>
          <w:szCs w:val="28"/>
        </w:rPr>
        <w:t>На сегодняшнем уроке будем учиться вести такой                                         разговор, попробуем понять душу поэт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Федор Иванович Тютчев. </w:t>
      </w:r>
    </w:p>
    <w:p>
      <w:pPr>
        <w:pStyle w:val="Normal"/>
        <w:jc w:val="both"/>
        <w:rPr/>
      </w:pPr>
      <w:r>
        <w:rPr>
          <w:sz w:val="28"/>
          <w:szCs w:val="28"/>
        </w:rPr>
        <w:t>-Слышали ли вы это им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о Тютчеве вам известн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вспомним стихи Тютчева. Калейдоскоп стихов Тютч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чащиеся читают строки из стихов Тютчева наизусть)</w:t>
      </w:r>
    </w:p>
    <w:p>
      <w:pPr>
        <w:pStyle w:val="Normal"/>
        <w:jc w:val="both"/>
        <w:rPr/>
      </w:pPr>
      <w:r>
        <w:rPr>
          <w:sz w:val="28"/>
          <w:szCs w:val="28"/>
        </w:rPr>
        <w:t>-Хотели бы вы послушать, прочитать еще стихи Тютчева?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Чтение учителем стихотворения «Листья»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>. Работа с тек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ие картины возникают при чтении?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следим по тексту развитие темы авторо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лько картин увидели?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 1. З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Л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ет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 микротем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ие картины ярче представляются в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ловар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Как понимаете «докучный», «скучный», «надоедливый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ак это «играли с лучами, купались в росе»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ВОД: Даже обычные явления  природы могут быть в стихах художественными образами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Еще одна пленительная встреча. А. А. Фет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 творчестве этого поэта что можете сказать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Вот что сказал Л. Озеров о стихах Фета (эпиграф из учебника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помню вам стихи Фета (учитель начинает читать строки Фета, учащиеся продолжают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сейчас еще одно стихотворение «Ель рукавом мне тропинку завесила» (подготовленный ученик читает стихотвор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ак встретили вы стихотворение Фета?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акое чувство возникло у одинокого человека в осеннем лесу? Какие слова помогают ощутить это?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огда наступает перелом в настро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ловар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Как понимаете «глашатай»?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чем своеобразие стихотворения А. Фета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ВОД: У Фета одна длинная строка, вторая- короткая . Мысль заканчивается в короткой строке, логическое ударение падает на последнее слово в короткой стро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sz w:val="28"/>
          <w:szCs w:val="28"/>
        </w:rPr>
        <w:t>. Сравним эти стихотворения Тютчева и Фет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. В каком из стихотворений ярче представлены картины природа?  Где более ярко, четко видна личность автора? (доказ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. Тютчев, Фет. У кого из них чувства видны, а у кого скрыты? (чтобы понять надо вчитаться, прислушаться, ощутить душой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 Что такое литературные образы? Сравним образы в данных стихах.        Какие образы есть у Тютчева,  у Фета? В чем различ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Какие звуки услышали при чтении стихотворения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ВОД: У Тютчева – картины, у Фета – картина ускользает, главное – чувства челове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ворческая пяти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ьи стихотворения вам ближе? Поразмышляем. (письменная рабо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ижу картину, нарисованну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лышу музыку стихотворени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читать интересные мысли ребят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ТОГ. Почему такие разные стихи, а Тютчев и Фет всегда рядом? Что их роднит? Прав ли Л. Озеров, сказав так (эпиграфы) о Тютчеве и Фет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sz w:val="28"/>
          <w:szCs w:val="28"/>
        </w:rPr>
        <w:t>. Домашнее задание: 1) Прочитать другие стихотворения Фета или Тютчева. 2) Из стихотворений «Листья», «Ель рукавом…» выписать в тетрадь художественные средства вырази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6:00Z</dcterms:created>
  <dc:creator>BEST</dc:creator>
  <dc:description/>
  <cp:keywords/>
  <dc:language>en-US</dc:language>
  <cp:lastModifiedBy>BEST</cp:lastModifiedBy>
  <dcterms:modified xsi:type="dcterms:W3CDTF">2012-08-17T02:12:00Z</dcterms:modified>
  <cp:revision>9</cp:revision>
  <dc:subject/>
  <dc:title/>
</cp:coreProperties>
</file>