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660"/>
        <w:gridCol w:w="3660"/>
      </w:tblGrid>
      <w:tr>
        <w:trPr/>
        <w:tc>
          <w:tcPr>
            <w:tcW w:w="3660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Рассмотрено на заседании МО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т  29 августа 2012  г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_______________ Нехаева Е.А..</w:t>
            </w:r>
          </w:p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szCs w:val="18"/>
              </w:rPr>
              <w:t>подпись</w:t>
            </w:r>
          </w:p>
        </w:tc>
        <w:tc>
          <w:tcPr>
            <w:tcW w:w="3660" w:type="dxa"/>
            <w:tcBorders/>
          </w:tcPr>
          <w:p>
            <w:pPr>
              <w:pStyle w:val="Style14"/>
              <w:rPr>
                <w:rFonts w:cs="Calibri"/>
                <w:szCs w:val="18"/>
              </w:rPr>
            </w:pPr>
            <w:r>
              <w:rPr>
                <w:rFonts w:cs="Calibri"/>
                <w:szCs w:val="18"/>
              </w:rPr>
              <w:t xml:space="preserve">          </w:t>
            </w:r>
          </w:p>
        </w:tc>
        <w:tc>
          <w:tcPr>
            <w:tcW w:w="366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__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т ___________________2012  г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И.О.директора МОУ « СОШ № 39»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Щеткина Г.В.</w:t>
            </w:r>
          </w:p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  <w:szCs w:val="18"/>
              </w:rPr>
              <w:t>подп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4"/>
        </w:rPr>
        <w:t xml:space="preserve">          </w:t>
      </w:r>
    </w:p>
    <w:p>
      <w:pPr>
        <w:pStyle w:val="Normal"/>
        <w:shd w:fill="FFFFFF" w:val="clear"/>
        <w:spacing w:lineRule="exact" w:line="317" w:before="0" w:after="0"/>
        <w:ind w:left="5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eastAsia="ru-RU"/>
        </w:rPr>
        <w:t>РАБОЧАЯ ПРОГРАММА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0" w:after="2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28"/>
          <w:lang w:eastAsia="ru-RU"/>
        </w:rPr>
        <w:t>Предмет:  ГЕОГРАФИЯ</w:t>
      </w:r>
    </w:p>
    <w:p>
      <w:pPr>
        <w:pStyle w:val="Normal"/>
        <w:spacing w:lineRule="auto" w:line="360" w:before="20" w:after="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лас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____7 А (общеобразовательный», 7 Б_(гимназический)____   </w:t>
      </w:r>
    </w:p>
    <w:p>
      <w:pPr>
        <w:pStyle w:val="Normal"/>
        <w:spacing w:lineRule="auto" w:line="360" w:before="20" w:after="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фи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базовый</w:t>
      </w:r>
    </w:p>
    <w:p>
      <w:pPr>
        <w:pStyle w:val="Normal"/>
        <w:spacing w:lineRule="auto" w:line="360" w:before="20" w:after="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го часов на изучение программы 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68</w:t>
      </w:r>
    </w:p>
    <w:p>
      <w:pPr>
        <w:pStyle w:val="Normal"/>
        <w:spacing w:lineRule="auto" w:line="360" w:before="20" w:after="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часов в неделю 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__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и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хаева Екатерина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географи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шей квалификационной категории</w:t>
      </w:r>
    </w:p>
    <w:p>
      <w:pPr>
        <w:pStyle w:val="Normal"/>
        <w:shd w:fill="FFFFFF" w:val="clear"/>
        <w:spacing w:lineRule="exact" w:line="317" w:before="0" w:after="0"/>
        <w:ind w:left="58" w:hanging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Ряза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</w:t>
      </w:r>
    </w:p>
    <w:p>
      <w:pPr>
        <w:pStyle w:val="Heading1"/>
        <w:jc w:val="center"/>
        <w:rPr/>
      </w:pPr>
      <w:bookmarkStart w:id="0" w:name="_Рабочая_программа_по"/>
      <w:bookmarkEnd w:id="0"/>
      <w:r>
        <w:rPr>
          <w:lang w:val="ru-RU"/>
        </w:rPr>
        <w:t>Рабочая программа по географии для 7 класса включает   разделы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bidi="en-US"/>
        </w:rPr>
        <w:t xml:space="preserve">1. </w:t>
      </w:r>
      <w:hyperlink w:anchor="_Пояснительная_записка.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bidi="en-US"/>
          </w:rPr>
          <w:t>«Поясни</w:t>
          <w:softHyphen/>
          <w:t>тельная записка»</w:t>
        </w:r>
      </w:hyperlink>
      <w:r>
        <w:rPr>
          <w:rFonts w:eastAsia="Times New Roman" w:cs="Times New Roman" w:ascii="Times New Roman" w:hAnsi="Times New Roman"/>
          <w:sz w:val="24"/>
          <w:lang w:bidi="en-US"/>
        </w:rPr>
        <w:t xml:space="preserve"> с требованиями к результатам обучения;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bidi="en-US"/>
        </w:rPr>
        <w:t xml:space="preserve">2. </w:t>
      </w:r>
      <w:hyperlink w:anchor="_Содержание_курса_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bidi="en-US"/>
          </w:rPr>
          <w:t>«Содержание курса»</w:t>
        </w:r>
      </w:hyperlink>
      <w:r>
        <w:rPr>
          <w:rFonts w:eastAsia="Times New Roman" w:cs="Times New Roman" w:ascii="Times New Roman" w:hAnsi="Times New Roman"/>
          <w:sz w:val="24"/>
          <w:lang w:bidi="en-US"/>
        </w:rPr>
        <w:t xml:space="preserve"> с перечнем </w:t>
      </w:r>
      <w:hyperlink w:anchor="_Практические_работы: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bidi="en-US"/>
          </w:rPr>
          <w:t>практических работ</w:t>
        </w:r>
      </w:hyperlink>
      <w:r>
        <w:rPr>
          <w:rFonts w:eastAsia="Times New Roman" w:cs="Times New Roman" w:ascii="Times New Roman" w:hAnsi="Times New Roman"/>
          <w:sz w:val="24"/>
          <w:lang w:bidi="en-US"/>
        </w:rPr>
        <w:t xml:space="preserve">;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bidi="en-US"/>
        </w:rPr>
        <w:t xml:space="preserve">3. </w:t>
      </w:r>
      <w:hyperlink w:anchor="_Распределение_материала_по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bidi="en-US"/>
          </w:rPr>
          <w:t>«Распределение материала по содержательным линиям»</w:t>
        </w:r>
      </w:hyperlink>
      <w:r>
        <w:rPr>
          <w:rFonts w:eastAsia="Times New Roman" w:cs="Times New Roman" w:ascii="Times New Roman" w:hAnsi="Times New Roman"/>
          <w:sz w:val="24"/>
          <w:lang w:bidi="en-US"/>
        </w:rPr>
        <w:t xml:space="preserve"> с возможностью углубления материала в классах повышенного уровня.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bidi="en-US"/>
        </w:rPr>
        <w:t xml:space="preserve">4. </w:t>
      </w:r>
      <w:hyperlink w:anchor="_Примерное_календарно-тематическое_п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bidi="en-US"/>
          </w:rPr>
          <w:t>«Примерное календарно-тема</w:t>
          <w:softHyphen/>
          <w:t>тическое планирование»,</w:t>
        </w:r>
      </w:hyperlink>
      <w:r>
        <w:rPr>
          <w:rFonts w:eastAsia="Times New Roman" w:cs="Times New Roman" w:ascii="Times New Roman" w:hAnsi="Times New Roman"/>
          <w:sz w:val="24"/>
          <w:lang w:bidi="en-US"/>
        </w:rPr>
        <w:t xml:space="preserve"> с указанием минимального числа часов, отводимых на изучение каждого раздела, и определе</w:t>
        <w:softHyphen/>
        <w:t xml:space="preserve">нием основных видов учебной деятельности школьников;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lang w:bidi="en-US"/>
        </w:rPr>
        <w:t xml:space="preserve">5. </w:t>
      </w:r>
      <w:hyperlink w:anchor="_Учебно-методический_комплекс/_Литер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«Учебно-методический комплекс»;</w:t>
        </w:r>
      </w:hyperlink>
      <w:r>
        <w:rPr>
          <w:rFonts w:eastAsia="Times New Roman" w:cs="Times New Roman" w:ascii="Times New Roman" w:hAnsi="Times New Roman"/>
          <w:sz w:val="24"/>
          <w:lang w:bidi="en-US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bidi="en-US"/>
        </w:rPr>
        <w:t xml:space="preserve">6. </w:t>
      </w:r>
      <w:hyperlink w:anchor="_Понятия,_определения,_номенклатура.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bidi="en-US"/>
          </w:rPr>
          <w:t>«Понятия, определения и номенклатура»</w:t>
        </w:r>
      </w:hyperlink>
      <w:r>
        <w:rPr>
          <w:rFonts w:eastAsia="Times New Roman" w:cs="Times New Roman" w:ascii="Times New Roman" w:hAnsi="Times New Roman"/>
          <w:sz w:val="24"/>
          <w:lang w:bidi="en-US"/>
        </w:rPr>
        <w:t xml:space="preserve">, которые изучаются в курсе «География России»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lang w:bidi="en-US"/>
        </w:rPr>
      </w:pPr>
      <w:r>
        <w:rPr>
          <w:rFonts w:eastAsia="Times New Roman" w:cs="Times New Roman" w:ascii="Times New Roman" w:hAnsi="Times New Roman"/>
          <w:sz w:val="24"/>
          <w:lang w:bidi="en-US"/>
        </w:rPr>
        <w:t xml:space="preserve">7. </w:t>
      </w:r>
      <w:hyperlink w:anchor="_Критерии_оценки_учебной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bidi="en-US"/>
          </w:rPr>
          <w:t xml:space="preserve"> «Критерии оценки учебной деятельности по географии»</w:t>
        </w:r>
      </w:hyperlink>
    </w:p>
    <w:p>
      <w:pPr>
        <w:pStyle w:val="Normal"/>
        <w:numPr>
          <w:ilvl w:val="0"/>
          <w:numId w:val="27"/>
        </w:numPr>
        <w:spacing w:lineRule="atLeast" w:line="240" w:before="0" w:after="0"/>
        <w:rPr/>
      </w:pPr>
      <w:hyperlink w:anchor="_Устный_ответ.">
        <w:r>
          <w:rPr>
            <w:rStyle w:val="InternetLink"/>
            <w:rFonts w:eastAsia="Times New Roman" w:cs="Times New Roman" w:ascii="Times New Roman" w:hAnsi="Times New Roman"/>
            <w:i/>
            <w:color w:val="0000FF"/>
            <w:u w:val="single"/>
            <w:lang w:bidi="en-US"/>
          </w:rPr>
          <w:t>Устный ответ</w:t>
        </w:r>
      </w:hyperlink>
      <w:r>
        <w:rPr>
          <w:rFonts w:eastAsia="Times New Roman" w:cs="Times New Roman" w:ascii="Times New Roman" w:hAnsi="Times New Roman"/>
          <w:i/>
          <w:lang w:bidi="en-US"/>
        </w:rPr>
        <w:t xml:space="preserve"> </w:t>
      </w:r>
    </w:p>
    <w:p>
      <w:pPr>
        <w:pStyle w:val="Normal"/>
        <w:numPr>
          <w:ilvl w:val="0"/>
          <w:numId w:val="27"/>
        </w:numPr>
        <w:spacing w:lineRule="atLeast" w:line="240" w:before="0" w:after="0"/>
        <w:rPr>
          <w:rFonts w:ascii="Times New Roman" w:hAnsi="Times New Roman" w:eastAsia="Times New Roman" w:cs="Times New Roman"/>
          <w:i/>
          <w:i/>
          <w:lang w:bidi="en-US"/>
        </w:rPr>
      </w:pPr>
      <w:hyperlink w:anchor="_Оценка_самостоятельных_письменных">
        <w:r>
          <w:rPr>
            <w:rStyle w:val="InternetLink"/>
            <w:rFonts w:eastAsia="Times New Roman" w:cs="Times New Roman" w:ascii="Times New Roman" w:hAnsi="Times New Roman"/>
            <w:i/>
            <w:color w:val="0000FF"/>
            <w:u w:val="single"/>
            <w:lang w:bidi="en-US"/>
          </w:rPr>
          <w:t>Оценка самостоятельных,  письменных и контрольных работ.</w:t>
        </w:r>
      </w:hyperlink>
    </w:p>
    <w:p>
      <w:pPr>
        <w:pStyle w:val="Normal"/>
        <w:widowControl w:val="false"/>
        <w:numPr>
          <w:ilvl w:val="0"/>
          <w:numId w:val="27"/>
        </w:numPr>
        <w:snapToGrid w:val="false"/>
        <w:spacing w:lineRule="atLeast" w:line="240" w:before="0" w:after="0"/>
        <w:ind w:left="153" w:right="198" w:hanging="360"/>
        <w:contextualSpacing/>
        <w:rPr>
          <w:rFonts w:ascii="Times New Roman" w:hAnsi="Times New Roman" w:eastAsia="Times New Roman" w:cs="Times New Roman"/>
          <w:bCs/>
          <w:i/>
          <w:i/>
          <w:lang w:bidi="en-US"/>
        </w:rPr>
      </w:pPr>
      <w:hyperlink w:anchor="_Критерии_выставления_оценок">
        <w:r>
          <w:rPr>
            <w:rStyle w:val="InternetLink"/>
            <w:rFonts w:eastAsia="Times New Roman" w:cs="Times New Roman" w:ascii="Times New Roman" w:hAnsi="Times New Roman"/>
            <w:bCs/>
            <w:i/>
            <w:color w:val="0000FF"/>
            <w:u w:val="single"/>
            <w:lang w:bidi="en-US"/>
          </w:rPr>
          <w:t>Критерии выставления оценок за проверочные тесты.</w:t>
        </w:r>
      </w:hyperlink>
    </w:p>
    <w:p>
      <w:pPr>
        <w:pStyle w:val="Normal"/>
        <w:numPr>
          <w:ilvl w:val="0"/>
          <w:numId w:val="27"/>
        </w:numPr>
        <w:spacing w:lineRule="atLeast" w:line="240" w:before="0" w:after="0"/>
        <w:rPr/>
      </w:pPr>
      <w:hyperlink w:anchor="_Оценка_качества_выполнения">
        <w:r>
          <w:rPr>
            <w:rStyle w:val="InternetLink"/>
            <w:rFonts w:eastAsia="Times New Roman" w:cs="Times New Roman" w:ascii="Times New Roman" w:hAnsi="Times New Roman"/>
            <w:i/>
            <w:color w:val="0000FF"/>
            <w:u w:val="single"/>
            <w:lang w:eastAsia="ru-RU" w:bidi="en-US"/>
          </w:rPr>
          <w:t>Оценка качества выполнения</w:t>
        </w:r>
      </w:hyperlink>
      <w:r>
        <w:rPr>
          <w:rFonts w:eastAsia="Times New Roman" w:cs="Times New Roman" w:ascii="Times New Roman" w:hAnsi="Times New Roman"/>
          <w:i/>
          <w:lang w:eastAsia="ru-RU" w:bidi="en-US"/>
        </w:rPr>
        <w:t xml:space="preserve"> практических и самостоятельных работ по географии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hyperlink w:anchor="_Оценка_умений_работать">
        <w:r>
          <w:rPr>
            <w:rStyle w:val="InternetLink"/>
            <w:rFonts w:eastAsia="Times New Roman" w:cs="Times New Roman" w:ascii="Times New Roman" w:hAnsi="Times New Roman"/>
            <w:i/>
            <w:color w:val="0000FF"/>
            <w:u w:val="single"/>
            <w:lang w:bidi="en-US"/>
          </w:rPr>
          <w:t>Оценка умений работать с картой и другими источниками географических знаний</w:t>
        </w:r>
      </w:hyperlink>
      <w:r>
        <w:rPr>
          <w:rFonts w:eastAsia="Times New Roman" w:cs="Times New Roman" w:ascii="Times New Roman" w:hAnsi="Times New Roman"/>
          <w:i/>
          <w:lang w:bidi="en-US"/>
        </w:rPr>
        <w:t>.</w:t>
      </w:r>
    </w:p>
    <w:p>
      <w:pPr>
        <w:pStyle w:val="Normal"/>
        <w:numPr>
          <w:ilvl w:val="0"/>
          <w:numId w:val="27"/>
        </w:numPr>
        <w:spacing w:lineRule="atLeast" w:line="240" w:before="0" w:after="0"/>
        <w:rPr>
          <w:rFonts w:ascii="Times New Roman" w:hAnsi="Times New Roman" w:eastAsia="Times New Roman" w:cs="Times New Roman"/>
          <w:i/>
          <w:i/>
          <w:lang w:eastAsia="ru-RU" w:bidi="en-US"/>
        </w:rPr>
      </w:pPr>
      <w:hyperlink w:anchor="_Требования_к_выполнению">
        <w:r>
          <w:rPr>
            <w:rStyle w:val="InternetLink"/>
            <w:rFonts w:eastAsia="Times New Roman" w:cs="Times New Roman" w:ascii="Times New Roman" w:hAnsi="Times New Roman"/>
            <w:i/>
            <w:color w:val="0000FF"/>
            <w:u w:val="single"/>
            <w:lang w:eastAsia="ru-RU" w:bidi="en-US"/>
          </w:rPr>
          <w:t>Требования к выполнению практических работ на контурной карте.</w:t>
        </w:r>
      </w:hyperlink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lang w:bidi="en-US"/>
        </w:rPr>
      </w:pPr>
      <w:hyperlink w:anchor="_Критерии_оценки_презентации">
        <w:r>
          <w:rPr>
            <w:rStyle w:val="InternetLink"/>
            <w:rFonts w:eastAsia="Times New Roman" w:cs="Times New Roman" w:ascii="Times New Roman" w:hAnsi="Times New Roman"/>
            <w:i/>
            <w:color w:val="0000FF"/>
            <w:u w:val="single"/>
            <w:lang w:bidi="en-US"/>
          </w:rPr>
          <w:t>Критерии оценки презентации</w:t>
        </w:r>
      </w:hyperlink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lang w:bidi="en-US"/>
        </w:rPr>
      </w:pPr>
      <w:r>
        <w:rPr>
          <w:rFonts w:eastAsia="Times New Roman" w:cs="Times New Roman" w:ascii="Times New Roman" w:hAnsi="Times New Roman"/>
          <w:bCs/>
          <w:i/>
          <w:lang w:val="en-US" w:eastAsia="ja-JP" w:bidi="en-US"/>
        </w:rPr>
        <w:t xml:space="preserve"> </w:t>
      </w:r>
      <w:hyperlink w:anchor="_Критерии_оценивания_буклета">
        <w:r>
          <w:rPr>
            <w:rStyle w:val="InternetLink"/>
            <w:rFonts w:eastAsia="MS Mincho;ＭＳ 明朝" w:cs="Times New Roman" w:ascii="Times New Roman" w:hAnsi="Times New Roman"/>
            <w:bCs/>
            <w:i/>
            <w:color w:val="0000FF"/>
            <w:u w:val="single"/>
            <w:lang w:val="en-US" w:eastAsia="ja-JP" w:bidi="en-US"/>
          </w:rPr>
          <w:t>Критерии оценивания буклета</w:t>
        </w:r>
      </w:hyperlink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Style w:val="FontStyle124"/>
          <w:rFonts w:cs="Calibri"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Heading1"/>
        <w:jc w:val="center"/>
        <w:rPr>
          <w:lang w:val="ru-RU"/>
        </w:rPr>
      </w:pPr>
      <w:hyperlink w:anchor="_Рабочая_программа_по">
        <w:bookmarkStart w:id="1" w:name="_Пояснительная_записка."/>
        <w:bookmarkEnd w:id="1"/>
        <w:r>
          <w:rPr>
            <w:rStyle w:val="InternetLink"/>
            <w:szCs w:val="24"/>
            <w:lang w:val="ru-RU"/>
          </w:rPr>
          <w:t>Пояснительная</w:t>
        </w:r>
        <w:r>
          <w:rPr>
            <w:rStyle w:val="InternetLink"/>
            <w:lang w:val="ru-RU"/>
          </w:rPr>
          <w:t xml:space="preserve"> записка.</w:t>
        </w:r>
      </w:hyperlink>
    </w:p>
    <w:p>
      <w:pPr>
        <w:pStyle w:val="Normal"/>
        <w:spacing w:lineRule="atLeast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нная программа составлена на основе примерной программы для среднего (полного) общего образования по географии. Базовый уровень.</w:t>
      </w:r>
    </w:p>
    <w:p>
      <w:pPr>
        <w:pStyle w:val="Normal"/>
        <w:spacing w:lineRule="atLeast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lang w:eastAsia="ru-RU" w:bidi="en-US"/>
        </w:rPr>
      </w:pPr>
      <w:r>
        <w:rPr>
          <w:rFonts w:eastAsia="Times New Roman" w:cs="Times New Roman" w:ascii="Times New Roman" w:hAnsi="Times New Roman"/>
          <w:lang w:eastAsia="ru-RU" w:bidi="en-US"/>
        </w:rPr>
        <w:tab/>
        <w:t>Исходными документами для составления рабочей программы учебного курса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он РФ «Об образовании» №  3266-1 ФЗ  от 10.07.1992 г. с последующими изменен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едеральный компонент государственного стандарта основного общего образования на базовом уровне (приказ МОРФ от 05.03.2004 г. № 1089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Примерных  программ   по учебным предметам. География 6-9 классы.- М.: Просвещение.2010.  (Стандарты второго поколения). Проект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мерная программа основного общего образования по географии (базовый уровень) «География Земли» (VI-VII классы), рекомендованная письмом МОиНРФ от 07.07.2005г. приказ №03-126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азисный учебный план общеобразовательных учреждений Российской Федерации, утвержденный приказом Минобразования РФ № 1312 от 09. 03.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40" w:before="0" w:after="0"/>
        <w:ind w:left="-426" w:hanging="0"/>
        <w:contextualSpacing/>
        <w:jc w:val="both"/>
        <w:rPr/>
      </w:pPr>
      <w:r>
        <w:rPr>
          <w:rFonts w:eastAsia="Times New Roman" w:cs="Arial" w:ascii="Times New Roman" w:hAnsi="Times New Roman"/>
          <w:color w:val="000000"/>
          <w:u w:val="single"/>
          <w:lang w:eastAsia="ru-RU"/>
        </w:rPr>
        <w:t>Авторская программа</w:t>
      </w:r>
      <w:r>
        <w:rPr>
          <w:rFonts w:eastAsia="Times New Roman" w:cs="Arial" w:ascii="Times New Roman" w:hAnsi="Times New Roman"/>
          <w:color w:val="000000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.В. Душина. География материков и океанов. 7 класс</w:t>
      </w:r>
      <w:r>
        <w:rPr>
          <w:rFonts w:eastAsia="Times New Roman" w:cs="Arial" w:ascii="Times New Roman" w:hAnsi="Times New Roman"/>
          <w:color w:val="000000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География. Программы для общеобразоват. учреждений. 6-11 кл. / сост. С.В. Курчина. - М.: Дрофа, 2010 г., стр. 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eastAsia="Times New Roman" w:cs="Times New Roman" w:ascii="Times New Roman" w:hAnsi="Times New Roman"/>
          <w:lang w:eastAsia="ru-RU"/>
        </w:rPr>
        <w:tab/>
        <w:t>В соответствии со Стандартом основного общего образования, в котором определен обязательный минимум географического содержания, и согласно новой концепции среднего географического образования курс 7 класса открывает страноведческий блок школьной географии. В Стандарте этот содержательный блок представлен разделом «Материки, океаны, народы и страны». В содержание программы включены элементы знаний из других разделов Стандарта – «Источники географической информации», «Природа Земли и человек», «Природопользование и экология</w:t>
      </w:r>
      <w:r>
        <w:rPr>
          <w:rFonts w:cs="Times New Roman" w:ascii="Times New Roman" w:hAnsi="Times New Roman"/>
          <w:b/>
          <w:bCs/>
          <w:iCs/>
          <w:color w:val="000000"/>
        </w:rPr>
        <w:t xml:space="preserve">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000000"/>
        </w:rPr>
        <w:t>Курс «География материков и океанов» - это второй по счету школьный курс географии. Именно с этим обстоятельством связаны его структура и содержание. В курсе увеличен объем страноведческих знаний и несколько снижена роль общеземлеведческой составляющей, что должно усилить его гуманистическую и культурологическую роль в образовании и воспитании учащихся.</w:t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ходе изучения курса формируются, с одной стороны, целостный образ земного шара и его материков путем изучения взаимосвязей их природных компонентов, а с другой стороны, через изучение различных стран мира дается представление о разных  типах дифференциации территории земного шара – природной, культурной, экономической, социальной, др.</w:t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урс материков и океанов содержит в себе географические характеристики различных территорий мира и основные сведения  о терминах и понятиях, используемых, прежде всего в физической географии.</w:t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сновной блок «Материки и океаны» рассчитан на 51 час. В свою очередь, его предваряют разделы, посвященные историческому материалу, картам материков и океанов и общей характеристике природы Земли.</w:t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пецифика курса состоит в широком использовании картографических источников информации. Поэтому изучение материков и океанов поможет освоению картографического метода познания нашей планеты.</w:t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Рабочая программа для 7 класса рассчитана на 68 часов (2 часа в неделю). Преподавание курса ориентировано на использование учебника  </w:t>
      </w:r>
      <w:r>
        <w:rPr>
          <w:rFonts w:cs="Times New Roman" w:ascii="Times New Roman" w:hAnsi="Times New Roman"/>
          <w:color w:val="000000"/>
        </w:rPr>
        <w:t>Коринская В.А., Душина И.В.,  Щенев В.А   ”География материков и океанов. 7 класс”, М., ”Дрофа”, 2011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Основная цель курса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000000"/>
        </w:rPr>
        <w:t>Раскрыть закономерности земледельческого характера с тем, чтобы школьники в разнообразии природы, населения и его хозяйственной деятельности увидели единство, определенный порядок, связь явлений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Задачи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Формирование необходимого минимума базовых знаний и представлений страноведческого характера, необходимых каждому человеку нашей эпохи;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здание у учащихся целостного представления о Земле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скрытие разнообразия природы и населения нашей планеты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оспитание убеждения в необходимости бережного отношения к природе, международного сотрудничества в решении проблем окружающей среды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должить формирование умения работать с картами и другими источниками географической информации.</w:t>
      </w:r>
    </w:p>
    <w:p>
      <w:pPr>
        <w:pStyle w:val="Normal"/>
        <w:spacing w:lineRule="atLeast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bookmarkStart w:id="2" w:name="_Содержание_курса"/>
      <w:bookmarkEnd w:id="2"/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Программа содержит новые направления географического образования: </w:t>
      </w:r>
    </w:p>
    <w:p>
      <w:pPr>
        <w:pStyle w:val="Normal"/>
        <w:numPr>
          <w:ilvl w:val="0"/>
          <w:numId w:val="32"/>
        </w:numPr>
        <w:spacing w:lineRule="atLeast" w:line="240" w:before="0" w:after="0"/>
        <w:ind w:left="-426" w:hanging="36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мплексные подходы к характеристике территории материков и акватории океанов;</w:t>
      </w:r>
    </w:p>
    <w:p>
      <w:pPr>
        <w:pStyle w:val="Normal"/>
        <w:numPr>
          <w:ilvl w:val="0"/>
          <w:numId w:val="32"/>
        </w:numPr>
        <w:spacing w:lineRule="atLeast" w:line="240" w:before="0" w:after="0"/>
        <w:ind w:left="-426" w:hanging="36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учение материков и океанов как крупных природных комплексов;</w:t>
      </w:r>
    </w:p>
    <w:p>
      <w:pPr>
        <w:pStyle w:val="Normal"/>
        <w:numPr>
          <w:ilvl w:val="0"/>
          <w:numId w:val="32"/>
        </w:numPr>
        <w:spacing w:lineRule="atLeast" w:line="240" w:before="0" w:after="0"/>
        <w:ind w:left="-426" w:hanging="36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учение население, особенностей культуры и быта народов  мира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40"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 xml:space="preserve">На протяжении всего курса реализуются </w:t>
      </w:r>
      <w:r>
        <w:rPr>
          <w:rFonts w:eastAsia="Times New Roman" w:cs="Times New Roman" w:ascii="Times New Roman" w:hAnsi="Times New Roman"/>
          <w:b/>
          <w:lang w:eastAsia="ru-RU"/>
        </w:rPr>
        <w:t>межпредметные связи</w:t>
      </w:r>
      <w:r>
        <w:rPr>
          <w:rFonts w:eastAsia="Times New Roman" w:cs="Times New Roman" w:ascii="Times New Roman" w:hAnsi="Times New Roman"/>
          <w:lang w:eastAsia="ru-RU"/>
        </w:rPr>
        <w:t xml:space="preserve"> с курсами зоологии, ботаники, истории и обществознания. Содержание программы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строено с позиции единства географии, интеграции курсов географии 6 класса («Начальный курс географии») и географии материков и океанов 7 класс. Понятия «географическая оболочка», «природная зональности», «природный комплекс» являются интегральными. Они характеризуют определенные связи и сочетания природных, социальных и экономических явлений и процессов не определенной территории Земли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40"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Формы организации образовательного процесса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 w:before="0" w:after="0"/>
        <w:ind w:left="-426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еклассные формы: урок, собеседование, консультация, практическая работа, программное обучение, зачетный урок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 w:before="0" w:after="0"/>
        <w:ind w:left="-426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рупповые формы: групповая работа на уроке, групповой практикум, групповые творческие зада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 w:before="0" w:after="0"/>
        <w:ind w:left="-426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дивидуальные формы: работа с литературой или электронными источниками информации, письменные упражнения, выполнение индивидуальных заданий, работа с обучающими программами за компьютером.</w:t>
      </w:r>
    </w:p>
    <w:p>
      <w:pPr>
        <w:pStyle w:val="Normal"/>
        <w:spacing w:lineRule="atLeast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Усвоение учебного материала реализуется с применением основных групп </w:t>
      </w:r>
      <w:r>
        <w:rPr>
          <w:rFonts w:eastAsia="Times New Roman" w:cs="Times New Roman" w:ascii="Times New Roman" w:hAnsi="Times New Roman"/>
          <w:b/>
          <w:lang w:eastAsia="ru-RU"/>
        </w:rPr>
        <w:t>методов обучения</w:t>
      </w:r>
      <w:r>
        <w:rPr>
          <w:rFonts w:eastAsia="Times New Roman" w:cs="Times New Roman" w:ascii="Times New Roman" w:hAnsi="Times New Roman"/>
          <w:lang w:eastAsia="ru-RU"/>
        </w:rPr>
        <w:t xml:space="preserve"> и их сочетания: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-426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етодами организации и осуществления учебно-познавательной деятельности: словесных (рассказ, учебная лекция, беседа), наглядных (иллюстрационных и демонстрационных), практических,  проблемно-поисковых под руководством преподавателя и самостоятельной работой учащихся. 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-426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тодами стимулирования и мотивации учебной деятельности: познавательных игр, деловых игр.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-426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tLeast" w:line="240" w:before="0" w:after="0"/>
        <w:ind w:left="-426" w:hanging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Технологии обучения: </w:t>
      </w:r>
      <w:r>
        <w:rPr>
          <w:rFonts w:eastAsia="Times New Roman" w:cs="Times New Roman" w:ascii="Times New Roman" w:hAnsi="Times New Roman"/>
          <w:lang w:eastAsia="ru-RU"/>
        </w:rPr>
        <w:t>дифференцированное, модульное, проблемное, развивающее, разноуровневое и технология критического обучения; классно-урочная технология обучения, групповая технология обучения, игровая технология (дидактическая игра).</w:t>
      </w:r>
    </w:p>
    <w:p>
      <w:pPr>
        <w:pStyle w:val="Normal"/>
        <w:spacing w:lineRule="atLeast" w:line="240"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 xml:space="preserve">Используются следующие </w:t>
      </w:r>
      <w:r>
        <w:rPr>
          <w:rFonts w:eastAsia="Times New Roman" w:cs="Times New Roman" w:ascii="Times New Roman" w:hAnsi="Times New Roman"/>
          <w:b/>
          <w:lang w:eastAsia="ru-RU"/>
        </w:rPr>
        <w:t>средства обучения:</w:t>
      </w:r>
      <w:r>
        <w:rPr>
          <w:rFonts w:eastAsia="Times New Roman" w:cs="Times New Roman" w:ascii="Times New Roman" w:hAnsi="Times New Roman"/>
          <w:lang w:eastAsia="ru-RU"/>
        </w:rPr>
        <w:t xml:space="preserve"> учебно-наглядные пособия (таблицы, карты и др.), организационно-педагогические средства (карточки, билеты, раздаточный материал). </w:t>
      </w:r>
    </w:p>
    <w:p>
      <w:pPr>
        <w:pStyle w:val="Normal"/>
        <w:spacing w:lineRule="atLeast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В процессе изучения курса используются следующие </w:t>
      </w:r>
      <w:r>
        <w:rPr>
          <w:rFonts w:eastAsia="Times New Roman" w:cs="Times New Roman" w:ascii="Times New Roman" w:hAnsi="Times New Roman"/>
          <w:b/>
          <w:lang w:eastAsia="ru-RU"/>
        </w:rPr>
        <w:t>формы промежуточного контроля:</w:t>
      </w:r>
      <w:r>
        <w:rPr>
          <w:rFonts w:eastAsia="Times New Roman" w:cs="Times New Roman" w:ascii="Times New Roman" w:hAnsi="Times New Roman"/>
          <w:lang w:eastAsia="ru-RU"/>
        </w:rPr>
        <w:t xml:space="preserve"> тестовый контроль, проверочные работы, топографические и географические диктанты, работы с контурными картами, творческие задания. Цель контроля: проверить качество усвоения материала и  при необходимости своевременно проводить коррекцию знаний учащихся; готовить учащихся к итоговой аттестации.     </w:t>
      </w:r>
    </w:p>
    <w:p>
      <w:pPr>
        <w:pStyle w:val="Normal"/>
        <w:spacing w:lineRule="atLeast" w:line="240"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Реализация рабочей программы обеспечивает освоение общеучебных умений и компетенций в рамках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>учебной,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>познавательной,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>информационно-коммуникативной, творческой, практической, рефлексивной деятельности.</w:t>
      </w:r>
    </w:p>
    <w:p>
      <w:pPr>
        <w:pStyle w:val="Normal"/>
        <w:spacing w:lineRule="atLeast" w:line="240"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lang w:eastAsia="ru-RU"/>
        </w:rPr>
        <w:tab/>
      </w:r>
      <w:r>
        <w:rPr>
          <w:rFonts w:eastAsia="Times New Roman" w:cs="Times New Roman" w:ascii="Times New Roman" w:hAnsi="Times New Roman"/>
          <w:b/>
          <w:iCs/>
          <w:lang w:eastAsia="ru-RU"/>
        </w:rPr>
        <w:t>Место предмета в базисном учебном плане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Предмет география входит в образовательную область «Обществознание». Федеральный базисный учебный план для общеобразовательных учреждений РФ отводит 70  учебных часов для обязательного изучения географии в 7-м классе основной школы из расчета 2 учебных часа в неделю.</w:t>
      </w:r>
    </w:p>
    <w:p>
      <w:pPr>
        <w:pStyle w:val="Normal"/>
        <w:spacing w:lineRule="atLeast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Heading1"/>
        <w:spacing w:before="240" w:after="0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hyperlink w:anchor="_Рабочая_программа_по">
        <w:bookmarkStart w:id="3" w:name="_Содержание_курса_1"/>
        <w:bookmarkEnd w:id="3"/>
        <w:r>
          <w:rPr>
            <w:rStyle w:val="InternetLink"/>
            <w:sz w:val="28"/>
            <w:szCs w:val="28"/>
            <w:lang w:val="ru-RU"/>
          </w:rPr>
          <w:t>Содержание курса</w:t>
        </w:r>
      </w:hyperlink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1. Источники географической информа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Развитие географических знаний о Земле. </w:t>
      </w:r>
      <w:r>
        <w:rPr>
          <w:rFonts w:cs="Times New Roman" w:ascii="Times New Roman" w:hAnsi="Times New Roman"/>
          <w:color w:val="000000"/>
        </w:rPr>
        <w:t>Развитие представления человека о мире. Выдающиеся географические открытия. Современный этап научных географических иссле</w:t>
        <w:softHyphen/>
        <w:t>дований.</w:t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Географическая карта — особый источник информа</w:t>
        <w:softHyphen/>
        <w:t xml:space="preserve">ции. </w:t>
      </w:r>
      <w:r>
        <w:rPr>
          <w:rFonts w:cs="Times New Roman" w:ascii="Times New Roman" w:hAnsi="Times New Roman"/>
          <w:color w:val="000000"/>
        </w:rPr>
        <w:t xml:space="preserve">  Легенда карты, градусная сеть. Ориентирование и измерение расстояний по карте. Чтение карты, определение местоположения географических объек</w:t>
        <w:softHyphen/>
        <w:t>тов, абсолютных высот. Разнообразие карт.</w:t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2. Природа Земли и человек</w:t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Земная кора и литосфера. Рельеф Земли.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Земная кора и литосфера. </w:t>
      </w:r>
      <w:r>
        <w:rPr>
          <w:rFonts w:cs="Times New Roman" w:ascii="Times New Roman" w:hAnsi="Times New Roman"/>
          <w:color w:val="000000"/>
        </w:rPr>
        <w:t>Состав земной коры, ее стро</w:t>
        <w:softHyphen/>
        <w:t xml:space="preserve">ение под материками и океанами. Литосферные плиты, их движение и взаимодействие. Медленные движения земной коры. Землетрясения и вулканизм.  </w:t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Рельеф Земли. </w:t>
      </w:r>
      <w:r>
        <w:rPr>
          <w:rFonts w:cs="Times New Roman" w:ascii="Times New Roman" w:hAnsi="Times New Roman"/>
          <w:color w:val="000000"/>
        </w:rPr>
        <w:t>Зависимость крупнейших форм рельефа от строения земной коры. Неоднородность земной поверхности как следствие взаимодействия внутренних сил Земли и внешних процессов. Основные формы рельефа суши и дна Миро</w:t>
        <w:softHyphen/>
        <w:t>вого океана.   Описание рельефа территории по карте.</w:t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Человек и литосфера. </w:t>
      </w:r>
      <w:r>
        <w:rPr>
          <w:rFonts w:cs="Times New Roman" w:ascii="Times New Roman" w:hAnsi="Times New Roman"/>
          <w:color w:val="000000"/>
        </w:rPr>
        <w:t>Воздействие хозяйственной дея</w:t>
        <w:softHyphen/>
        <w:t>тельности на литосферу.    Преобразование рельефа, антропо</w:t>
        <w:softHyphen/>
        <w:t>генные формы рельефа.</w:t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Атмосфера — воздушная оболочка Земли.</w:t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Атмосфера. </w:t>
      </w:r>
      <w:r>
        <w:rPr>
          <w:rFonts w:cs="Times New Roman" w:ascii="Times New Roman" w:hAnsi="Times New Roman"/>
          <w:color w:val="000000"/>
        </w:rPr>
        <w:t xml:space="preserve">  Значение ат</w:t>
        <w:softHyphen/>
        <w:t>мосферы для жизни на Земле. Нагревание атмосферы, темпе</w:t>
        <w:softHyphen/>
        <w:t>ратура воздуха, распределение тепла на Земле. Атмосферное давление, ветры, осадки. Типы воздушных масс, условия их формирования и свойства. Распределение влаги на поверх</w:t>
        <w:softHyphen/>
        <w:t>ности Земли.</w:t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Человек и атмосфера. </w:t>
      </w:r>
      <w:r>
        <w:rPr>
          <w:rFonts w:cs="Times New Roman" w:ascii="Times New Roman" w:hAnsi="Times New Roman"/>
          <w:color w:val="000000"/>
        </w:rPr>
        <w:t>Стихийные явления в атмосфере, их характеристика и правила обеспечения личной безопаснос</w:t>
        <w:softHyphen/>
        <w:t xml:space="preserve">ти. Пути сохранения качества воздушной среды. Адаптация человека к климатическим условиям местности.  </w:t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Гидросфера — водная оболочка Земли.</w:t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Океаны. </w:t>
      </w:r>
      <w:r>
        <w:rPr>
          <w:rFonts w:cs="Times New Roman" w:ascii="Times New Roman" w:hAnsi="Times New Roman"/>
          <w:color w:val="000000"/>
        </w:rPr>
        <w:t>Части Мирового океана.  . Температура и соленость вод Мирового океана. Движение воды в Океане. Использование карт для определе</w:t>
        <w:softHyphen/>
        <w:t>ния географического положения морей и океанов, глубин, направлений морских течений, свойств воды. Роль Мирового океана в формировании климатов Земли. Минеральные и ор</w:t>
        <w:softHyphen/>
        <w:t>ганические ресурсы Океана, их значение и хозяйственное ис</w:t>
        <w:softHyphen/>
        <w:t xml:space="preserve">пользование.  </w:t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Человек и гидросфера. </w:t>
      </w:r>
      <w:r>
        <w:rPr>
          <w:rFonts w:cs="Times New Roman" w:ascii="Times New Roman" w:hAnsi="Times New Roman"/>
          <w:color w:val="000000"/>
        </w:rPr>
        <w:t>Источники пресной воды на Зем</w:t>
        <w:softHyphen/>
        <w:t>ле. Проблемы, связанные с ограниченными запасами пресной воды на Земле, и пути их решения. Неблагоприятные и опас</w:t>
        <w:softHyphen/>
        <w:t>ные явления в гидросфере. Меры предупреждения опасных явлений и борьбы с ними, правила обеспечения личной безопасности.</w:t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Биосфера Земли. </w:t>
      </w:r>
      <w:r>
        <w:rPr>
          <w:rFonts w:cs="Times New Roman" w:ascii="Times New Roman" w:hAnsi="Times New Roman"/>
          <w:color w:val="000000"/>
        </w:rPr>
        <w:t>Разнообразие растительного и живот</w:t>
        <w:softHyphen/>
        <w:t>ного мира Земли. Особенности распространения живых орга</w:t>
        <w:softHyphen/>
        <w:t>низмов на суше и в Мировом океане. Границы биосферы и взаимодействие компонентов природы. Роль биосферы.   Широтная зональность и высотная поясность в растительном и живот</w:t>
        <w:softHyphen/>
        <w:t>ном мире. Влияние человека на биосферу. Охрана раститель</w:t>
        <w:softHyphen/>
        <w:t>ного и животного мира Земли. Наблюдения за раститель</w:t>
        <w:softHyphen/>
        <w:t>ностью и животным миром как способ определения качества окружающей среды.</w:t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Географическая оболочка Земли. </w:t>
      </w:r>
      <w:r>
        <w:rPr>
          <w:rFonts w:cs="Times New Roman" w:ascii="Times New Roman" w:hAnsi="Times New Roman"/>
          <w:color w:val="000000"/>
        </w:rPr>
        <w:t>Территориальные комплексы: природные, природно-антропогенные. Географи</w:t>
        <w:softHyphen/>
        <w:t>ческая оболочка — крупнейший природный комплекс Земли. Строение, свойства и закономерности географической обо</w:t>
        <w:softHyphen/>
        <w:t>лочки, взаимосвязи между ее составными частями. Широтная зональность и высотная поясность. Природные зоны Земли. Особенности взаимодействия компонентов природы и хо</w:t>
        <w:softHyphen/>
        <w:t>зяйственной деятельности человека в разных природных зо</w:t>
        <w:softHyphen/>
        <w:t>нах. Географическая оболочка как окружающая человека среда.</w:t>
      </w:r>
    </w:p>
    <w:p>
      <w:pPr>
        <w:pStyle w:val="Style29"/>
        <w:widowControl/>
        <w:spacing w:before="14" w:after="0"/>
        <w:ind w:left="-426" w:hanging="0"/>
        <w:jc w:val="left"/>
        <w:rPr/>
      </w:pPr>
      <w:r>
        <w:rPr>
          <w:rStyle w:val="FontStyle127"/>
          <w:spacing w:val="60"/>
        </w:rPr>
        <w:t>Раздел</w:t>
      </w:r>
      <w:r>
        <w:rPr>
          <w:rStyle w:val="FontStyle127"/>
        </w:rPr>
        <w:t xml:space="preserve"> 3. Население Земли</w:t>
      </w:r>
    </w:p>
    <w:p>
      <w:pPr>
        <w:pStyle w:val="Style29"/>
        <w:widowControl/>
        <w:spacing w:before="14" w:after="0"/>
        <w:ind w:left="-426" w:hanging="0"/>
        <w:jc w:val="left"/>
        <w:rPr>
          <w:rStyle w:val="FontStyle127"/>
        </w:rPr>
      </w:pPr>
      <w:r>
        <w:rPr/>
      </w:r>
    </w:p>
    <w:p>
      <w:pPr>
        <w:pStyle w:val="Style31"/>
        <w:widowControl/>
        <w:spacing w:lineRule="auto" w:line="240" w:before="5" w:after="0"/>
        <w:ind w:left="-426" w:hanging="0"/>
        <w:rPr/>
      </w:pPr>
      <w:r>
        <w:rPr>
          <w:rStyle w:val="FontStyle129"/>
        </w:rPr>
        <w:t xml:space="preserve">Заселение человеком Земли. Расы. </w:t>
      </w:r>
      <w:r>
        <w:rPr>
          <w:rStyle w:val="FontStyle124"/>
        </w:rPr>
        <w:t>Основные пути рас</w:t>
        <w:softHyphen/>
        <w:t xml:space="preserve">селения древнего человека.  </w:t>
      </w:r>
    </w:p>
    <w:p>
      <w:pPr>
        <w:pStyle w:val="Style31"/>
        <w:widowControl/>
        <w:spacing w:lineRule="auto" w:line="240" w:before="5" w:after="0"/>
        <w:ind w:left="-426" w:hanging="0"/>
        <w:rPr>
          <w:rStyle w:val="FontStyle124"/>
        </w:rPr>
      </w:pPr>
      <w:r>
        <w:rPr/>
      </w:r>
    </w:p>
    <w:p>
      <w:pPr>
        <w:pStyle w:val="Style31"/>
        <w:widowControl/>
        <w:spacing w:lineRule="auto" w:line="240" w:before="14" w:after="0"/>
        <w:ind w:left="-426" w:hanging="0"/>
        <w:rPr/>
      </w:pPr>
      <w:r>
        <w:rPr>
          <w:rStyle w:val="FontStyle129"/>
        </w:rPr>
        <w:t>Численность населения Земли, ее изменение во вре</w:t>
        <w:softHyphen/>
        <w:t xml:space="preserve">мени. </w:t>
      </w:r>
      <w:r>
        <w:rPr>
          <w:rStyle w:val="FontStyle124"/>
        </w:rPr>
        <w:t>Современная численность населения мира. Изменение численности населения во времени.   Прогнозы изме</w:t>
        <w:softHyphen/>
        <w:t xml:space="preserve">нения численности населения Земли. </w:t>
      </w:r>
    </w:p>
    <w:p>
      <w:pPr>
        <w:pStyle w:val="Style31"/>
        <w:widowControl/>
        <w:spacing w:lineRule="auto" w:line="240" w:before="10" w:after="0"/>
        <w:ind w:left="-426" w:hanging="0"/>
        <w:rPr/>
      </w:pPr>
      <w:r>
        <w:rPr>
          <w:rStyle w:val="FontStyle124"/>
        </w:rPr>
        <w:t xml:space="preserve"> </w:t>
      </w:r>
    </w:p>
    <w:p>
      <w:pPr>
        <w:pStyle w:val="Style31"/>
        <w:widowControl/>
        <w:spacing w:lineRule="auto" w:line="240" w:before="10" w:after="0"/>
        <w:ind w:left="-426" w:hanging="0"/>
        <w:rPr/>
      </w:pPr>
      <w:r>
        <w:rPr>
          <w:rStyle w:val="FontStyle129"/>
        </w:rPr>
        <w:t xml:space="preserve">Размещение людей на Земле. </w:t>
      </w:r>
      <w:r>
        <w:rPr>
          <w:rStyle w:val="FontStyle124"/>
        </w:rPr>
        <w:t>Показатель плотности на</w:t>
        <w:softHyphen/>
        <w:t>селения. Среднемировая плотность населения и ее изменение со временем. Карта плотности населения. Неравномерность размещения населения мира. Факторы, влияющие на размещение населения. Хозяй</w:t>
        <w:softHyphen/>
        <w:t>ственная деятельность людей в разных природных условиях. Адаптация человека к природным условиям: их влияние на внешний облик людей, жилища, одежду, орудия труда, пищу.</w:t>
      </w:r>
    </w:p>
    <w:p>
      <w:pPr>
        <w:pStyle w:val="Style31"/>
        <w:widowControl/>
        <w:spacing w:lineRule="auto" w:line="240" w:before="10" w:after="0"/>
        <w:ind w:left="-426" w:hanging="0"/>
        <w:rPr>
          <w:rStyle w:val="FontStyle124"/>
        </w:rPr>
      </w:pPr>
      <w:r>
        <w:rPr/>
      </w:r>
    </w:p>
    <w:p>
      <w:pPr>
        <w:pStyle w:val="Style31"/>
        <w:widowControl/>
        <w:spacing w:lineRule="auto" w:line="240" w:before="5" w:after="0"/>
        <w:ind w:left="-426" w:hanging="0"/>
        <w:rPr/>
      </w:pPr>
      <w:r>
        <w:rPr>
          <w:rStyle w:val="FontStyle129"/>
        </w:rPr>
        <w:t xml:space="preserve">Народы и религии мира. </w:t>
      </w:r>
      <w:r>
        <w:rPr>
          <w:rStyle w:val="FontStyle124"/>
        </w:rPr>
        <w:t>Народ. Языковые семьи. Гео</w:t>
        <w:softHyphen/>
        <w:t>графия народов и языков. Карта народов мира. Мировые и национальные религии, их география.</w:t>
      </w:r>
    </w:p>
    <w:p>
      <w:pPr>
        <w:pStyle w:val="Style31"/>
        <w:widowControl/>
        <w:spacing w:lineRule="auto" w:line="240" w:before="5" w:after="0"/>
        <w:ind w:left="-426" w:hanging="0"/>
        <w:rPr>
          <w:rStyle w:val="FontStyle124"/>
        </w:rPr>
      </w:pPr>
      <w:r>
        <w:rPr/>
      </w:r>
    </w:p>
    <w:p>
      <w:pPr>
        <w:pStyle w:val="Style31"/>
        <w:widowControl/>
        <w:spacing w:lineRule="auto" w:line="240" w:before="5" w:after="0"/>
        <w:ind w:left="-426" w:hanging="0"/>
        <w:rPr/>
      </w:pPr>
      <w:r>
        <w:rPr>
          <w:rStyle w:val="FontStyle129"/>
        </w:rPr>
        <w:t xml:space="preserve">Хозяйственная деятельность людей. </w:t>
      </w:r>
      <w:r>
        <w:rPr>
          <w:rStyle w:val="FontStyle124"/>
        </w:rPr>
        <w:t>Понятие о совре</w:t>
        <w:softHyphen/>
        <w:t>менном хозяйстве, его составе. Основные виды хозяйствен</w:t>
        <w:softHyphen/>
        <w:t>ной деятельности людей, их география.</w:t>
      </w:r>
    </w:p>
    <w:p>
      <w:pPr>
        <w:pStyle w:val="Style31"/>
        <w:widowControl/>
        <w:spacing w:lineRule="auto" w:line="240" w:before="5" w:after="0"/>
        <w:ind w:left="-426" w:hanging="0"/>
        <w:rPr>
          <w:rStyle w:val="FontStyle124"/>
        </w:rPr>
      </w:pPr>
      <w:r>
        <w:rPr/>
      </w:r>
    </w:p>
    <w:p>
      <w:pPr>
        <w:pStyle w:val="Style31"/>
        <w:widowControl/>
        <w:spacing w:lineRule="auto" w:line="240" w:before="10" w:after="0"/>
        <w:ind w:left="-426" w:hanging="0"/>
        <w:rPr/>
      </w:pPr>
      <w:r>
        <w:rPr>
          <w:rStyle w:val="FontStyle129"/>
        </w:rPr>
        <w:t xml:space="preserve">Городское и сельское население. </w:t>
      </w:r>
      <w:r>
        <w:rPr>
          <w:rStyle w:val="FontStyle124"/>
        </w:rPr>
        <w:t>Города и сельские по</w:t>
        <w:softHyphen/>
        <w:t xml:space="preserve">селения.  Многообразие сельских поселений. Ведущая роль городов в хозяйственной, культурной и политической жизни людей.   Крупные города.  </w:t>
      </w:r>
    </w:p>
    <w:p>
      <w:pPr>
        <w:pStyle w:val="Style31"/>
        <w:widowControl/>
        <w:spacing w:lineRule="auto" w:line="240" w:before="10" w:after="0"/>
        <w:ind w:left="-426" w:hanging="0"/>
        <w:rPr>
          <w:rStyle w:val="FontStyle124"/>
        </w:rPr>
      </w:pPr>
      <w:r>
        <w:rPr/>
      </w:r>
    </w:p>
    <w:p>
      <w:pPr>
        <w:pStyle w:val="Style29"/>
        <w:widowControl/>
        <w:spacing w:before="5" w:after="0"/>
        <w:ind w:left="-426" w:hanging="0"/>
        <w:jc w:val="left"/>
        <w:rPr/>
      </w:pPr>
      <w:r>
        <w:rPr>
          <w:rStyle w:val="FontStyle127"/>
          <w:spacing w:val="60"/>
        </w:rPr>
        <w:t>Раздел</w:t>
      </w:r>
      <w:r>
        <w:rPr>
          <w:rStyle w:val="FontStyle127"/>
        </w:rPr>
        <w:t xml:space="preserve"> </w:t>
      </w:r>
      <w:r>
        <w:rPr>
          <w:rStyle w:val="FontStyle155"/>
          <w:rFonts w:cs="Times New Roman"/>
          <w:b/>
          <w:sz w:val="22"/>
          <w:szCs w:val="22"/>
        </w:rPr>
        <w:t>4</w:t>
      </w:r>
      <w:r>
        <w:rPr>
          <w:rStyle w:val="FontStyle155"/>
          <w:rFonts w:cs="Times New Roman"/>
          <w:sz w:val="22"/>
          <w:szCs w:val="22"/>
        </w:rPr>
        <w:t>.</w:t>
      </w:r>
      <w:r>
        <w:rPr>
          <w:rStyle w:val="FontStyle155"/>
          <w:sz w:val="22"/>
          <w:szCs w:val="22"/>
        </w:rPr>
        <w:t xml:space="preserve"> </w:t>
      </w:r>
      <w:r>
        <w:rPr>
          <w:rStyle w:val="FontStyle127"/>
        </w:rPr>
        <w:t>Материки, океаны и страны</w:t>
      </w:r>
    </w:p>
    <w:p>
      <w:pPr>
        <w:pStyle w:val="Style29"/>
        <w:widowControl/>
        <w:spacing w:before="5" w:after="0"/>
        <w:ind w:left="-426" w:hanging="0"/>
        <w:jc w:val="left"/>
        <w:rPr>
          <w:rStyle w:val="FontStyle127"/>
        </w:rPr>
      </w:pPr>
      <w:r>
        <w:rPr/>
      </w:r>
    </w:p>
    <w:p>
      <w:pPr>
        <w:pStyle w:val="Style31"/>
        <w:widowControl/>
        <w:spacing w:lineRule="auto" w:line="240" w:before="5" w:after="0"/>
        <w:ind w:left="-426" w:hanging="0"/>
        <w:rPr/>
      </w:pPr>
      <w:r>
        <w:rPr>
          <w:rStyle w:val="FontStyle129"/>
        </w:rPr>
        <w:t xml:space="preserve">Современный облик планеты Земля. </w:t>
      </w:r>
      <w:r>
        <w:rPr>
          <w:rStyle w:val="FontStyle124"/>
        </w:rPr>
        <w:t>Происхождение материков и впадин океанов. Современное географическое положение материков и океанов. Материки и океаны как крупные природные комплексы Земли.</w:t>
      </w:r>
    </w:p>
    <w:p>
      <w:pPr>
        <w:pStyle w:val="Style31"/>
        <w:widowControl/>
        <w:spacing w:lineRule="auto" w:line="240" w:before="5" w:after="0"/>
        <w:ind w:left="-426" w:hanging="0"/>
        <w:rPr>
          <w:rStyle w:val="FontStyle124"/>
        </w:rPr>
      </w:pPr>
      <w:r>
        <w:rPr/>
      </w:r>
    </w:p>
    <w:p>
      <w:pPr>
        <w:pStyle w:val="Style31"/>
        <w:widowControl/>
        <w:spacing w:lineRule="auto" w:line="240" w:before="10" w:after="0"/>
        <w:ind w:left="-426" w:hanging="0"/>
        <w:rPr/>
      </w:pPr>
      <w:r>
        <w:rPr>
          <w:rStyle w:val="FontStyle129"/>
        </w:rPr>
        <w:t xml:space="preserve">Материки, океаны и страны. </w:t>
      </w:r>
      <w:r>
        <w:rPr>
          <w:rStyle w:val="FontStyle124"/>
        </w:rPr>
        <w:t>Основные черты релье</w:t>
        <w:softHyphen/>
        <w:t>фа, климата и внутренних вод Африки, Австралии, Северной и Южной Америки, Антарктиды, Евразии и определяющие их факторы. Зональные природные комплексы материков. Насе</w:t>
        <w:softHyphen/>
        <w:t>ление материков. Природные ресурсы и их использование. Изменение природы под влиянием хозяйственной деятельно</w:t>
        <w:softHyphen/>
        <w:t>сти человека. Катастрофические явления природного характе</w:t>
        <w:softHyphen/>
        <w:t>ра. Океаны Земли. Особенности природы, природные богат</w:t>
        <w:softHyphen/>
        <w:t>ства, хозяйственное освоение Северного Ледовитого, Атлан</w:t>
        <w:softHyphen/>
        <w:t>тического, Индийского и Тихого океанов. Охрана природы.</w:t>
      </w:r>
    </w:p>
    <w:p>
      <w:pPr>
        <w:pStyle w:val="Style31"/>
        <w:widowControl/>
        <w:spacing w:lineRule="auto" w:line="240"/>
        <w:ind w:left="-426" w:hanging="0"/>
        <w:rPr/>
      </w:pPr>
      <w:r>
        <w:rPr>
          <w:rStyle w:val="FontStyle124"/>
        </w:rPr>
        <w:t>Историко-культурные районы мира. Многообразие стран, их основные типы. Столицы и крупные города. Памятники природного и культурного наследия человечества.</w:t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rPr>
          <w:rStyle w:val="FontStyle124"/>
          <w:rFonts w:ascii="Cambria" w:hAnsi="Cambria" w:cs="Cambria"/>
          <w:b/>
          <w:b/>
          <w:bCs/>
          <w:kern w:val="2"/>
        </w:rPr>
      </w:pPr>
      <w:r>
        <w:rPr/>
      </w:r>
    </w:p>
    <w:p>
      <w:pPr>
        <w:pStyle w:val="Normal"/>
        <w:keepNext w:val="true"/>
        <w:overflowPunct w:val="false"/>
        <w:autoSpaceDE w:val="false"/>
        <w:spacing w:lineRule="atLeast" w:line="240" w:before="0" w:after="0"/>
        <w:ind w:left="-426" w:right="57" w:hanging="142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ланируемые результаты обучения</w:t>
      </w:r>
    </w:p>
    <w:p>
      <w:pPr>
        <w:pStyle w:val="Normal"/>
        <w:keepNext w:val="true"/>
        <w:overflowPunct w:val="false"/>
        <w:autoSpaceDE w:val="false"/>
        <w:spacing w:lineRule="atLeast" w:line="240" w:before="0" w:after="0"/>
        <w:ind w:left="-426" w:right="57" w:hanging="142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tLeast" w:line="240" w:before="0" w:after="0"/>
        <w:ind w:left="-426" w:hanging="36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нать /понимать/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новные географические понятия и термин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личия плана, глобуса и географических карт по содержанию, масштабу, способам картографического изображ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зультаты выдающихся географических открытий и путешеств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284" w:leader="none"/>
        </w:tabs>
        <w:spacing w:lineRule="atLeast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еографические особенности природы материков и океанов, их сходство и различ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284" w:leader="none"/>
        </w:tabs>
        <w:spacing w:lineRule="atLeast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чины, обуславливающие разнообразие отдельных материков и океан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284" w:leader="none"/>
        </w:tabs>
        <w:spacing w:lineRule="atLeast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е географические законы (зональность, ритмичность, высотная поясность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284" w:leader="none"/>
        </w:tabs>
        <w:spacing w:lineRule="atLeast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язи между географическим положением, природными условиями и хозяйственными    особенностями отдельных стран и регион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284" w:leader="none"/>
        </w:tabs>
        <w:spacing w:lineRule="atLeast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чины возникновения геоэкологических проблем, а также меры по их смягчению и  предотвращ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284" w:leader="none"/>
        </w:tabs>
        <w:spacing w:lineRule="atLeast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еографию крупнейших народов Земли.</w:t>
      </w:r>
    </w:p>
    <w:p>
      <w:pPr>
        <w:pStyle w:val="Normal"/>
        <w:overflowPunct w:val="false"/>
        <w:autoSpaceDE w:val="false"/>
        <w:spacing w:lineRule="atLeast" w:line="0" w:before="0" w:after="0"/>
        <w:ind w:left="-426" w:hanging="0"/>
        <w:jc w:val="both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-426" w:hanging="36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240" w:before="154" w:after="200"/>
        <w:ind w:left="-426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  <w:t>оценивать и прогнозировать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86" w:after="0"/>
        <w:ind w:left="-426" w:right="19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карте литосферных плит изменения очертаний материков и океанов в отдаленном будущем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-426" w:right="19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менения климатов Земли в целом и на отдель</w:t>
        <w:softHyphen/>
        <w:t>ных материках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-426" w:right="19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родные условия и природные богатства как ус</w:t>
        <w:softHyphen/>
        <w:t>ловия для жизни и хозяйственной деятельности люде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-426" w:right="29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е особенности природы в ее связи с насе</w:t>
        <w:softHyphen/>
        <w:t>лением и его хозяйственной деятельностью в пре</w:t>
        <w:softHyphen/>
        <w:t>делах материков, их крупных регионов и отдель</w:t>
        <w:softHyphen/>
        <w:t>ных стран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tLeast" w:line="240" w:before="96" w:after="200"/>
        <w:ind w:left="-426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-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iCs/>
          <w:lang w:eastAsia="ru-RU"/>
        </w:rPr>
        <w:t>объясня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106" w:after="0"/>
        <w:ind w:left="-426" w:right="19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бенности строения и развития геосфер Земли, а также причины процессов и явлений, происходя</w:t>
        <w:softHyphen/>
        <w:t>щих в геосфера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-426" w:right="19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бенности компонентов природы материков, раз</w:t>
        <w:softHyphen/>
        <w:t>личия в природе отдельных регионов континентов и акваторий океан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-426" w:right="19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бенности расового и этнического состава населе</w:t>
        <w:softHyphen/>
        <w:t>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10" w:after="0"/>
        <w:ind w:left="-426" w:right="10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ия в условиях жизни народов, в степени за</w:t>
        <w:softHyphen/>
        <w:t>селенности материков и отдельных стран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-426" w:right="10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личия в орудиях труда, средствах передвиже</w:t>
        <w:softHyphen/>
        <w:t>ния, в типах жилищ, видах хозяйственной де</w:t>
        <w:softHyphen/>
        <w:t>ятельности, возникшие как результат адаптации человека к окружающей сред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-426" w:right="10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бенности экологических ситуаций на матери</w:t>
        <w:softHyphen/>
        <w:t>ках, в акваториях океанов, в отдельных страна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tLeast" w:line="240" w:before="0" w:after="0"/>
        <w:ind w:left="-426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е закономерности и свойства, присущие географической оболочке;</w:t>
      </w:r>
    </w:p>
    <w:p>
      <w:pPr>
        <w:pStyle w:val="Normal"/>
        <w:shd w:fill="FFFFFF" w:val="clear"/>
        <w:spacing w:lineRule="atLeast" w:line="240" w:before="0" w:after="200"/>
        <w:ind w:left="-426" w:right="1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ятия: «платформа», «рельеф», «воздушная масса», «водная масса», «природная зона», «климатообразующие факторы», «географическое по</w:t>
        <w:softHyphen/>
        <w:t>ложение материка», «режим реки», «природный комплекс», «географическая оболочка», «зональ</w:t>
        <w:softHyphen/>
        <w:t>ность», «высотная поясность», уметь применять их в процессе учебного познания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spacing w:lineRule="atLeast" w:line="240" w:before="136" w:after="200"/>
        <w:ind w:left="-426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iCs/>
          <w:lang w:eastAsia="ru-RU"/>
        </w:rPr>
        <w:t>описыв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127" w:after="0"/>
        <w:ind w:left="-426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е источники географической информ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-426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еографическое положение объектов (по карте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-426" w:right="17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уществующие в природе круговороты вещества и энергии (по схемам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-426" w:right="17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мпоненты ландшафта, природные зоны, геогра</w:t>
        <w:softHyphen/>
        <w:t>фические особенности крупных регионов матери</w:t>
        <w:softHyphen/>
        <w:t>ков и крупнейших стран ми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-426" w:right="17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ъекты и территории по картам, картинам и дру</w:t>
        <w:softHyphen/>
        <w:t>гим источникам географической информации, со</w:t>
        <w:softHyphen/>
        <w:t>здавая их словесный или графический образ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8" w:after="0"/>
        <w:ind w:left="-426" w:right="17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бенности материальной и духовной культуры крупных народностей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spacing w:lineRule="atLeast" w:line="240" w:before="136" w:after="200"/>
        <w:ind w:left="-426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iCs/>
          <w:lang w:eastAsia="ru-RU"/>
        </w:rPr>
        <w:t>определять (измерять)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127" w:after="0"/>
        <w:ind w:left="-426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еографическую информацию по картам различно</w:t>
        <w:softHyphen/>
        <w:t>го содержания (количество осадков, температуру воздуха, годовую амплитуду температур и т. д.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8" w:after="0"/>
        <w:ind w:left="-426" w:right="17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д и тип карт и других источников географиче</w:t>
        <w:softHyphen/>
        <w:t>ских знаний для получения необходимой информа</w:t>
        <w:softHyphen/>
        <w:t>ции.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spacing w:lineRule="atLeast" w:line="240" w:before="136" w:after="200"/>
        <w:ind w:left="-426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lang w:eastAsia="ru-RU"/>
        </w:rPr>
        <w:t>называть и (или) показывать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127" w:after="0"/>
        <w:ind w:left="-426" w:right="8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ажнейшие природные объекты материков, океа</w:t>
        <w:softHyphen/>
        <w:t>нов, их крупных регионов, стран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-426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ипы земной коры, основные тектонические струк</w:t>
        <w:softHyphen/>
        <w:t>туры, мировые центры месторождений полезных ископаемых, сейсмически опасные территор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-426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кторы формирования климата, области дей</w:t>
        <w:softHyphen/>
        <w:t>ствия пассатов, муссонов, западного переноса воздуха, климатические пояса, примеры опасных явлений, происходящих в атмосфер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80" w:leader="none"/>
        </w:tabs>
        <w:autoSpaceDE w:val="false"/>
        <w:spacing w:lineRule="atLeast" w:line="240" w:before="0" w:after="0"/>
        <w:ind w:left="-426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рупнейшие народы мира, наиболее распростра</w:t>
        <w:softHyphen/>
        <w:t>ненные языки, мировые религии, ареалы их распространения, основные густонаселенные регионы мира, крупнейшие по площади и населению стра</w:t>
        <w:softHyphen/>
        <w:t>ны мир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82" w:leader="none"/>
        </w:tabs>
        <w:autoSpaceDE w:val="false"/>
        <w:spacing w:lineRule="atLeast" w:line="240" w:before="0" w:after="0"/>
        <w:ind w:left="-426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е культурно-исторические центры стран, их столицы и крупные город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82" w:leader="none"/>
        </w:tabs>
        <w:autoSpaceDE w:val="false"/>
        <w:spacing w:lineRule="atLeast" w:line="240" w:before="0" w:after="0"/>
        <w:ind w:left="-426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реалы распространения основных видов традици</w:t>
        <w:softHyphen/>
        <w:t>онной хозяйственной деятельност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82" w:leader="none"/>
        </w:tabs>
        <w:autoSpaceDE w:val="false"/>
        <w:spacing w:lineRule="atLeast" w:line="240" w:before="0" w:after="0"/>
        <w:ind w:left="-426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родные ресурсы суши и океана, меры по охране атмосферы, вод океана и суши.</w:t>
      </w:r>
    </w:p>
    <w:p>
      <w:pPr>
        <w:pStyle w:val="Normal"/>
        <w:spacing w:lineRule="atLeast" w:line="240" w:before="0" w:after="200"/>
        <w:ind w:left="-426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-426" w:right="57" w:hanging="36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6"/>
        </w:numPr>
        <w:shd w:fill="FFFFFF" w:val="clear"/>
        <w:overflowPunct w:val="false"/>
        <w:autoSpaceDE w:val="false"/>
        <w:spacing w:lineRule="atLeast" w:line="240" w:before="0" w:after="0"/>
        <w:ind w:left="-426" w:right="57" w:hanging="36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тения карт различного содержания;</w:t>
      </w:r>
    </w:p>
    <w:p>
      <w:pPr>
        <w:pStyle w:val="Normal"/>
        <w:numPr>
          <w:ilvl w:val="0"/>
          <w:numId w:val="16"/>
        </w:numPr>
        <w:shd w:fill="FFFFFF" w:val="clear"/>
        <w:overflowPunct w:val="false"/>
        <w:autoSpaceDE w:val="false"/>
        <w:spacing w:lineRule="atLeast" w:line="240" w:before="0" w:after="0"/>
        <w:ind w:left="-426" w:right="57" w:hanging="36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ведения наблюдения за отдельными </w:t>
      </w:r>
      <w:r>
        <w:rPr>
          <w:rFonts w:eastAsia="Times New Roman" w:cs="Times New Roman" w:ascii="Times New Roman" w:hAnsi="Times New Roman"/>
          <w:bCs/>
          <w:color w:val="000000"/>
          <w:spacing w:val="1"/>
          <w:lang w:eastAsia="ru-RU"/>
        </w:rPr>
        <w:t>географическими объектами, процессами и явлениями, их изменениями;</w:t>
      </w:r>
    </w:p>
    <w:p>
      <w:pPr>
        <w:pStyle w:val="Normal"/>
        <w:numPr>
          <w:ilvl w:val="0"/>
          <w:numId w:val="16"/>
        </w:numPr>
        <w:shd w:fill="FFFFFF" w:val="clear"/>
        <w:overflowPunct w:val="false"/>
        <w:autoSpaceDE w:val="false"/>
        <w:spacing w:lineRule="atLeast" w:line="240" w:before="0" w:after="0"/>
        <w:ind w:left="-426" w:right="57" w:hanging="36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lang w:eastAsia="ru-RU"/>
        </w:rPr>
        <w:t xml:space="preserve">принятия необходимых мер в случае природных стихийных бедствий; </w:t>
      </w:r>
    </w:p>
    <w:p>
      <w:pPr>
        <w:pStyle w:val="Normal"/>
        <w:numPr>
          <w:ilvl w:val="0"/>
          <w:numId w:val="16"/>
        </w:numPr>
        <w:shd w:fill="FFFFFF" w:val="clear"/>
        <w:overflowPunct w:val="false"/>
        <w:autoSpaceDE w:val="false"/>
        <w:spacing w:lineRule="atLeast" w:line="240" w:before="0" w:after="0"/>
        <w:ind w:left="-426" w:right="57" w:hanging="360"/>
        <w:contextualSpacing/>
        <w:jc w:val="both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lang w:eastAsia="ru-RU"/>
        </w:rPr>
        <w:t>понимания географической специфики регионов и стран мира.</w:t>
      </w:r>
    </w:p>
    <w:p>
      <w:pPr>
        <w:pStyle w:val="Normal"/>
        <w:numPr>
          <w:ilvl w:val="0"/>
          <w:numId w:val="16"/>
        </w:numPr>
        <w:shd w:fill="FFFFFF" w:val="clear"/>
        <w:overflowPunct w:val="false"/>
        <w:autoSpaceDE w:val="false"/>
        <w:spacing w:lineRule="atLeast" w:line="240" w:before="0" w:after="0"/>
        <w:ind w:left="-426" w:right="57" w:hanging="36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pacing w:val="1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lang w:eastAsia="ru-RU"/>
        </w:rPr>
        <w:t>проведения самостоятельного поиска географической информации на местности из различных источников: картографических, статистических, информационных ресурсов Интернета.</w:t>
      </w:r>
    </w:p>
    <w:p>
      <w:pPr>
        <w:pStyle w:val="Normal"/>
        <w:spacing w:lineRule="atLeast" w:line="240" w:before="0" w:after="0"/>
        <w:ind w:left="-426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lang w:eastAsia="ru-RU"/>
        </w:rPr>
      </w:r>
    </w:p>
    <w:p>
      <w:pPr>
        <w:pStyle w:val="Normal"/>
        <w:spacing w:lineRule="atLeast" w:line="0"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омпетенции</w:t>
      </w:r>
    </w:p>
    <w:p>
      <w:pPr>
        <w:pStyle w:val="Normal"/>
        <w:spacing w:lineRule="atLeast" w:line="0"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tLeast" w:line="0" w:before="0" w:after="0"/>
        <w:ind w:left="-426" w:hanging="0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Общеучебные</w:t>
      </w:r>
    </w:p>
    <w:p>
      <w:pPr>
        <w:pStyle w:val="Normal"/>
        <w:spacing w:lineRule="atLeast" w:line="0" w:before="0" w:after="0"/>
        <w:ind w:left="-426" w:hanging="0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lineRule="atLeast" w:line="0" w:before="0" w:after="0"/>
        <w:ind w:left="-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Выдвижение предположений, понимание необходимости их проверки на практике. Умение искать оригинальные решения. Умение вступать в речевое общение, участвовать в диалоге, приведение примеров, формулирование выводов.</w:t>
      </w:r>
    </w:p>
    <w:p>
      <w:pPr>
        <w:pStyle w:val="Normal"/>
        <w:spacing w:lineRule="atLeast" w:line="0" w:before="0" w:after="0"/>
        <w:ind w:left="-426" w:hanging="0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lineRule="atLeast" w:line="0" w:before="0" w:after="0"/>
        <w:ind w:left="-426" w:hanging="0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Предметно-ориентированные</w:t>
      </w:r>
    </w:p>
    <w:p>
      <w:pPr>
        <w:pStyle w:val="Normal"/>
        <w:spacing w:lineRule="atLeast" w:line="0" w:before="0" w:after="0"/>
        <w:ind w:left="-426" w:hanging="0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tLeast" w:line="0" w:before="0" w:after="0"/>
        <w:ind w:left="-426" w:hanging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выделять, описывать и объяснять</w:t>
      </w:r>
      <w:r>
        <w:rPr>
          <w:rFonts w:eastAsia="Times New Roman" w:cs="Times New Roman" w:ascii="Times New Roman" w:hAnsi="Times New Roman"/>
          <w:lang w:eastAsia="ru-RU"/>
        </w:rPr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tLeast" w:line="0" w:before="0" w:after="0"/>
        <w:ind w:left="-426" w:hanging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находить </w:t>
      </w:r>
      <w:r>
        <w:rPr>
          <w:rFonts w:eastAsia="Times New Roman" w:cs="Times New Roman" w:ascii="Times New Roman" w:hAnsi="Times New Roman"/>
          <w:lang w:eastAsia="ru-RU"/>
        </w:rPr>
        <w:t>в разных источниках и анализировать информацию, необходимую для изучения географических объектов и явлений, разных материков и океанов 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tLeast" w:line="0" w:before="0" w:after="0"/>
        <w:ind w:left="-426" w:hanging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риводить примеры</w:t>
      </w:r>
      <w:r>
        <w:rPr>
          <w:rFonts w:eastAsia="Times New Roman" w:cs="Times New Roman" w:ascii="Times New Roman" w:hAnsi="Times New Roman"/>
          <w:lang w:eastAsia="ru-RU"/>
        </w:rPr>
        <w:t>: использования и охраны природных ресурсов, адаптации человека к условиям окружающей среды, ее влияния на формирование культуры народов стран мира;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tLeast" w:line="0" w:before="0" w:after="0"/>
        <w:ind w:left="-426" w:hanging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составлять</w:t>
      </w:r>
      <w:r>
        <w:rPr>
          <w:rFonts w:eastAsia="Times New Roman" w:cs="Times New Roman" w:ascii="Times New Roman" w:hAnsi="Times New Roman"/>
          <w:lang w:eastAsia="ru-RU"/>
        </w:rPr>
        <w:t xml:space="preserve"> краткую географическую характеристику материков и океанов и их  природных зон 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tLeast" w:line="0" w:before="0" w:after="0"/>
        <w:ind w:left="-426" w:hanging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определять</w:t>
      </w:r>
      <w:r>
        <w:rPr>
          <w:rFonts w:eastAsia="Times New Roman" w:cs="Times New Roman" w:ascii="Times New Roman" w:hAnsi="Times New Roman"/>
          <w:lang w:eastAsia="ru-RU"/>
        </w:rPr>
        <w:t xml:space="preserve"> на карте расстояния, направления высоты точек; географические координаты и местоположение географических объектов на материках и океанах ;</w:t>
      </w:r>
    </w:p>
    <w:p>
      <w:pPr>
        <w:pStyle w:val="Style15"/>
        <w:shd w:fill="FFFFFF" w:val="clear"/>
        <w:spacing w:lineRule="auto" w:line="240" w:before="0" w:after="0"/>
        <w:ind w:left="-426" w:hanging="0"/>
        <w:contextualSpacing/>
        <w:rPr>
          <w:rStyle w:val="InternetLink"/>
        </w:rPr>
      </w:pPr>
      <w:hyperlink w:anchor="_Рабочая_программа_по">
        <w:r>
          <w:rPr>
            <w:rFonts w:eastAsia="Times New Roman" w:cs="Cambria" w:ascii="Cambria" w:hAnsi="Cambria"/>
            <w:b/>
            <w:bCs/>
            <w:kern w:val="2"/>
            <w:lang w:eastAsia="ru-RU"/>
          </w:rPr>
        </w:r>
      </w:hyperlink>
      <w:bookmarkStart w:id="4" w:name="_Практические_работы%3A"/>
      <w:bookmarkStart w:id="5" w:name="_Практические_работы%3A"/>
      <w:bookmarkEnd w:id="5"/>
    </w:p>
    <w:p>
      <w:pPr>
        <w:pStyle w:val="Heading1"/>
        <w:spacing w:before="240" w:after="0"/>
        <w:ind w:left="-426" w:hanging="0"/>
        <w:jc w:val="center"/>
        <w:rPr>
          <w:szCs w:val="22"/>
          <w:lang w:val="ru-RU"/>
        </w:rPr>
      </w:pPr>
      <w:hyperlink w:anchor="_Рабочая_программа_по">
        <w:bookmarkStart w:id="6" w:name="_Практические_работы%3A"/>
        <w:bookmarkEnd w:id="6"/>
        <w:r>
          <w:rPr>
            <w:rStyle w:val="InternetLink"/>
            <w:bCs/>
            <w:szCs w:val="22"/>
            <w:lang w:val="ru-RU"/>
          </w:rPr>
          <w:t>Практические работы:</w:t>
        </w:r>
      </w:hyperlink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i/>
        </w:rPr>
        <w:t>№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1:</w:t>
      </w:r>
      <w:r>
        <w:rPr>
          <w:rFonts w:cs="Times New Roman" w:ascii="Times New Roman" w:hAnsi="Times New Roman"/>
          <w:i/>
        </w:rPr>
        <w:t xml:space="preserve"> «Составление  и анализ схемы «Влияние строения земной коры на рельеф Земли</w:t>
      </w:r>
      <w:r>
        <w:rPr>
          <w:rFonts w:cs="Times New Roman" w:ascii="Times New Roman" w:hAnsi="Times New Roman"/>
        </w:rPr>
        <w:t>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i/>
        </w:rPr>
        <w:t>№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2:</w:t>
      </w:r>
      <w:r>
        <w:rPr>
          <w:rFonts w:cs="Times New Roman" w:ascii="Times New Roman" w:hAnsi="Times New Roman"/>
          <w:i/>
        </w:rPr>
        <w:t xml:space="preserve"> «Составление  и анализ схемы «Влияние строения земной коры на рельеф Земли</w:t>
      </w:r>
      <w:r>
        <w:rPr>
          <w:rFonts w:cs="Times New Roman" w:ascii="Times New Roman" w:hAnsi="Times New Roman"/>
        </w:rPr>
        <w:t>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i/>
        </w:rPr>
        <w:t>№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3:</w:t>
      </w:r>
      <w:r>
        <w:rPr>
          <w:rFonts w:cs="Times New Roman" w:ascii="Times New Roman" w:hAnsi="Times New Roman"/>
          <w:i/>
        </w:rPr>
        <w:t xml:space="preserve"> «Выделение на карте территорий, где в наибольшей мере проявляется влияние океана на сушу</w:t>
      </w:r>
      <w:r>
        <w:rPr>
          <w:rFonts w:cs="Times New Roman" w:ascii="Times New Roman" w:hAnsi="Times New Roman"/>
        </w:rPr>
        <w:t>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№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4: </w:t>
      </w:r>
      <w:r>
        <w:rPr>
          <w:rFonts w:cs="Times New Roman" w:ascii="Times New Roman" w:hAnsi="Times New Roman"/>
          <w:i/>
        </w:rPr>
        <w:t>« Анализ статистических данных об изменении численности населения Земли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i/>
        </w:rPr>
        <w:t>№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5:</w:t>
      </w:r>
      <w:r>
        <w:rPr>
          <w:rFonts w:cs="Times New Roman" w:ascii="Times New Roman" w:hAnsi="Times New Roman"/>
          <w:i/>
        </w:rPr>
        <w:t xml:space="preserve"> «Комплексная характеристика одного из океанов»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i/>
        </w:rPr>
        <w:t>№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6:</w:t>
      </w:r>
      <w:r>
        <w:rPr>
          <w:rFonts w:cs="Times New Roman" w:ascii="Times New Roman" w:hAnsi="Times New Roman"/>
          <w:i/>
        </w:rPr>
        <w:t xml:space="preserve"> «</w:t>
      </w:r>
      <w:r>
        <w:rPr>
          <w:rFonts w:cs="Times New Roman" w:ascii="Times New Roman" w:hAnsi="Times New Roman"/>
          <w:bCs/>
          <w:i/>
        </w:rPr>
        <w:t>Описание географического положения материка Африка</w:t>
      </w:r>
      <w:r>
        <w:rPr>
          <w:rFonts w:cs="Times New Roman" w:ascii="Times New Roman" w:hAnsi="Times New Roman"/>
          <w:i/>
        </w:rPr>
        <w:t>»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i/>
        </w:rPr>
        <w:t>№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7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i/>
        </w:rPr>
        <w:t>Сравнительная характеристика  тропического и субэкваториального пояса северной части Африки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i/>
        </w:rPr>
        <w:t>№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9:</w:t>
      </w:r>
      <w:r>
        <w:rPr>
          <w:rFonts w:cs="Times New Roman" w:ascii="Times New Roman" w:hAnsi="Times New Roman"/>
          <w:i/>
        </w:rPr>
        <w:t xml:space="preserve"> «Сравнительная характеристика ГП Африки и Ю.Америки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i/>
        </w:rPr>
        <w:t>№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11:</w:t>
      </w:r>
      <w:r>
        <w:rPr>
          <w:rFonts w:cs="Times New Roman" w:ascii="Times New Roman" w:hAnsi="Times New Roman"/>
          <w:i/>
        </w:rPr>
        <w:t xml:space="preserve"> « Комплексная характеристика одной из стран материка Ю. Америки»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i/>
        </w:rPr>
        <w:t>№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12:</w:t>
      </w:r>
      <w:r>
        <w:rPr>
          <w:rFonts w:cs="Times New Roman" w:ascii="Times New Roman" w:hAnsi="Times New Roman"/>
          <w:i/>
        </w:rPr>
        <w:t xml:space="preserve">  «Сравнение климата п-ов Аляска и Лабрадор (1в.), Калифорния и Флорида (2в.), расположенных в одном климатическом поясе»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i/>
        </w:rPr>
        <w:t>№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13: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Описание одной из стран Сев. Америки с определением особенностей природы, населения и его хозяйственной  деятельности»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№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14: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Сравнительная характеристика климата Евразии и Северной Америки 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№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15: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Сравнительная характеристика природных зон Евразии и Северной Америки по 40 с.ш. и 80 в.д»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№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16: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Сравнительная характеристика природы и хозяйственной деятельности людей Аппенинского, Пиренейского и Балканского полуостровов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выполнении </w:t>
      </w:r>
      <w:r>
        <w:rPr>
          <w:rFonts w:cs="Times New Roman" w:ascii="Times New Roman" w:hAnsi="Times New Roman"/>
          <w:b/>
        </w:rPr>
        <w:t>практических  работ</w:t>
      </w:r>
      <w:r>
        <w:rPr>
          <w:rFonts w:cs="Times New Roman" w:ascii="Times New Roman" w:hAnsi="Times New Roman"/>
        </w:rPr>
        <w:t xml:space="preserve"> в курсе 7 класса  важно сформировать умения учащихся  по работе с источниками информации – географическими картами, текстом учебника, таблицами, диаграммами.  Учащиеся должны овладеть  умениями и навыками комплексной физико-географической характеристики географического объекта, территории, сравнительной характеристики двух или нескольких объектов, территорий на основе типового плана, а также совершенствовать навыки самостоятельного составления плана характеристики. Выявлять причинно-следственные связи между различными географическими явлениями.</w:t>
      </w:r>
      <w:r>
        <w:rPr>
          <w:rFonts w:cs="Times New Roman" w:ascii="Times New Roman" w:hAnsi="Times New Roman"/>
          <w:color w:val="000000"/>
        </w:rPr>
        <w:t xml:space="preserve"> Все практические работы являются этапом комбинированных уроков и могут оцениваться по усмотрению учителя -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как выборочно, так и фронтально. Это связано со спецификой предмета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На выполнение практических работ отводится не более 20% учебного времени соответствующей программы.</w:t>
      </w:r>
    </w:p>
    <w:p>
      <w:pPr>
        <w:pStyle w:val="Heading1"/>
        <w:jc w:val="center"/>
        <w:rPr/>
      </w:pPr>
      <w:hyperlink w:anchor="_Рабочая_программа_по">
        <w:bookmarkStart w:id="7" w:name="_Распределение_материала_по"/>
        <w:bookmarkEnd w:id="7"/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Распределение материала по содержательным линиям</w:t>
        </w:r>
      </w:hyperlink>
    </w:p>
    <w:tbl>
      <w:tblPr>
        <w:tblW w:w="10773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5"/>
        <w:gridCol w:w="2127"/>
        <w:gridCol w:w="1842"/>
        <w:gridCol w:w="2126"/>
        <w:gridCol w:w="1843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одержательная линия 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язательный минимум</w:t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зможность углубле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. Научные основы содержания, включающие основные учения, теории, методы географических исследов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едмет географии материков и океанов. История исследования Земли человеком. Современные географические исследования Земли. Географические карты прошлого и настоящего времен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едмет изучения курса, его структура; основные пути получения географической информации  в прошлом. Основные этапы накопления географических знаний; имена путешественников и ученых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бъяснять результаты путешествий и научных открытий; определять роль карт в науке и жизни людей; называть основные свойства карт и их группы; описывать способы изображения, применяяемые на картах; объяснять построение градусной сети на картах и измерительные возможности карт в сравнении с глобус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е сведения о планете Земля. Понятие о литосферных плитах и их движении. Рельеф, его главные формы: горы и равнины и их ви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исхождение материков и впадин океанов. Соотношение суши и океанов на Земле, их распределение между полушариями планеты. Материки и океаны как крупные ПК Зем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войства материковой и океанической земной коры; литосферные плиты и следствия их движения; основные элементы, формирующие земную кору (платформы и складчатые области); зависимость рельефа от земной ко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ределять по карте строение земной коры и границы литосферных плит, особенности их движений, складчатые и платформенные области;  сопоставлять карту строения земной коры и физическу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приводить примеры связи рельефа и строения земной ко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еория дрейфа материков; прогноз изменения очертаний суши в результате движения литосферных пли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змещение поясов освещенности и тепловых поясов на Земле. Климатические пояса. Климат и его вид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обенности распространения солнечного тепла и света на поверхности Земли; распределение поясов атмосферного давления; основные типы воздушных мас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ределять по климатическим картам средние и абсолютные температуры, количество осадков, направление господствующих ветров. Составлять описание климата,  используя климатическую карту и карту климатических поясо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гнозировать тенденции изменения климата   под воздействием человече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хема поверхностных течений. Жизнь в Мировом океане. Взаимодействие Мирового океана с атмосферой и матер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собенности природы океанов: строение рельефа дна; проявление зональности, система течений, органический мир; освоени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обенности распределения температуры, солености вод Мирового океана. Основные черты динамики вод. Особенности органического мир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ределять по климатическим картам характерные черты природы отдельных океанов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Закономерности географической оболочки и взаимодействие природы и общества. Основные виды хозяйственной деятельности человека. Изменение природы хозяйственной деятельностью челове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 Выявление и объяснение географической зональности природы Земли. Описание природных зон Земли по географическим картам. Сравнение хозяйственной деятельности человека в разных природных зон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оль климата и рельефа в формировании ПК; примеры взаимосвязи и взаимозависимости между компонентами природ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поставлять карту климатических поясов с картой природных зон, формулировать вывод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гнозировать тенденции изменения климата, почв, растительного и животного мира под воздействием человече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кеаны: виды хозяйственной деятельности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зяйственное использование океана человеко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иды хозяйственной деятельности человека в океанах; примеры антропогенных изменений в природе океанов, меры по охране вод; крупные пор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ображение на контурной карте виды хозяйственной деятельности человека в океан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атерики: ГП. История исследования. Строение. Особенности климата. Климатические пояса. Внешние воды. Характеристика природных зон, почв, растительности и животного мира. Особенности политической кар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 Основные черты природы. Природные ресурсы и их использование. Катастрофические явления природного и техногенно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мена путешественников и исследователей континентов и результаты их работы; крупные объекты береговой линии, местонахождения полезных ископаемых; климатообразующие факторы, преобладающие воздушные массы, климатические пояса, важнейшие реки и озера, источники питания рек; размещение на материке природных зон, характерные представители растительного и животного мира основных природных зон континен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ределять ГП материков, координаты крайних точек; протяженность с севера на юг и с запада на восток в градусах и километрах; описывать основные черты рельефа, строения, климата, почв, растительности и животного мира; характеризовать климатические поя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. Объекты природные и социально – экономически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атерики и острова. Часть света. Оке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Знание сущности пон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аршруты важнейших путеше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казывать материки, острова, части света, океа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ировой океан и его части. Воды суши: реки, озера, болота и ледн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лавные структурные компоненты вод Мирового океана и суш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нятие: «водная масса»;меры по охране вод океана; примеры антропогенных изменений природы океанов в результате хозяйственной деятельности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бозначать на контурной карте частей Мирового океана; объяснять роль океана в жизни Земли, различия свойств водных масс океа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нятие о географической оболочке. Широтная зональность и высотная пояс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Сравнение хозяйственной деятельности населения в разных природных зонах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одержание понятий: географическая оболочка, природный комплекс, природная зона, широтная зональность, высотная поясность; особенности смены природных комплексов на разных территор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ределять по карте природные зоны Земли и особенности их размещения; называть крупные страны континентов, их столицы;  называть свойства геогра-фической оболоч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а на политической карте ми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политической карты мира отдельных матер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кеаны: географическая оболочка, краткая история исследования. Особенности природ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жнейшие географические объекты каждого из океанов, районы добычи полезных ископаемых и других ресурсов; природные поя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бъяснять особенности рельефа дна океанов; образование течений и их влияние на природу прилегающей суши; различия в природе отдельных частей каждого из океан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атерики: важнейшие горы и равнины. Полезные ископаемые. Крупнейшие реки, озера и водопады. Природные зоны, почвы, растительность и животный мир. Страны и регионы. Характерные черты главных регион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 Сравнение географических особенностей природных и природно- хозяйственных комплексов разных материков и океанов. Крупные природные, природно – хозяйственные и историко – культурные регионы материков. Многообразие стран, их основные типы. Столицы и крупные горо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меры крупных форм рельефа, наибольшие высоты; крупные реки, озера, водопады; представители флоры и фауны. Страны, входящие в состав различных регионов; крупнейшие по площади и населению страны, природные богатства и основные виды хозяйственной деятельности стран; столицы государст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носить на контурную карту: формы рельефа, месторождения полезных ископаемых; компоненты внутренних вод; природные зоны, представителей растительного и животного мира; крупные страны и регио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. Процессы и явления на планете, как природные, так и социально – экономические, в том числе антропогенные факторы как позитивного, так и негативного характе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Глобальная циркуляция воздуха в атмосфер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Циркуляция атмосфе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бщую циркуляцию атмосфе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исывать общую циркуляцию атмосфе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ки: распределение температуры   воздуха и осадков. Климат человек. Охраняемые территории. Негативное влияние человека на природ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поведения человека в окружающей среде, меры защиты от стихийных природных и техногенных явлений. Применение географических знаний для выявления геоэкологических проблем на местности и по карте, путей сохранения и улучшения качества окружающей сре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иматообразующие факторы; крупные регионы материков, различающиеся особенностями хозяйственной деятельности населения; крупные заповедники и национальные парки; меры по охране природы контин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ять по картам распределение температуры воздуха и осадков, ареалы и центры наибольшего и наименьшего антропогенного воздействия на природу матер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4. Материальные и духовные ценнос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ки: характерные черты населения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пнейшие народы. Культурные традиции и обычаи. Религ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ревняя родина человека. Предполагаемые пути его расселения по материкам. Численность населения. Человеческие расы, этносы. География современных религий. Материальная и духовная культура как результат жизнедеятельности человека, его взаимодействия с окружающей сред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йоны повышенной плотности населения, крупные народы, ареалы их распростра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ределять по картам особенности размещения и состав населения; степень благоприятности природных условий для жизни люд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5. Типовая структура географической характеристики территор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равнительная характеристика природы океанов.                           - Описание ФГП материка.                            - Определение типов климата по климатограммам.                                        - Составление характеристики одной из рек.                                                 - Описание природы, населения и его хозяйственной деятельности одной из стран материка.                               - Сравнение географического положения материков.                                 - Описание природных зо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Алгоритмы (типовые планы) планы описания особенностей географического положения материка в сравнении с другими материками; особенностей крупных форм рельефа, климата отдельных территорий, реки (по выбору); географическое положение природных зон, смены высотных поясов в горах, компонентов природных зон; одной из стран; одного из регион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карты различного содержания для извлечения географическ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lang w:val="ru-RU"/>
        </w:rPr>
      </w:pPr>
      <w:hyperlink w:anchor="_Рабочая_программа_по">
        <w:bookmarkStart w:id="8" w:name="_Примерное_календарно-тематическое_п"/>
        <w:bookmarkEnd w:id="8"/>
        <w:r>
          <w:rPr>
            <w:rStyle w:val="InternetLink"/>
            <w:lang w:val="ru-RU"/>
          </w:rPr>
          <w:t>Примерное календарно-тема</w:t>
          <w:softHyphen/>
          <w:t>тическое планирование в 7 классе</w:t>
        </w:r>
      </w:hyperlink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3827"/>
        <w:gridCol w:w="1984"/>
        <w:gridCol w:w="851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урока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виды деятельности уче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. за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. сроки прох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р.. сроки прох.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ведение (3 ч.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изучает география материков, океанов, народов и стран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картосхему «Материки и части света». Сравнивать размеры материков и океанов.  Рассчитывать  расстояния с помощью масштаба и градусной сетки. Находить и показывать на карте материки и части света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 сообщение об одном из путешественник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люди открывали и изучали Земл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и описывать по картам маршруты путешествий в разных районах Мирового океана и на континентах. Готовить и делать сообщение (презентацию) о выдающихся путешественниках и путешествиях, об основных этапах изучения человеком земной поверхности, о современных направлениях географических исследов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географических исследований и источники географических 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карты атласа по содержанию, охвату территории  и масштабу.  Описывать  карты по типовому план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3. Сравнение двух карт атласа по пла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u w:val="single"/>
                <w:lang w:eastAsia="ja-JP"/>
              </w:rPr>
              <w:t>Главные особенности природы Земли  (11 ч.)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итосфера и рельеф Земли. (2 ч.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сфера. Происхождение материков и оке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хемы образования материковой и океанической земной коры и карты, показывающие основные этапы формирования современных материков. Устанавливать по карте границы столкновения и расхождения литосферных плит.  Описывать  карту «Строение земной коры» по типовому плану. Определять по физ. карте мира  глубоководные желоба, срединные хреб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е 1,2,3 стр.2-3.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 Зем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ая работа № 1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«Составление  и анализ схемы «Влияние строения земной коры на рельеф Зем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карту строения земной коры и физическую карту с целью выявления закономерностей отражения в рельефе строения земной коры. Обозначать  на контурной карте крупные формы рельефа планеты. Описывать формы рельефа по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5. Описание Амазонской низменности по типовому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/К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е 4 стр.2-3.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тмосфера и климаты Земли (3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ообразующие факторы.   Распределение  количества солнечного тепла на Земл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по климатической карте средние годовые температуры воздуха на Земле. Составлять описание  климатической карты мира по типовому план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6.</w:t>
            </w:r>
          </w:p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исовать сх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К: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е         стр.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осадков на Земле. Роль воздушных течений в формировании клима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 климатической карте годовое количество осадков для разных территорий Зем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е         стр.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ие пояса Зем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ая работа  № 2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«Составление  и анализ схемы «Влияние строения земной коры на рельеф Зем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равнительную характеристику  климата   двух климатических поясов по климатической  кар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7.</w:t>
            </w:r>
          </w:p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К: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е         стр.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идросфера, Мировой океан-главная часть  гидросферы (2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гидросферы в жизни Земли. Мировой океа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значение Мирового океана в жизни Земл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являть причинно-следственные связи влияющие на распределение   свойств воды мирового океана, причины, вызывающие их изменения.  Называть и показывать поверхностные течения в Мировом океане их виды и значение. Объяснять  механизм образования, общую схему течени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, 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общение по те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лассификация живых организмов  в МО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океана с атмосферой и суш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ая работа  № 3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«Выделение на карте территорий, где в наибольшей мере проявляется влияние океана на суш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яснять  разнообразие форм морских организмов в Мировом океане и их распределение, и распространение  в океане. Связывать особенности взаимодействия океана с атмосферой и материками как следствие круговорота воды и движения воздуха. Приводить примеры влияния океана на климатические условия Зем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стовые задания по теме «Гидросфе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1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еографическая оболочка (4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и особенности строения  географической оболочки. Закономерности Г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взаимосвязи час</w:t>
              <w:softHyphen/>
              <w:t>тей географической оболочки. Выяв</w:t>
              <w:softHyphen/>
              <w:t>лять  доказательства  существования главных закономерностей географи</w:t>
              <w:softHyphen/>
              <w:t>ческой оболочки на основе анализа те</w:t>
              <w:softHyphen/>
              <w:t>матических к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11,12.</w:t>
            </w:r>
          </w:p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сти примеры животных живущих в пустыне, лесу, Арктике, и Антарктиде в горах</w:t>
            </w:r>
          </w:p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ая зональ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ричинно-следственные вза</w:t>
              <w:softHyphen/>
              <w:t>имосвязи отдельных компонентов при</w:t>
              <w:softHyphen/>
              <w:t>родной зоны на основе анализа тема</w:t>
              <w:softHyphen/>
              <w:t>тических карт. Выявлять особенности пространственного   распространения природных зон на основе сравнения карты климатических поясов и карты природных зон. Выявлять наиболее и наименее измененные человеком тер</w:t>
              <w:softHyphen/>
              <w:t>ритории Земли на основе анализа раз</w:t>
              <w:softHyphen/>
              <w:t>ных источников географической ин</w:t>
              <w:softHyphen/>
              <w:t>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3. Подготовка к итоговому  геотес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Земли человеком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карты и другие источники информации для выявления путей миграции человека при его  расселении по Земле, регионов прожи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14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Земл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актическая работа  № 4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 Анализ статистических данных об изменении численности населения Земл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численность населения ма</w:t>
              <w:softHyphen/>
              <w:t>териков и объяснять различия в осо</w:t>
              <w:softHyphen/>
              <w:t>бенностях изменения численности на основе анализа статистических да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15</w:t>
            </w:r>
          </w:p>
          <w:p>
            <w:pPr>
              <w:pStyle w:val="Normal"/>
              <w:spacing w:before="0" w:after="0"/>
              <w:ind w:firstLine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общение по теме:</w:t>
            </w:r>
          </w:p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сследования СЛО и их результаты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кеаны и материки (52 ч.)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аны (3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ый Ледовитый оке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о картам особенности гео</w:t>
              <w:softHyphen/>
              <w:t xml:space="preserve">графического положения СЛО. Устанавливать по картам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бенности   рельефа дна океана, климата, вод, живых организмов, биологическую продуктивность СЛО, основные виды хозяйственной деятельности человека. Обсуждать  значение Северного Ледовитого океан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40. </w:t>
            </w:r>
          </w:p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ий и Индийский океан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ая работа  № 5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«Комплексная характеристика одного из океанов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о картам особенности гео</w:t>
              <w:softHyphen/>
              <w:t>графического положения океанов. Устанавливать по картам систему тече</w:t>
              <w:softHyphen/>
              <w:t>ний в океанах, характер их хозяй</w:t>
              <w:softHyphen/>
              <w:t xml:space="preserve">ственного использования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океаны по типовому план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41,42</w:t>
            </w:r>
          </w:p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ой группе подготовить презентацию по одному из пунктов плана описания оке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лантический оке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авли</w:t>
              <w:softHyphen/>
              <w:t>вать и обсуждать презентации об   Атлантическом  оке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4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фрика (12  ч.) Особенности прир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ое положение и исследование Африк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ая работа  № 6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писание географического положения материка Африк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исывать географическое положение Африки по типовому плану.  Называть основные этапы открытия и исследованиями Африки,   наиболее значительные экспедиции. Подготавливать и обсуждать презентации о выдающихся  исследователях Африки (Нехо, Ганнон, Б.Диаш, Васко да Гама, М. Парк, Д. Ливингстон, Г. Стенли, В.В. Юнкер, Н.И. Вавил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16. </w:t>
            </w:r>
          </w:p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е         стр.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ельефа Африки. Полезные ископаемы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размещение крупных форм рельефа материка Африка. Составлять характеристику рельефа  территории  по картам атласа. Изучать закономерности размещения полезных ископаемых. Обсуждать проблемы рационального использования минеральных ресурсов . Обозначать на к/к крупные формы рельефа и месторождения  полезных ископаем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17  </w:t>
            </w:r>
          </w:p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е         стр.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климата Африк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ая работа  № 7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авнительная характеристика  тропического и субэкваториального пояса северной части Африк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влияние на климат географической широты, океанических течений. Читать климатограммы.  Анализировать схему общей циркуляции атмосферы. Выявлять влияние на климат постоянных ветров, характера земной поверхности, океанических течений и рельеф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климатические различия западных и восточных частей матер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18. </w:t>
            </w:r>
          </w:p>
          <w:p>
            <w:pPr>
              <w:pStyle w:val="Normal"/>
              <w:spacing w:before="0" w:after="0"/>
              <w:ind w:firstLine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/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е         стр.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воды Афри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ть по картам размещение крупнейших рек, озер Африки. Сопоставлять тематические карты с целью выявления зависимости характера и режима рек от рельефа и климата. Объяснять режим реки по картам. Описывать  реки Африки по типовому план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19.  </w:t>
            </w:r>
          </w:p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е         стр.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по группам – разработать и подготовить презентацию  проекта к 24 уроку: «Охраняемые объекты природы Афр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зоны Африки.  Экваториальные леса и саван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особенности размещения природных зон на материках по картам атласа. Описывать одну из  природных  зон по типовому плану. Подготавливать и обсуждать   презентации   об   уникальных представителях растительного и животного мира Афр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  К\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ческие пустыни. Влияние человека на приро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ть примеры воздействия челове</w:t>
              <w:softHyphen/>
              <w:t>ка на природу в зональных комплексах на разных материках.   Подготавливать и обсуждать презентации о памятниках природного наследия человечества на разных ма</w:t>
              <w:softHyphen/>
              <w:t>териках, в национальных парках и за</w:t>
              <w:softHyphen/>
              <w:t xml:space="preserve">поведниках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</w:t>
            </w:r>
          </w:p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е         стр.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селение и страны (6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Африки и политическая кар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нализировать карты атласа и выделять особенности населения Африки, расовый и этнический состав, размещение по материку, внешние признаки. Называть изменения на политической карте материка 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е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2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ы Северной Африки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характеристику географическо</w:t>
              <w:softHyphen/>
              <w:t>го положения региона Северная Африка. Выявлять спе</w:t>
              <w:softHyphen/>
              <w:t>цифику этнического и религиозного состава населения. Выявлять причины особенностей материальной и духов</w:t>
              <w:softHyphen/>
              <w:t xml:space="preserve">ной культуры народов Африки.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носить  на к/к границ региона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, расположенных в Северной Афри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презентации о стра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Судана и  Центральной Афри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одну из стран Африки по типовому плану, используя различные источники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24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презентации о стра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Восточной Афри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носить на к/к границы региона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, расположенных в Восточной Африке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презентации о стра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Южной Африк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ая работа  № 8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«Описание природных условий, населения и хозяйственной жизни одной из африканских стран» (по выбору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авливать и обсуждать презента</w:t>
              <w:softHyphen/>
              <w:t>ции. Выявлять черты страны, характер</w:t>
              <w:softHyphen/>
              <w:t>ные для всего региона, и специфичес</w:t>
              <w:softHyphen/>
              <w:t>кие особенности стр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26; нанести на к/к границы стран  Афр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 по теме «Афри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Знатоки Афр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ять местонахождение основных физических объектов  Северной Америки и показывать их на карт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устанавливать причинно-следственные связи между различными компонентами природы материка, а так же между ними и населением и его занятия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ботать с различными географическими картами, в том числе сопоставляя их, и с другими источниками географической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ять местонахождение основных физических объектов  Северной Америки и показывать их на карт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устанавливать причинно-следственные связи между различными компонентами природы материка, а так же между ними и населением и его занятия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ботать с различными географическими картами, в том числе сопоставляя их, и с другими источниками географической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коррекция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встралия и Океания (4 час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ое положение. История открытия. Рельеф и полезные ископаемые Австрал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ГП и рельеф  Австралии и Африк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зывать основные этапы открытия и исследованиями Австралии,   наиболее значительные экспеди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27 К\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ироды Австрал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причины определяющие особенности климата и внутренних вод, уникальность  растительного и животного мира Австралии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28. К\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Австралии. Австралийский Сою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нализировать карты атласа и выделять особенности населения Австралии, расовый и этнический состав, размещение по материку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ять причины особенностей материальной и духов</w:t>
              <w:softHyphen/>
              <w:t xml:space="preserve">ной культуры народов Африки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29  К\К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ания. Природа, население и стран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основные этап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истории открытия и исследования Океании  (Дж. Кук, В.М. Головин, Ф.П. Литке, С.О. Макаров, Н.Н. Миклухо-Маклай). Анализировать различные источники информации и определять ГП,   особенности природы в зависимости от происхождения островов и их географического положения; заселения Океании человеком и изменение природы островов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30 Подготовка к итоговому геотес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жная Америка (7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ое положение Южной Америки. История открытия и исследования матери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ГП  Юж. Америка по плану. Наносить  на к/к крайние точки материка, их координаты; океаны  и моря, омывающие берега Юж. Амер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31 К\К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 и полезные ископаемые Южной Амер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актическая работа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и объяснять тектоническое строение, рельеф и полезные ископаемые материков Африка и Южная Америка. Делать вы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влияние рельефа на другие особенности природы матер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32 К\К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 и внутренние воды Южной Америк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ая работа  № 10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авнительное описание крупных речных систем Юж. Америки и Африк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и объ</w:t>
              <w:softHyphen/>
              <w:t>яснять особенности внутренних вод материков.    Сравнивать обеспеченность материков, их частей водными ресур</w:t>
              <w:softHyphen/>
              <w:t>сами. Обсуждать проблемы рацио</w:t>
              <w:softHyphen/>
              <w:t>нального использования водных ре</w:t>
              <w:softHyphen/>
              <w:t>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3 К\К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зоны Южной Амери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ографическое положение природных зон Южной Америки, климатические и почвенные особенности, типичный  растительный и животный мир.  Составлять  наглядный образ  природной  зо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4. К\К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Южной Амери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делить основные этапы истории заселения Южной Америки. Рассказывать  о древних цивилизациях и государствах, о современном населении Южной Америки, его расовом, этническом составе.  По картам определять  особенности расселения по материку и особенности политической карты Южной Амер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5. Подготовить доклад о Бразилии, Аргент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Южной Америк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ая работа  № 11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« Комплексная характеристика одной из стран материка Юж. Америк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55"/>
                <w:rFonts w:cs="Times New Roman" w:ascii="Times New Roman" w:hAnsi="Times New Roman"/>
              </w:rPr>
              <w:t xml:space="preserve">Приводить примеры различных видов хозяйственной деятельности людей. Определять по статистическим данным страны — лидеры в сельском хозяйстве и  промышленности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55"/>
                <w:rFonts w:cs="Times New Roman" w:ascii="Times New Roman" w:hAnsi="Times New Roman"/>
              </w:rPr>
              <w:t xml:space="preserve">Анализировать карты с целью выявления географии основных видов хозяйственной деятельност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6,37 подготовка к итоговому уроку по теме «Юж. Амери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 по теме «Южная Амери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тестовые задания.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ять местонахождение основных физических объектов  Южной Америки и показывать их на карт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устанавливать причинно-следственные связи между различными компонентами природы материка, а так же между ними и населением и его занятия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ботать с различными географическими картами, в том числе сопоставляя их, и с другими источниками географической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 доклад на тему «Современные исследования Антарктиды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нтарктида (2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арктида – южный полюс плане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  особенности ГП, рельефа, климата,  внутренних вод Антарктиды с исполь</w:t>
              <w:softHyphen/>
              <w:t>зованием различных источников ин</w:t>
              <w:softHyphen/>
              <w:t>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3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по тем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т. мир Ант.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Жив. мир Ант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Антарктид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авливать и обсуждать презента</w:t>
              <w:softHyphen/>
              <w:t>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3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еверная Америка (8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графическое положение Северной Америки. История открытия и исследования материк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ГП Сев. Америки по плану. Наносить  на к/к крайние точки  материка, их координаты; океаны и моря, омывающие берега Сев. Амер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43.</w:t>
            </w:r>
          </w:p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е         стр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 и полезные ископаемые Северной Амери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особенности рельефа мате</w:t>
              <w:softHyphen/>
              <w:t>риков Северная и Южная Америка.    Составлять характеристику рельефа  территории  по картам атласа. Обсуждать проблемы рационального использования минеральны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4  </w:t>
            </w:r>
          </w:p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е         стр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 Северной Америк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ая работа  № 12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«Сравнение климата п-ов Аляска и Лабрадор (1в.), Калифорния и Флорида (2в.), расположенных в одном климатическом пояс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влияние на климат географической широты, океанических течений. Читать климатограммы.   Сравнивать климат двух территорий. Выявлять влияние на климат постоянных ветров, характера земной поверхности, океанических течений и рельефа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климатические различия   климатических областей в пределах одного климатического поя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5.</w:t>
            </w:r>
          </w:p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е         стр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воды Северной Амери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ть по картам и объяснять  расположение  крупнейших рек, озер Северной Америки. Сопоставлять тематические карты с целью выявления зависимости характера и режима рек от рельефа и климата. Объяснять режим реки по картам. Описывать  реки Северной Америки по типовому план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4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/к подписать реки, озера Сев. Амери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руппам сообщение о ПЗ Северной Амер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зоны Северной Амери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особенности размещения природных зон на материках по картам атласа. Описывать одну из  природных  зон по типовому плану. Подготавливать и обсуждать   презентации   об   уникальных представителях растительного и животного мира Северной Амер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47 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и страны Северной Амери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делить основные этапы истории заселения  Северной Америки.    Определять собенности политической карты  Северной Амери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причины особенностей материальной и духов</w:t>
              <w:softHyphen/>
              <w:t>ной культуры нар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8</w:t>
            </w:r>
          </w:p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ересказ), 57 и 58 (прочитать); подготовка к П/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странам Северной Америк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ая работа  № 13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Описание одной из стран Сев. Америки с определением особенностей природы, населения и его хоз. деятельност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55"/>
                <w:rFonts w:cs="Times New Roman" w:ascii="Times New Roman" w:hAnsi="Times New Roman"/>
              </w:rPr>
              <w:t xml:space="preserve">Приводить примеры различных видов хозяйственной деятельности людей. Определять по статистическим данным страны — лидеры в сельском хозяйстве и  промышленности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55"/>
                <w:rFonts w:cs="Times New Roman" w:ascii="Times New Roman" w:hAnsi="Times New Roman"/>
              </w:rPr>
              <w:t>Анализировать карты с целью выявления географии основных видов хозяйствен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9 Подготовка к итоговому уроку по теме «Сев. Амери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 по теме «Северная Амери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тестовые задания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ять местонахождение основных физических объектов  Северной Америки и показывать их на карт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устанавливать причинно-следственные связи между различными компонентами природы материка, а так же между ними и населением и его занятия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ботать с различными географическими картами, в том числе сопоставляя их, и с другими источниками географической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Евразия, особенности природы (6 ч.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ческое положение Евразии. История исследования Центральной Аз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 ГП Евразии и Сев. Америки.  Наносить  на к/к крайние точки  материка, их координаты; океаны и моря, омывающие берега Сев. Амер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9 </w:t>
            </w:r>
          </w:p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/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        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 и полезные ископаемые Евраз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ричины  разнообразия и   размещение крупных форм рельефа  на территории Евразии.  Выявлять закономерности размещения полезных ископаемых.  Обозначать на к/к крупные формы рельефа и месторождения  полезных ископаем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, 61 </w:t>
            </w:r>
          </w:p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        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 Евраз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ая работа  № 14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Сравнительная характеристика климата Евразии и Северной Америки 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ричины  разнообразия  климатических условий на территории Евразии. Сравнивать климат  Евразии и Сев. Америки и делать выводы. Определять типы климата по климатограмм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62.</w:t>
            </w:r>
          </w:p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        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воды Евраз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и объ</w:t>
              <w:softHyphen/>
              <w:t>яснять особенности внутренних вод материка Евразия в разных климатических поясах.    Сравнивать обеспеченность разных частей материка водными ресур</w:t>
              <w:softHyphen/>
              <w:t>сами. Обсуждать проблемы рацио</w:t>
              <w:softHyphen/>
              <w:t>нального использования водных ре</w:t>
              <w:softHyphen/>
              <w:t xml:space="preserve">сурс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63 </w:t>
            </w:r>
          </w:p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К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        с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ные зоны Евразии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ять причины разнообразия и особенности размещения природных зон на материке Евразия по картам атласа. Описывать одну из  природных  зон по типовому план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4.</w:t>
            </w:r>
          </w:p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        ст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(презентация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 Евраз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ая характеристика природных зон Евразии и Северной Америк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ая работа  № 15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Сравнительная характеристика природных зон Евразии и Северной Америки по 40 с.ш. и 80 в.д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иродные зоны двух материков. Подготавливать и обсуждать   презентации   об   уникальных представителях растительного и животного мира Евраз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4(повтор), 65. К/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селение и страны (7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ы Евразии. Страны Северной Европ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ыделить основные этапы истории заселения Евразии. По картам определить  особенности расселения по материку и особенности политической карты Южной Амери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ять черты страны, характер</w:t>
              <w:softHyphen/>
              <w:t>ные для всего региона, и специфичес</w:t>
              <w:softHyphen/>
              <w:t>кие особенности страны Обозначать  на к/к границы  региона Северная Европ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6, 67. К/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Западной Европ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одну из стран Западной Европы   по типовому плану, используя различные источники информации. Рассуждать о влиянии ГП, природных условий на жизнь и хозяйственную деятельность людей Выявлять черты страны, характер</w:t>
              <w:softHyphen/>
              <w:t>ные для всего региона, и специфичес</w:t>
              <w:softHyphen/>
              <w:t>кие особенности страны. Обозначать  на к/к границы  реги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68, 69, 70. К/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Восточной и Южной Европ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ая работа  № 16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Сравнительная характеристика природы и хозяйственной деятельности людей Аппенинского, Пиренейского и Балканского п-вов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  влияние природы на хозяйственную деятельность людей на Апенинском, Пиренейском, Балканском пол-ве. Выявлять черты страны, характер</w:t>
              <w:softHyphen/>
              <w:t>ные для всего региона, и специфичес</w:t>
              <w:softHyphen/>
              <w:t>кие особенности стра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ать  на к/к границы  реги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1, 72. К/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Юго-Западной и Центральной Аз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черты страны, характер</w:t>
              <w:softHyphen/>
              <w:t>ные для всего региона, и специфичес</w:t>
              <w:softHyphen/>
              <w:t>кие особенности страны Обозначать  на к/к границы  реги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3, 74. К/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Восточной Аз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ять черты страны, характер</w:t>
              <w:softHyphen/>
              <w:t>ные для всего региона, и специфичес</w:t>
              <w:softHyphen/>
              <w:t>кие особенности страны Обозначать  на к/к границы  реги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5, 76. К/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Южной и Юго-Восточной Аз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ять черты страны, характер</w:t>
              <w:softHyphen/>
              <w:t>ные для всего региона, и специфичес</w:t>
              <w:softHyphen/>
              <w:t>кие особенности страны Обозначать  на к/к границы  реги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7, 78. К/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– игр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 меридианам и параллелям Еврази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ять местонахождение основных физических объектов   Евразии и показывать их на карт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устанавливать причинно-следственные связи между различными компонентами природы материка, а так же между ними и населением и его занятия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ботать с различными географическими картами, в том числе сопоставляя их, и с другими источниками географической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Географическая оболочка – наш дом (3 ч.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мерности развития географической оболоч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яснять  главные свойства и закономерности  географической оболочки- круговорот веществ и энергии, целостность, ритмичность, зональность. Рассуждать о  роли живых организмов в формировании природы Земли, о практическом применении и  значении знаний о географической оболочке.    Выделять главные закономерности географической оболоч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80, 8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природы и обще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уждать 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облемах взаимодействия человека и природы, основных изменениях, происходящих  в их взаимоотношениях в последнее время. Объяснять значение природы для жизни и хозяйственной деятельности людей, ее влияние на условия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тестирование по курсу «География материков и океанов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оновать географические понятия и термины в группы, определять понятия одного типа и объяснять принципы объед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ять комплексную характеристику географического объек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6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/>
      </w:pPr>
      <w:hyperlink w:anchor="_Рабочая_программа_по">
        <w:bookmarkStart w:id="9" w:name="_Учебно-методический_комплекс%2F_Литер"/>
        <w:bookmarkEnd w:id="9"/>
        <w:r>
          <w:rPr>
            <w:rStyle w:val="InternetLink"/>
          </w:rPr>
          <w:t>Учебно-методический комплекс/ Литература</w:t>
        </w:r>
      </w:hyperlink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73"/>
        <w:gridCol w:w="6946"/>
      </w:tblGrid>
      <w:tr>
        <w:trPr/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ная  программа для основного общего образования по географии (базовый уровень) 2004 г. Сборник нормативных документов География М., «Дрофа», 2004 г.</w:t>
            </w:r>
          </w:p>
          <w:p>
            <w:pPr>
              <w:pStyle w:val="Normal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имерная  программа   по учебным предметам. География 6-9 классы.- М.: Просвещение.2010.  (Стандарты второго поколения). Проект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75" w:after="75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литератур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 учебни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ринская В.А., Душина И.В.,  Щенев В.А   ”География материков и океанов. 7 класс”, М., ”Дрофа”, 2011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пособия  для учен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тлас по географии. 7 класс”, М., ”Дрофа”, 2012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урные карты по географии. 7 класс”, М., ”Дрофа”, 20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по отслеживанию результатов рабо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аранчиков Е.В. и др. – География Земли: задания и упражнения – М: Просвещение, 2007.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рылова О.В. – Сборник задач к атласу. 7 класс.  – М.: Новый учебник, 2005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рлов Л.Е. - Дидактические карточки-задания. 7 класс.  - М.: Экзамен, 200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тунин В.Б.”Контрольные и проверочные работы по географии. 6 – 10 классы”, М., ”Дрофа”, 2010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мирнова М.С. – Тесты по географии: 7 класс: к учебнику В.А. Коринской и др. Австралия. Южная и Северная Америка. Антарктида. Евразия. – М.: Экзамен, 2011.</w:t>
            </w:r>
          </w:p>
        </w:tc>
      </w:tr>
      <w:tr>
        <w:trPr/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методические пособия для учител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pacing w:val="-1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аринова И.И. - Современный урок географии, Методические разработки уроков для 7 класса: Материки и океаны. - М.: Школьная Пресса, 2003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pacing w:val="-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ушина В.И. - Рабочая тетрадь для учителя, 7 кл. -М.: Дрофа, 2002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spacing w:lineRule="atLeast" w:line="240" w:before="0" w:after="0"/>
              <w:ind w:right="538" w:hanging="0"/>
              <w:contextualSpacing/>
              <w:jc w:val="both"/>
              <w:rPr>
                <w:rFonts w:ascii="Times New Roman" w:hAnsi="Times New Roman" w:cs="Times New Roman"/>
                <w:iCs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0"/>
                <w:szCs w:val="20"/>
              </w:rPr>
              <w:t xml:space="preserve">Душина И.В. - География материков и океанов: Рабочая тетрадь к учебнику В. 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ринской и др. - М: Дрофа, 2001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ринская В.А., Душима КВ., Щенёв В.А.- География материков и океанов. 7 кл.: Методическое пособие. - М.: Дрофа, 2000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spacing w:lineRule="atLeast" w:line="240" w:before="0" w:after="0"/>
              <w:ind w:right="538" w:hanging="0"/>
              <w:contextualSpacing/>
              <w:jc w:val="both"/>
              <w:rPr>
                <w:rFonts w:ascii="Times New Roman" w:hAnsi="Times New Roman" w:cs="Times New Roman"/>
                <w:iCs/>
                <w:spacing w:val="-2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ринская и др.- Методическое пособие по географии материков и океанов - М.: Просвещение, 1990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рылова О.В. - Интересный урок географии: Кн. для учителя -М.: Просвещение, 1989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0"/>
                <w:szCs w:val="20"/>
              </w:rPr>
              <w:t xml:space="preserve">Крылова О.В. - Методическое пособие по географии материков и океанов: 7 кл.: Кн. дл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ителя-  М.:Просвещение, 1997. (2шт.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рылова О.В. – Практические работы. 7 класс.  – М.: Вита-Пресс, 2005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autoSpaceDE w:val="false"/>
              <w:spacing w:lineRule="atLeast" w:line="240" w:before="0" w:after="0"/>
              <w:ind w:right="538" w:hanging="0"/>
              <w:contextualSpacing/>
              <w:jc w:val="both"/>
              <w:rPr>
                <w:rFonts w:ascii="Times New Roman" w:hAnsi="Times New Roman" w:cs="Times New Roman"/>
                <w:iCs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рылова О.В. - Уроки географии: 7 кл.: Из опыта работы - М.: Просвещение, 1990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рылова О.В. -Дидактические материалы по географии материков и океанов: 7 кл.: Кн. для учителя. -М.: Просвещение, 1996. (2 шт.)</w:t>
            </w:r>
          </w:p>
        </w:tc>
      </w:tr>
      <w:tr>
        <w:trPr/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ржанов С. П. – Занимательная география – М.: Просвещение, 2008.</w:t>
            </w:r>
          </w:p>
          <w:p>
            <w:pPr>
              <w:pStyle w:val="Style15"/>
              <w:widowControl w:val="false"/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pacing w:val="-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лон Ж. - Великий час океанов - М.: Мысль, 1980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агнер Б.Б. - По океанам и континентам, Хрестоматия - М.: Московский Лицей, 2001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spacing w:val="-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воздецкий И.А. и др. - Хрест. по физической географии (Афр., Амер., Австр., Ант.) -М.: Просвещение, 1967.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Губарев В.К. – Тайны географических названий – М.: АСТ; Донецк: Сталкер, 2006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мельянов А.С. 300 вопросов по странам и континентам – Ярославль: Академия развития, 1997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алогин Б.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кеаны: Кн. Для учащихся - М.: Просвещение, 1996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ванова О.Ю. Величайшие чудеса света. – Смоленск: Русич, 2004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спелов Е.М. Географические названия мира: Топонимический словарь. – М.: Русские словари, 1998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мирнова Т.А. -Хрестоматия по географии материков и океанов: Пособие для учител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autoSpaceDE w:val="false"/>
              <w:spacing w:lineRule="atLeast" w:line="240" w:before="10" w:after="0"/>
              <w:contextualSpacing/>
              <w:rPr>
                <w:rFonts w:ascii="Times New Roman" w:hAnsi="Times New Roman" w:cs="Times New Roman"/>
                <w:iCs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колова Д.Ю. - Сборник кроссвордов по географии материков и океанов - М.: Новая</w:t>
              <w:br/>
              <w:t xml:space="preserve">школа, 1996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autoSpaceDE w:val="false"/>
              <w:spacing w:lineRule="atLeast" w:line="240" w:before="10" w:after="0"/>
              <w:contextualSpacing/>
              <w:rPr>
                <w:rFonts w:ascii="Times New Roman" w:hAnsi="Times New Roman" w:cs="Times New Roman"/>
                <w:iCs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прялин  А.Н., Ерёмина В.А. - Океа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осковский Лицей, 1997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епанов В.Н. - Природа Мирового океана: Пособие для учителей. - М.: Просвещение, 1982.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омилин А.М. – Как люди открывали мир – М.: Просвещение, 2008. 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шакова О.Д. – Великие путешественники – С-Пб: Литера,2006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Федюкин Г.М. - Общий географический обзор земного шара. - М.,1992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iCs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Шибанова А.А., Смирнова Н.П. - По материкам и океанам (Южн. и Северн. Америка, Евразия)  Книга для чтения - М.: Просвещение, 197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Яворовская И.  – Занимательная география – Р.- на - Д.: Феникс, 2007</w:t>
            </w:r>
          </w:p>
        </w:tc>
      </w:tr>
      <w:tr>
        <w:trPr/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е изд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 России. Серия: Классика энциклопедий. Директ Медиа Паблишинг, 2011  Диск.</w:t>
            </w:r>
          </w:p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ртуальная школа Кирилла и Мефодия. Уроки географии.   8 класс. Диск</w:t>
            </w:r>
          </w:p>
          <w:p>
            <w:pPr>
              <w:pStyle w:val="Normal"/>
              <w:spacing w:lineRule="atLeast" w:line="240" w:before="0" w:after="0"/>
              <w:ind w:left="12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активный 3D – атлас Земли</w:t>
            </w:r>
          </w:p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и к урокам</w:t>
            </w:r>
          </w:p>
        </w:tc>
      </w:tr>
      <w:tr>
        <w:trPr/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а океанов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: Антарктида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: Арктика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: Африка (политическая карта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: Африка (физическая карта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: Великие географические открыт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: Евразия (физическая карта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: Зоогеографическая карта мира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: Климатическая карта мира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: Климатические пояса и области мира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: Природные зоны мира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: Политическая карта мира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: Северная Америка (физическая  карта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: Строение з.к. и полезные ископаемые мира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: Физическая карта мира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: Физическая карта полушарий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: Южная Америка (политическая карта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: Южная Америка (физическая  карта)</w:t>
            </w:r>
          </w:p>
        </w:tc>
      </w:tr>
      <w:tr>
        <w:trPr/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нет-ресурс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jc w:val="center"/>
        <w:rPr/>
      </w:pPr>
      <w:hyperlink w:anchor="_Рабочая_программа_по">
        <w:bookmarkStart w:id="10" w:name="_Понятия,_определения,_номенклатура."/>
        <w:bookmarkEnd w:id="10"/>
        <w:r>
          <w:rPr>
            <w:rStyle w:val="InternetLink"/>
            <w:lang w:val="ru-RU"/>
          </w:rPr>
          <w:t>Понятия, определения, номенклатура.</w:t>
        </w:r>
      </w:hyperlink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н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менклатур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Введение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(2 часа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color w:val="00008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  <w:kern w:val="2"/>
                <w:sz w:val="20"/>
                <w:szCs w:val="20"/>
                <w:lang w:eastAsia="ru-RU"/>
              </w:rPr>
              <w:t>Мировой океан, , остров, архипелаг,</w:t>
            </w:r>
          </w:p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80"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Старый Свет</w:t>
            </w:r>
          </w:p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Новый Свет.</w:t>
            </w:r>
            <w:r>
              <w:rPr>
                <w:rFonts w:eastAsia="Times New Roman" w:cs="Times New Roman" w:ascii="Times New Roman" w:hAnsi="Times New Roman"/>
                <w:bCs/>
                <w:color w:val="000080"/>
                <w:kern w:val="2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Часть света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color w:val="333399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99"/>
                <w:kern w:val="2"/>
                <w:sz w:val="20"/>
                <w:szCs w:val="20"/>
                <w:lang w:eastAsia="ru-RU"/>
              </w:rPr>
              <w:t>Географическая карта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иды географических карт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Основные способы изображения содержания карт </w:t>
            </w:r>
            <w:r>
              <w:rPr>
                <w:rFonts w:eastAsia="Times New Roman" w:cs="Times New Roman" w:ascii="Times New Roman" w:hAnsi="Times New Roman"/>
                <w:bCs/>
                <w:color w:val="FF66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99"/>
                <w:kern w:val="2"/>
                <w:sz w:val="20"/>
                <w:szCs w:val="20"/>
                <w:lang w:eastAsia="ru-RU"/>
              </w:rPr>
              <w:t>Океаны</w:t>
            </w:r>
            <w:r>
              <w:rPr>
                <w:rFonts w:eastAsia="Times New Roman" w:cs="Times New Roman" w:ascii="Times New Roman" w:hAnsi="Times New Roman"/>
                <w:bCs/>
                <w:color w:val="333399"/>
                <w:kern w:val="2"/>
                <w:sz w:val="20"/>
                <w:szCs w:val="20"/>
                <w:lang w:eastAsia="ru-RU"/>
              </w:rPr>
              <w:t xml:space="preserve"> – Тихий, Северный Ледовитый, Атлантический, Индийский. 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99"/>
                <w:kern w:val="2"/>
                <w:sz w:val="20"/>
                <w:szCs w:val="20"/>
                <w:lang w:eastAsia="ru-RU"/>
              </w:rPr>
              <w:t xml:space="preserve">Материки </w:t>
            </w:r>
            <w:r>
              <w:rPr>
                <w:rFonts w:eastAsia="Times New Roman" w:cs="Times New Roman" w:ascii="Times New Roman" w:hAnsi="Times New Roman"/>
                <w:bCs/>
                <w:color w:val="333399"/>
                <w:kern w:val="2"/>
                <w:sz w:val="20"/>
                <w:szCs w:val="20"/>
                <w:lang w:eastAsia="ru-RU"/>
              </w:rPr>
              <w:t xml:space="preserve">– Евразия, Северная Америка, Южная Америка, Африка, Австралия, Антарктида.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Части свет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Европа, Азия, Америка, Африка, Австралия, Антарктида.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Архипелаги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Канадский Арктический, Малайский, Гавайские острова.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Острова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– Шпицберген (Грумант), Гренландия, Исландия. Огненная Земля.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Проливы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- Берингов, Магелланов 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Китай, Индия. Регионы – Центральная Азия.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180" w:right="256" w:hanging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Т Е М А    1. Литосфера и рельеф Земли.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 (2  ч.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Литосфера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Океаническая земная кора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Материковая земная кора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Равнины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Горы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Внутренние силы Земли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>Внешние силы Земли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осферные плиты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Платформы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Складчатые области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Теория  дрейфа континентов и литосферных плит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Лавразия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ондвана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Пангейя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Плит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Евразийская,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Индо-Австралийская, Северо-Американская, Южно-Американская, Африканская, Тихоокеанская, Антарктическая.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Остров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Японские острова. Курильские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Гор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Анды, Гималаи, Скандинавские, Тибет, Кавказские. Альпы, Кордильеры, Атлас, Большой Водораздельный хребет, Уральские горы.. 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Моря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Средиземное море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Глубоководные желоб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Курильский, Перуанский желоб.   , 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Равнины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осточно-Европейская, Среднесибирское плоскогорье. Амазонская низменность, Великая Китайская равнина.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180" w:right="256" w:hanging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Т Е М А  2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  Атмосфера  климаты Земли  (3  ч.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Изотермы.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оздушные массы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Пассаты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ападные ветры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Юго-восточные и северо-восточные ветры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Основные климатические пояса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Переходные климатические пояса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180" w:right="256" w:hanging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Т Е М А  3. Гидросфера. Мировой океан – главная часть гидросферы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   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чения поверхностные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убинные течения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ковые течения</w:t>
            </w:r>
          </w:p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тровые течения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Планктон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Нектон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Бентос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Течения – Северное Пассатное, Южное Пассатное, Западных ветров, Гольфстрим, Северо-Атлантическое, Канарское. Бразильское, Бенгельское, Куросио, Северо-Тихоокеанское, Перуанское (Гумбольтда). Экваториальное противотечение. Эль-Ниньо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25" w:leader="none"/>
              </w:tabs>
              <w:overflowPunct w:val="false"/>
              <w:autoSpaceDE w:val="false"/>
              <w:spacing w:lineRule="auto" w:line="240" w:before="0" w:after="0"/>
              <w:ind w:left="180" w:right="256" w:hanging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ab/>
              <w:t xml:space="preserve">Т Е М А  2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Географическая оболочка. (2 ч.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еографическая оболочка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\биологический круговорот.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Природный комплекс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Природная зона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Широтная зональность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ысотная пояс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Океаны   (5 ч.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u w:val="single"/>
                <w:lang w:eastAsia="ru-RU"/>
              </w:rPr>
              <w:t>Тихий океан.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еографическое положение океана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"Тихоокеанское огненное кольцо"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Тайфун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оралловый риф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Железомарганцевые конкре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Моря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Берингово, Охотское, Японское, Желтое, Восточно-Китайское. Южно-Китайское, Коралловое, Фиджи, Тасманово, Амундсена, Беллинсгаузена.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Залив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Аляска, Калифорнийский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Острова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– Гавайские, Тасмания, Большой Барьерный риф. Алеутские, Курильские, Сахалин, Японские. Филиппинские, Новая Гвинея. Новая Зеландия, Пасхи, Галаппагос, Гавайские.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Полуостров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Камчатка, Корея, Малакка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Пролив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Магелланов, Дрейка, Берингов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Поднятия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Восточно-Тихоокеанское, Южно-Тихоокеанское.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Котловин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Южная, Северо-Восточная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Течения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Северное Пассатное, Южно-Пассатное, Северо-Тихоокеанское, Калифорнийское, Перуанское, Западных ветров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u w:val="single"/>
                <w:lang w:eastAsia="ru-RU"/>
              </w:rPr>
              <w:t>Индийский океан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Муссон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Нефтяное загрязнени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Остров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Мадагаскар, Шри-Ланка, Кергелен, Мальдивские, Сейшельские.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Пролив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Мозамбикский.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Моря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Красное, Аравийское.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Течения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Муссонное, Сомалийское, Западных Ветров. 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Полуостров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Аравийский, Индостан, Сомали.  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Залив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Персидский, Бенгальский, Большой Австралийский.     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u w:val="single"/>
                <w:lang w:eastAsia="ru-RU"/>
              </w:rPr>
              <w:t>Атлантический океан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Раздвижение литосферных плит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Срединно-океанический хребет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Айсберг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Остров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Гренландия, Исландия, Великобритания, Ирландия, Зеленого мыса. Большие Антильские. Малые Антильские, Бермудские, Канарские.  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Проливы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– Гибралтарский. 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Моря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– Норвежское, Северное, Балтийское, Средиземное, Карибское.   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Поднятия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 Срединно-атлантические хребты.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Течения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– Гольфстрим, Северо-Атлантическое, Лабрадорское, Бенгельское, Бразильское, Западных Ветров.    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Залив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-  Бискайский, Гвинейский, Мексиканский.    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u w:val="single"/>
                <w:lang w:eastAsia="ru-RU"/>
              </w:rPr>
              <w:t>Северный Ледовитый океан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Арктика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Полярная станция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Дрейф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Торос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Арктический пак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Северный морской пу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Остров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Элемир, Канадский Арктический Архипелаг. Северная Земля, Новосибирские, Новая Земля. Шпицберген.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Моря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– Чукотское,  Восточно-Сибирское, Лаптевых, Карское, Баренцево, Белое, Гренландское. Баффина, Бофорта.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Котловин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Канадская, Нансена.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Поднятия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- Геккеля, Ломоносова, Менделеева.  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Проливы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– Берингов пролив.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180" w:right="2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Т Е М А  2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 Африка (10 ч.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рабен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орст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расные (ферраллитные) и красно-бурые почвы.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Многоярусность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Лианы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Эпифиты.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алерейные леса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Саванна.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Оазисы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Самум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ади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Бархан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олония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Суверенное государство.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омплексная характеристика государ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Крайние точки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Альмади, Рас-Хафун, Доброй надежды, Игольный. Рас-Энгела.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Моря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  Красное, Средиземное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Остров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Мадагаскар.  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Полуостров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-  Сомали. 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Пролив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Гибралтарский, Мозамбикский. Суэцкий канал.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Заливы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– Гвинейский. 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Реки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Нил,   Конго, Нигер, Замбези, Оранжевая, Лимпопо.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Озера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-     Виктория, Танганьика, Ньяса, Виктория, Чад.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Водопад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Виктория. Ливингстона, Тугела.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Плит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Африканская 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Горы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- Атлас, Капские, Драконовы.   Равнины -                Вулканы – Килиманджаро, Камерун.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Вершин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Кения, Маргарита, Тубкаль, Рас-Дашен.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Нагорья –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Эфиопское, Тибести, Аххагар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Котловины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– Чад, Конго, Калахари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Плоскогорье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Восточно-Африканское, Великий Африканский разлом, массив Рувензори.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Пустыни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-  Сахара, Намиб, Калахари, нагорье Тибести Ахаггар. Средиземноморское побережье.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Национальные парки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Серенгети, Крюгера.   Заповедники –  Нюронгоро.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Египет, Зимбабве, Либерия, Эфиопия,  Алжир, Заир, Ливия, Нигерия, Судан.  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Регион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Дельта Нила, побережье Средиземного моря, Гвинейского залива. Сахара. Карфаген. 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180" w:right="2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Т Е М А  2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 Австралия и Океания  (5  ч.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Крик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Солончаки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Артезианские воды.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Скрэб.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Эндемичные растения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Эндемичные животные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Сумчатые млекопитающие. Яйцекладущие млекопитающие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Атоллы.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Вулканические острова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Материковые остров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Крайние точки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Байрон, Юго-Восточный, Стип-Пойнт, Йорк.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Моря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Арафурское, Коралловое, Тасманово.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Острова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– Новая Гвинея, Тасмания, Новая Зеландия. Большой Барьерный риф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Полуострова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- Арнемленд, Кейп-Йорк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Пролив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Торресов, Басов.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Залив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Карпентария, Большой Австралийский.    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Гор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- Большой Водораздельный хребет, Австралийские Альпы. 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Вершин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гора Косцюшко,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Равнин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Центральная низменность, Налларбор, Айрес-Рок, Западно-Австралийское плоскогорье.   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Реки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- Муррей, Дарлинг, Куперс-Крик.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Озер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- Эйр, Большой Артезианский бассейн.  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Австралийский Союз. 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Город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- Канберра, Сидней, Мельбурн   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180" w:right="256" w:hanging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Т Е М А  3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   Южная Америка  (10 ч.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Тихоокеанское вулканическое кольцо.   Сельва.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Кампос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Льянос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Пампа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Эндемики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Эпифиты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Ходульные корни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Парамос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Высокогорная пустыня Пуна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Индейцы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Метисы.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Мулаты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Самбо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Мате (парагвайский чай)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Самба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аучо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Ранчо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Танго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Патагония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Инки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Пончо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Эльдорад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Остров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Огненная Земля, Фолклендские, Галапагосские.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Мыс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- Горн, Фроуард, Каабу-Бранку, Париньяс, Гальинас.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Проливы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– Магелланов, Дрейка.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Перешеек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 Панамский.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Залив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Ла-Плата.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Течения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Бразильское, Гвианское, Перуанское.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Гор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- Анды, "Дорога вулканов". Центральные Анды, Чилийско-Патангонские Анды, Северные Анды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Нагорье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- Пуна.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Вершин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 Аконкагуа, Чимборасо, Ильямпу.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Вулкан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Льюльяйльяко, Котопахи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Равнин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Амазонская, Ла-Платская, Оринокская.    Плоскогорье   Бразильское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Реки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-  Амазонка, Мараньон, Укаяли, Мадейра,  Пурус, Журуа, Риу-Негру, Ориноко. Парана, Парагвай.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Озер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- Маракайбо, Титикака, Поопо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Водопад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 Игуасу, Анхель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Регион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-  Льянос, Ориноко, Амазонская низменность, Гран-Чако, Атакама, Патагонская пустыня. Экваториальные Анды, Пуна.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Национальные парки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"Игуасу", "Ланин" (Аргентина), "Галапагосские острова".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Бразилия, Аргентина, Перу.   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180" w:right="256" w:hanging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Т Е М А  4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   Антарктида   (2 ч.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Антарктика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Южная полярная область Земли. Шельфовый ледник.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Айсберг. 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Арктические станции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Международный геофизический год. Антарктическая платформа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Движение ледников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Антарктический оазис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Полюс холода Земли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Стоковые ветры.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Антарктическая пустыня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Южный магнитный полюс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Полюс недоступности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Моря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– Уэдделла, Беллинсгаузена, Амундсена, Ро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Земли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Уилкса, Виктории, Мэри Бэрд, Элсуэрта, Александра 1, Королевы Мод.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Полуострова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- Антарктический. 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Шельфовые ледники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Росса и Фильхнера. Южный полю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Вулкан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Эребус, Терр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Полярные станции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Мирный, Молодежная, Новолазаревская, "Восток", Беллинсгаузен, Амундсен-Скотт, Мак-Мердо. Русская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Горы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- Трансантарктические, массив Винсо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Равнин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Бэр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Ледник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Ламберта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Озер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- Фигур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180" w:right="256" w:hanging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Т Е М А  5.  Северная Америка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 (10 ч.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180" w:right="256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Форт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180" w:right="256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Великая Северная экспедиция.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180" w:right="256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арс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180" w:right="256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Пещер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180" w:right="256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Покровное оледенение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180" w:right="256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Торнад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180" w:right="256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"Отец вод"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180" w:right="256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Многолетняя мерзло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180" w:right="256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Подзолистые почвы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180" w:right="256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Пыльная бур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180" w:right="256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Черноземная бур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180" w:right="256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Эскимосы 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Страна кленового листа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Англо-канадцы, франко-канадцы,   Ковбои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Сомбреро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Пончо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Иглу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аяк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75" w:right="256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Крайние точки–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Мерчисон, Барроу, Принца Уэльского, Сент-Чарльз, Марьято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Моря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Баффина, Берингов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75" w:right="256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Остров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Гренландия, Баффинова Земля.  Канадский Арктический Архипелаг, Ньюфаундленд, Большие Антильские (куба, Гаити), Багамские. Алеутские, Бермудские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75" w:right="256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Полуостров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- Калифорния, Флорида, Лабрадор, Аляска, Юкатан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75" w:right="256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Пролив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Берингов, Гудзонов, Дэвисов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75" w:right="256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Залив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Гудзонов, Мексиканский. Калифорнийский. Фанди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75" w:right="256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Морис-Джесеп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75" w:right="256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Залив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Святого Лаврентия. Острова – Лонг-Айленд, Чирикова, Форт-Росс.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: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Гор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- Кордильеры, Скалистые, Каскадные, Береговые хребты. Сьерра-Невада. Аппалачи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75" w:right="256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Вершин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Мак-Кинли, Митчелл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Вулкан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 Орисаба, Попокатепетль.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Равнин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Великие, Центральные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Впадина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 Долина Смерти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75" w:right="256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Нагорье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мексиканские, Большой Бассейн, плато Колорадо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75" w:right="256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Течения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Северо-Атлантическое, Калифорнийское, Гольфстрим, Лабрадорское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75" w:right="256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Реки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- Миссисипи, Миссури, Огайо, Юкон, Святого Лаврентия. Маккензи, Колумбия, Колорадо. Рио-Гранде.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Озер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- Великие Американские – Верхнее, Мичиган, Гурон. Эри, Онтарио, Большое Соленое, Виннипег. Атабаска. Большое Медвежье, Большое Невольничь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75" w:right="256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Водопад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 Ниагарский, Большой Каньон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75" w:right="256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Пустыни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Мохаве, Сонора, Аризонская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75" w:right="256" w:hanging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Национальные парки , Заповедники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 Вуд-Баффоло, Йосемитская долина, Большой каньон, Йолоустонский парк, Мамонтова пещера, Долина смерти. Страны – США, Канада, Мексика.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180" w:right="256" w:hanging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Т Е М А 6.  Евразия  (11  ч.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Альпийско-Гималайский сейсмический пояс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Тихоокеанский сейсмический пояс. Полюс холода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Эмиграция и иммиграция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Карликовые страны. 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Фьорд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Шхеры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Суоми. 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Польдера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Эстуарий 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Эоловый рельеф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ади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Бедуин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Самум. 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Юрта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Аул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Кишлак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Лёсс 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75" w:right="256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Моря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Баренцево, Белое, Лаптевых, Восточно-Сибирское, Чукотское, Берингово, Охотское. Японское, Желтое, Восточно-Китайское. Южно-Китайское, Аравийское. Черное, Эгейское, Мраморное. Адриатическое, Северное. Норвежское, балтийское, каспийское, Аральское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75" w:right="256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Остров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Шпицберген, Новая Земля, Северная Земля. Новосибирские, Врангеля, Курильские, Сахалин, Японские, Тайвань, Филиппинские. Большие Зондские – Суматра, Ява, Калимантан, Сулавеси. Шри-Ланка, Кипр, Крит, Сицилия. Великобритания, Ирландия, Исландия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75" w:right="256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Полуостров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- Кольский, Таймыр, Чукотский, Камчатка, Корейский, Индокитай, Малакка, Индостан,  Аравийский. Малая Азия, Балканский, Апенинский, Пиренейский. Скандинавский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75" w:right="256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Пролив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Джунгарские ворота. Ла-Манш, Па-де-Кале, Скагеррак, Каттегат, Карские ворота. Берингов, Лаперуза, Малаккский, Босфор, Дарданеллы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Залив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Финский, Ботнический, Бискайский, Аденский, Персидский, Бенгальский.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75" w:right="256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Крайние точки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Мысы: Челюскин, Дежнева, Рока, Пиай, остров Ратманова, Земля Франца Иосифа. Средиземное море, Венеция, Уральские горы, Скандинавия, Шпицберген.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: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  Горы  - Пиренеи, Альпы, Карпаты, Скандинавские, Уральские, Кавказ. Алтай, Памир, Тянь-Шань. Гималаи, Каракорум.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Вершины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–  Джомолунгма, Чогори, Монблан, пик Коммунизма.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Вулкан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Ключевская сопка, Везувий, Этна, Гекла, Фудзияма, Кракатау.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Равнин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Восточно-Европейская, Западно-Сибирская, Среднесибирское плоскогорье, Аравийское, Декан.. Великая китайская. Прикаспийская низменность, Индо-Гангская. 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Нагорье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 Тибет, Иранское.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Регионы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-  Японские острова, Филиппинские острова, Скандинавский полуостров. Пиренейский полуостров. Восточно-Европейская равнина. Гоби. Тибет. </w:t>
            </w:r>
          </w:p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Реки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- Рейн, Эльба, Одра, Висла. Дунай, Лаура, Сена, Темза, По. Тибр, Нева, Северная Двина. Обь, Иртыш, Енисей, Ангара. Лена. Амур. Хуанхэ, Янцзы, Меконг. Инд, Ганг, Тигр, Евфрат. Амударья. Волга. Днепр. Брахмапутра.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Озер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 - Байкал, Балхаш, Иссык-Куль, Лобнор. Венерн. Балатон, Женевское, Ладожское, Онежское, Каспийское море, Мертвое море.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Водопады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Кон Пустыни: Гоби, Руб-эль-Хали, Такла-Макан, Каракумы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Полуостров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– Индостан, Индокитай, Шри-Ланка..   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180" w:right="2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Р А З Д Е Л   3.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ГЕОГРАФИЧЕСКАЯ ОБОЛОЧКА – НАШ  ДОМ  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Целостность географической оболочки. Ритмичность географической оболочки.. Зональность географической оболочки..     Природные ресурсы – минеральные, климатические, водные, биологические, земельные. 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Акклиматизация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Медицинская география.  Экстремальные территор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Heading1"/>
        <w:jc w:val="center"/>
        <w:rPr>
          <w:lang w:val="ru-RU"/>
        </w:rPr>
      </w:pPr>
      <w:hyperlink w:anchor="_Рабочая_программа_по">
        <w:bookmarkStart w:id="11" w:name="_Критерии_оценки_учебной"/>
        <w:bookmarkEnd w:id="11"/>
        <w:r>
          <w:rPr>
            <w:rStyle w:val="InternetLink"/>
            <w:lang w:val="ru-RU"/>
          </w:rPr>
          <w:t>Критерии оценки учебной деятельности по географии</w:t>
        </w:r>
      </w:hyperlink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зультатом проверки уровня усвоения учебного  материала является отметка. 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географической терминологии, самостоятельность ответа.</w:t>
      </w:r>
      <w:r>
        <w:rPr>
          <w:color w:val="2E2E2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E2E2E"/>
          <w:szCs w:val="28"/>
        </w:rPr>
        <w:t xml:space="preserve">Оценка знаний предполагает учёт индивидуальных особенностей учащихся, </w:t>
      </w:r>
      <w:r>
        <w:rPr>
          <w:rFonts w:cs="Times New Roman" w:ascii="Times New Roman" w:hAnsi="Times New Roman"/>
          <w:color w:val="2E2E2E"/>
          <w:spacing w:val="1"/>
          <w:szCs w:val="28"/>
        </w:rPr>
        <w:t>дифференцированный подход к организации работы.</w:t>
      </w:r>
    </w:p>
    <w:p>
      <w:pPr>
        <w:pStyle w:val="Heading2"/>
        <w:ind w:left="-567" w:hanging="0"/>
        <w:jc w:val="center"/>
        <w:rPr>
          <w:rFonts w:ascii="Times New Roman" w:hAnsi="Times New Roman" w:cs="Times New Roman"/>
          <w:szCs w:val="24"/>
          <w:lang w:val="ru-RU"/>
        </w:rPr>
      </w:pPr>
      <w:hyperlink w:anchor="_Рабочая_программа_по">
        <w:bookmarkStart w:id="12" w:name="_Устный_ответ."/>
        <w:bookmarkEnd w:id="12"/>
        <w:r>
          <w:rPr>
            <w:rStyle w:val="InternetLink"/>
            <w:kern w:val="2"/>
            <w:sz w:val="32"/>
            <w:szCs w:val="32"/>
            <w:lang w:val="ru-RU"/>
          </w:rPr>
          <w:t>Устный ответ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</w:hyperlink>
    </w:p>
    <w:p>
      <w:pPr>
        <w:pStyle w:val="Normal"/>
        <w:spacing w:lineRule="atLeast" w:line="240" w:before="0" w:after="20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Оценка "5"</w:t>
      </w:r>
      <w:r>
        <w:rPr>
          <w:rFonts w:cs="Times New Roman" w:ascii="Times New Roman" w:hAnsi="Times New Roman"/>
        </w:rPr>
        <w:t xml:space="preserve"> ставится, если ученик: </w:t>
      </w:r>
    </w:p>
    <w:p>
      <w:pPr>
        <w:pStyle w:val="Style15"/>
        <w:numPr>
          <w:ilvl w:val="0"/>
          <w:numId w:val="14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Style15"/>
        <w:numPr>
          <w:ilvl w:val="0"/>
          <w:numId w:val="14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</w:t>
      </w:r>
    </w:p>
    <w:p>
      <w:pPr>
        <w:pStyle w:val="Style15"/>
        <w:numPr>
          <w:ilvl w:val="0"/>
          <w:numId w:val="14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</w:t>
      </w:r>
    </w:p>
    <w:p>
      <w:pPr>
        <w:pStyle w:val="Style15"/>
        <w:numPr>
          <w:ilvl w:val="0"/>
          <w:numId w:val="14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Хорошее знание карты и использование ее, верное решение географических задач.</w:t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Оценка "4"</w:t>
      </w:r>
      <w:r>
        <w:rPr>
          <w:rFonts w:cs="Times New Roman" w:ascii="Times New Roman" w:hAnsi="Times New Roman"/>
        </w:rPr>
        <w:t xml:space="preserve"> ставится, если ученик: </w:t>
      </w:r>
    </w:p>
    <w:p>
      <w:pPr>
        <w:pStyle w:val="Style15"/>
        <w:numPr>
          <w:ilvl w:val="0"/>
          <w:numId w:val="7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Style15"/>
        <w:numPr>
          <w:ilvl w:val="0"/>
          <w:numId w:val="7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-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сновном правильно даны определения понятий и использованы научные термины; 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-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 самостоятельный; 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-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ичие неточностей в изложении географического материала; 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ind w:left="-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</w:p>
    <w:p>
      <w:pPr>
        <w:pStyle w:val="Style16"/>
        <w:numPr>
          <w:ilvl w:val="0"/>
          <w:numId w:val="7"/>
        </w:numPr>
        <w:spacing w:lineRule="atLeast" w:line="240" w:before="0" w:after="280"/>
        <w:ind w:left="-567" w:hanging="360"/>
        <w:rPr>
          <w:bCs/>
          <w:lang w:val="ru-RU"/>
        </w:rPr>
      </w:pPr>
      <w:r>
        <w:rPr>
          <w:bCs/>
          <w:lang w:val="ru-RU"/>
        </w:rPr>
        <w:t>Связное и последовательное изложение; при помощи наводящих вопросов учителя восполняются сделанные пропуски;</w:t>
      </w:r>
    </w:p>
    <w:p>
      <w:pPr>
        <w:pStyle w:val="Style16"/>
        <w:numPr>
          <w:ilvl w:val="0"/>
          <w:numId w:val="7"/>
        </w:numPr>
        <w:spacing w:lineRule="atLeast" w:line="240" w:before="0" w:after="280"/>
        <w:ind w:left="-567" w:hanging="360"/>
        <w:rPr>
          <w:bCs/>
          <w:lang w:val="ru-RU"/>
        </w:rPr>
      </w:pPr>
      <w:r>
        <w:rPr>
          <w:bCs/>
          <w:lang w:val="ru-RU"/>
        </w:rPr>
        <w:t>Наличие конкретных представлений и элементарных реальных понятий изучаемых географических явлений;</w:t>
      </w:r>
    </w:p>
    <w:p>
      <w:pPr>
        <w:pStyle w:val="Style16"/>
        <w:numPr>
          <w:ilvl w:val="0"/>
          <w:numId w:val="7"/>
        </w:numPr>
        <w:spacing w:lineRule="atLeast" w:line="240" w:before="0" w:after="280"/>
        <w:ind w:left="-567" w:hanging="360"/>
        <w:rPr>
          <w:bCs/>
        </w:rPr>
      </w:pPr>
      <w:r>
        <w:rPr>
          <w:bCs/>
        </w:rPr>
        <w:t>Понимание основных географических взаимосвязей;</w:t>
      </w:r>
    </w:p>
    <w:p>
      <w:pPr>
        <w:pStyle w:val="Style16"/>
        <w:numPr>
          <w:ilvl w:val="0"/>
          <w:numId w:val="7"/>
        </w:numPr>
        <w:spacing w:lineRule="atLeast" w:line="240" w:before="0" w:after="280"/>
        <w:ind w:left="-567" w:hanging="360"/>
        <w:rPr>
          <w:bCs/>
          <w:lang w:val="ru-RU"/>
        </w:rPr>
      </w:pPr>
      <w:r>
        <w:rPr>
          <w:bCs/>
          <w:lang w:val="ru-RU"/>
        </w:rPr>
        <w:t>Знание карты и умение ей пользоваться;</w:t>
      </w:r>
    </w:p>
    <w:p>
      <w:pPr>
        <w:pStyle w:val="Normal"/>
        <w:numPr>
          <w:ilvl w:val="0"/>
          <w:numId w:val="7"/>
        </w:numPr>
        <w:spacing w:lineRule="atLeast" w:line="240" w:before="0" w:after="280"/>
        <w:ind w:left="-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ешении географических задач сделаны второстепенные ошибки. </w:t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Оценка "3"</w:t>
      </w:r>
      <w:r>
        <w:rPr>
          <w:rFonts w:cs="Times New Roman" w:ascii="Times New Roman" w:hAnsi="Times New Roman"/>
        </w:rPr>
        <w:t xml:space="preserve"> ставится, если ученик: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ind w:left="-567" w:hanging="3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ind w:left="-567" w:hanging="3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 излагает несистематизированно, фрагментарно, не всегда последовательно;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ind w:left="-567" w:hanging="3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ind w:left="-567" w:hanging="3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ind w:left="-567" w:hanging="3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ind w:left="-567" w:hanging="3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ind w:left="-567" w:hanging="3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ind w:left="-567" w:hanging="3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ind w:left="-567" w:hanging="3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ind w:left="-567" w:hanging="39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кудны географические представления, преобладают формалистические знания;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ind w:left="-567" w:hanging="3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Знание карты недостаточное, показ на ней сбивчивый;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ind w:left="-567" w:hanging="3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Только при помощи наводящих вопросов ученик улавливает географические связи.</w:t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Оценка "2"</w:t>
      </w:r>
      <w:r>
        <w:rPr>
          <w:rFonts w:cs="Times New Roman" w:ascii="Times New Roman" w:hAnsi="Times New Roman"/>
        </w:rPr>
        <w:t xml:space="preserve"> ставится, если ученик: </w:t>
      </w:r>
    </w:p>
    <w:p>
      <w:pPr>
        <w:pStyle w:val="Style15"/>
        <w:numPr>
          <w:ilvl w:val="0"/>
          <w:numId w:val="24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усвоил и не раскрыл основное содержание материала; </w:t>
      </w:r>
    </w:p>
    <w:p>
      <w:pPr>
        <w:pStyle w:val="Style15"/>
        <w:numPr>
          <w:ilvl w:val="0"/>
          <w:numId w:val="24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делает выводов и обобщений. </w:t>
      </w:r>
    </w:p>
    <w:p>
      <w:pPr>
        <w:pStyle w:val="Style15"/>
        <w:numPr>
          <w:ilvl w:val="0"/>
          <w:numId w:val="24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Style15"/>
        <w:numPr>
          <w:ilvl w:val="0"/>
          <w:numId w:val="24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Style15"/>
        <w:numPr>
          <w:ilvl w:val="0"/>
          <w:numId w:val="24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Style15"/>
        <w:numPr>
          <w:ilvl w:val="0"/>
          <w:numId w:val="24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Имеются грубые ошибки  в использовании карты.</w:t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Оценка "1"</w:t>
      </w:r>
      <w:r>
        <w:rPr>
          <w:rFonts w:cs="Times New Roman" w:ascii="Times New Roman" w:hAnsi="Times New Roman"/>
        </w:rPr>
        <w:t xml:space="preserve"> ставится, если ученик: </w:t>
      </w:r>
    </w:p>
    <w:p>
      <w:pPr>
        <w:pStyle w:val="Style15"/>
        <w:numPr>
          <w:ilvl w:val="0"/>
          <w:numId w:val="18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может ответить ни на один из поставленных вопросов; </w:t>
      </w:r>
    </w:p>
    <w:p>
      <w:pPr>
        <w:pStyle w:val="Style15"/>
        <w:numPr>
          <w:ilvl w:val="0"/>
          <w:numId w:val="18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стью не усвоил материал. </w:t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мечание. </w:t>
      </w:r>
      <w:r>
        <w:rPr>
          <w:rFonts w:cs="Times New Roman" w:ascii="Times New Roman" w:hAnsi="Times New Roman"/>
        </w:rPr>
        <w:t xml:space="preserve">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 </w:t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2"/>
        <w:ind w:left="-567" w:hanging="0"/>
        <w:rPr>
          <w:lang w:val="ru-RU"/>
        </w:rPr>
      </w:pPr>
      <w:hyperlink w:anchor="_Рабочая_программа_по">
        <w:bookmarkStart w:id="13" w:name="_Оценка_самостоятельных_письменных"/>
        <w:bookmarkEnd w:id="13"/>
        <w:r>
          <w:rPr>
            <w:rStyle w:val="InternetLink"/>
            <w:lang w:val="ru-RU"/>
          </w:rPr>
          <w:t>Оценка самостоятельных , письменных и контрольных работ.</w:t>
        </w:r>
      </w:hyperlink>
    </w:p>
    <w:p>
      <w:pPr>
        <w:pStyle w:val="Normal"/>
        <w:spacing w:lineRule="atLeast" w:line="240" w:before="0" w:after="200"/>
        <w:ind w:left="-567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Оценка "5"</w:t>
      </w:r>
      <w:r>
        <w:rPr>
          <w:rFonts w:cs="Times New Roman" w:ascii="Times New Roman" w:hAnsi="Times New Roman"/>
        </w:rPr>
        <w:t xml:space="preserve"> ставится, если ученик: </w:t>
      </w:r>
    </w:p>
    <w:p>
      <w:pPr>
        <w:pStyle w:val="Style15"/>
        <w:numPr>
          <w:ilvl w:val="0"/>
          <w:numId w:val="17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ил работу без ошибок и недочетов; </w:t>
      </w:r>
    </w:p>
    <w:p>
      <w:pPr>
        <w:pStyle w:val="Style15"/>
        <w:numPr>
          <w:ilvl w:val="0"/>
          <w:numId w:val="17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устил не более одного недочета. </w:t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Оценка "4"</w:t>
      </w:r>
      <w:r>
        <w:rPr>
          <w:rFonts w:cs="Times New Roman" w:ascii="Times New Roman" w:hAnsi="Times New Roman"/>
        </w:rPr>
        <w:t xml:space="preserve"> ставится, если ученик выполнил работу полностью, но допустил в ней: </w:t>
      </w:r>
    </w:p>
    <w:p>
      <w:pPr>
        <w:pStyle w:val="Style15"/>
        <w:numPr>
          <w:ilvl w:val="0"/>
          <w:numId w:val="15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более одной негрубой ошибки и одного недочета; </w:t>
      </w:r>
    </w:p>
    <w:p>
      <w:pPr>
        <w:pStyle w:val="Style15"/>
        <w:numPr>
          <w:ilvl w:val="0"/>
          <w:numId w:val="15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не более двух недочетов. </w:t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Оценка "3"</w:t>
      </w:r>
      <w:r>
        <w:rPr>
          <w:rFonts w:cs="Times New Roman" w:ascii="Times New Roman" w:hAnsi="Times New Roman"/>
        </w:rPr>
        <w:t xml:space="preserve"> ставится, если ученик правильно выполнил не менее половины работы или допустил: </w:t>
      </w:r>
    </w:p>
    <w:p>
      <w:pPr>
        <w:pStyle w:val="Style15"/>
        <w:numPr>
          <w:ilvl w:val="0"/>
          <w:numId w:val="8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более двух грубых ошибок; </w:t>
      </w:r>
    </w:p>
    <w:p>
      <w:pPr>
        <w:pStyle w:val="Style15"/>
        <w:numPr>
          <w:ilvl w:val="0"/>
          <w:numId w:val="8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не более одной грубой и одной негрубой ошибки и одного недочета; </w:t>
      </w:r>
    </w:p>
    <w:p>
      <w:pPr>
        <w:pStyle w:val="Style15"/>
        <w:numPr>
          <w:ilvl w:val="0"/>
          <w:numId w:val="8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не более двух-трех негрубых ошибок; </w:t>
      </w:r>
    </w:p>
    <w:p>
      <w:pPr>
        <w:pStyle w:val="Style15"/>
        <w:numPr>
          <w:ilvl w:val="0"/>
          <w:numId w:val="8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одной негрубой ошибки и трех недочетов; </w:t>
      </w:r>
    </w:p>
    <w:p>
      <w:pPr>
        <w:pStyle w:val="Style15"/>
        <w:numPr>
          <w:ilvl w:val="0"/>
          <w:numId w:val="8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при отсутствии ошибок, но при наличии четырех-пяти недочетов. </w:t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Оценка "2"</w:t>
      </w:r>
      <w:r>
        <w:rPr>
          <w:rFonts w:cs="Times New Roman" w:ascii="Times New Roman" w:hAnsi="Times New Roman"/>
        </w:rPr>
        <w:t xml:space="preserve"> ставится, если ученик: </w:t>
      </w:r>
    </w:p>
    <w:p>
      <w:pPr>
        <w:pStyle w:val="Style15"/>
        <w:numPr>
          <w:ilvl w:val="0"/>
          <w:numId w:val="30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Style15"/>
        <w:numPr>
          <w:ilvl w:val="0"/>
          <w:numId w:val="30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если правильно выполнил менее половины работы. </w:t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Оценка "1"</w:t>
      </w:r>
      <w:r>
        <w:rPr>
          <w:rFonts w:cs="Times New Roman" w:ascii="Times New Roman" w:hAnsi="Times New Roman"/>
        </w:rPr>
        <w:t xml:space="preserve"> ставится, если ученик: </w:t>
      </w:r>
    </w:p>
    <w:p>
      <w:pPr>
        <w:pStyle w:val="Style15"/>
        <w:numPr>
          <w:ilvl w:val="0"/>
          <w:numId w:val="28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риступал к выполнению работы; </w:t>
      </w:r>
    </w:p>
    <w:p>
      <w:pPr>
        <w:pStyle w:val="Style15"/>
        <w:numPr>
          <w:ilvl w:val="0"/>
          <w:numId w:val="28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правильно выполнил не более 10 % всех заданий. </w:t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мечание. </w:t>
      </w:r>
    </w:p>
    <w:p>
      <w:pPr>
        <w:pStyle w:val="Style15"/>
        <w:numPr>
          <w:ilvl w:val="0"/>
          <w:numId w:val="22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Style15"/>
        <w:numPr>
          <w:ilvl w:val="0"/>
          <w:numId w:val="22"/>
        </w:numPr>
        <w:spacing w:lineRule="atLeast" w:line="240" w:before="0" w:after="0"/>
        <w:ind w:left="-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и с анализом доводятся до сведения учащихся, как правило, на последующем уроке, предусматривается работа над ошибками, устранение пробелов. </w:t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2"/>
        <w:ind w:left="-567" w:hanging="0"/>
        <w:jc w:val="center"/>
        <w:rPr>
          <w:lang w:val="ru-RU"/>
        </w:rPr>
      </w:pPr>
      <w:hyperlink w:anchor="_Рабочая_программа_по">
        <w:bookmarkStart w:id="14" w:name="_Критерии_выставления_оценок"/>
        <w:bookmarkEnd w:id="14"/>
        <w:r>
          <w:rPr>
            <w:rStyle w:val="InternetLink"/>
            <w:lang w:val="ru-RU"/>
          </w:rPr>
          <w:t>Критерии выставления оценок за проверочные тесты.</w:t>
        </w:r>
      </w:hyperlink>
    </w:p>
    <w:p>
      <w:pPr>
        <w:pStyle w:val="FR1"/>
        <w:numPr>
          <w:ilvl w:val="0"/>
          <w:numId w:val="3"/>
        </w:numPr>
        <w:spacing w:lineRule="atLeast" w:line="240" w:before="380" w:after="200"/>
        <w:ind w:left="-567" w:right="198" w:hanging="360"/>
        <w:contextualSpacing/>
        <w:jc w:val="left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 xml:space="preserve">Критерии выставления оценок за тест, состоящий из </w:t>
      </w:r>
      <w:r>
        <w:rPr>
          <w:bCs/>
          <w:sz w:val="24"/>
          <w:szCs w:val="24"/>
          <w:lang w:val="ru-RU"/>
        </w:rPr>
        <w:t>10 вопросов.</w:t>
      </w:r>
    </w:p>
    <w:p>
      <w:pPr>
        <w:pStyle w:val="FR1"/>
        <w:numPr>
          <w:ilvl w:val="0"/>
          <w:numId w:val="29"/>
        </w:numPr>
        <w:spacing w:lineRule="atLeast" w:line="240" w:before="380" w:after="200"/>
        <w:ind w:left="-567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ремя выполнения работы: 10-15 мин.</w:t>
      </w:r>
    </w:p>
    <w:p>
      <w:pPr>
        <w:pStyle w:val="FR1"/>
        <w:numPr>
          <w:ilvl w:val="0"/>
          <w:numId w:val="29"/>
        </w:numPr>
        <w:spacing w:lineRule="atLeast" w:line="240" w:before="380" w:after="200"/>
        <w:ind w:left="-567" w:right="198" w:hanging="360"/>
        <w:contextualSpacing/>
        <w:jc w:val="left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Оценка «5» - 10 правильных ответов, «4» - 7-9, «3» - 5-6, «2» - менее 5 правильных ответов.</w:t>
      </w:r>
    </w:p>
    <w:p>
      <w:pPr>
        <w:pStyle w:val="FR1"/>
        <w:numPr>
          <w:ilvl w:val="0"/>
          <w:numId w:val="3"/>
        </w:numPr>
        <w:spacing w:lineRule="atLeast" w:line="240" w:before="380" w:after="200"/>
        <w:ind w:left="-567" w:right="198" w:hanging="360"/>
        <w:contextualSpacing/>
        <w:jc w:val="left"/>
        <w:rPr/>
      </w:pPr>
      <w:r>
        <w:rPr>
          <w:b w:val="false"/>
          <w:bCs/>
          <w:sz w:val="24"/>
          <w:szCs w:val="24"/>
          <w:lang w:val="ru-RU"/>
        </w:rPr>
        <w:t xml:space="preserve">Критерии выставления оценок за тест, состоящий из </w:t>
      </w:r>
      <w:r>
        <w:rPr>
          <w:bCs/>
          <w:sz w:val="24"/>
          <w:szCs w:val="24"/>
          <w:lang w:val="ru-RU"/>
        </w:rPr>
        <w:t>20 вопросов.</w:t>
      </w:r>
    </w:p>
    <w:p>
      <w:pPr>
        <w:pStyle w:val="FR1"/>
        <w:numPr>
          <w:ilvl w:val="0"/>
          <w:numId w:val="11"/>
        </w:numPr>
        <w:spacing w:lineRule="atLeast" w:line="240" w:before="380" w:after="200"/>
        <w:ind w:left="-567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ремя выполнения работы: 30-40 мин.</w:t>
      </w:r>
    </w:p>
    <w:p>
      <w:pPr>
        <w:pStyle w:val="FR1"/>
        <w:numPr>
          <w:ilvl w:val="0"/>
          <w:numId w:val="11"/>
        </w:numPr>
        <w:spacing w:lineRule="atLeast" w:line="240" w:before="380" w:after="200"/>
        <w:ind w:left="-567" w:right="198" w:hanging="360"/>
        <w:contextualSpacing/>
        <w:jc w:val="left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Оценка «5» - 18-20 правильных ответов, «4» - 14-17, «3» - 10-13, «2» - менее 10 правильных ответов.</w:t>
      </w:r>
    </w:p>
    <w:p>
      <w:pPr>
        <w:pStyle w:val="FR1"/>
        <w:spacing w:lineRule="atLeast" w:line="240" w:before="380" w:after="200"/>
        <w:ind w:left="-567" w:right="198" w:hanging="0"/>
        <w:contextualSpacing/>
        <w:jc w:val="left"/>
        <w:rPr>
          <w:b w:val="false"/>
          <w:b w:val="false"/>
          <w:bCs/>
          <w:i/>
          <w:i/>
          <w:sz w:val="24"/>
          <w:szCs w:val="24"/>
          <w:lang w:val="ru-RU"/>
        </w:rPr>
      </w:pPr>
      <w:r>
        <w:rPr>
          <w:b w:val="false"/>
          <w:bCs/>
          <w:i/>
          <w:sz w:val="24"/>
          <w:szCs w:val="24"/>
          <w:lang w:val="ru-RU"/>
        </w:rPr>
        <w:t>Источник: А.Э. Фромберг – Практические и проверочные работы по географии: 10 класс  / Кн. для учителя – М.: Просвещение, 2010.</w:t>
      </w:r>
    </w:p>
    <w:p>
      <w:pPr>
        <w:pStyle w:val="Heading2"/>
        <w:ind w:left="-567" w:hanging="0"/>
        <w:jc w:val="center"/>
        <w:rPr/>
      </w:pPr>
      <w:hyperlink w:anchor="_Рабочая_программа_по">
        <w:bookmarkStart w:id="15" w:name="_Оценка_качества_выполнения"/>
        <w:bookmarkEnd w:id="15"/>
        <w:r>
          <w:rPr>
            <w:rStyle w:val="InternetLink"/>
            <w:lang w:val="ru-RU"/>
          </w:rPr>
          <w:t>Оценка качества выполнения</w:t>
        </w:r>
      </w:hyperlink>
    </w:p>
    <w:p>
      <w:pPr>
        <w:pStyle w:val="Heading2"/>
        <w:ind w:left="-567" w:hanging="0"/>
        <w:jc w:val="center"/>
        <w:rPr>
          <w:lang w:val="ru-RU"/>
        </w:rPr>
      </w:pPr>
      <w:hyperlink w:anchor="_Рабочая_программа_по">
        <w:r>
          <w:rPr>
            <w:rStyle w:val="InternetLink"/>
            <w:lang w:val="ru-RU"/>
          </w:rPr>
          <w:t>практических и самостоятельных работ по географии.</w:t>
        </w:r>
      </w:hyperlink>
    </w:p>
    <w:p>
      <w:pPr>
        <w:pStyle w:val="Normal"/>
        <w:shd w:fill="FFFFFF" w:val="clear"/>
        <w:spacing w:lineRule="atLeast" w:line="240" w:before="0" w:after="200"/>
        <w:ind w:left="-567" w:right="19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тметка "5"</w:t>
      </w:r>
    </w:p>
    <w:p>
      <w:pPr>
        <w:pStyle w:val="Normal"/>
        <w:shd w:fill="FFFFFF" w:val="clear"/>
        <w:spacing w:lineRule="atLeast" w:line="240" w:before="0" w:after="200"/>
        <w:ind w:left="-567" w:firstLine="235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5"/>
        </w:rPr>
        <w:t xml:space="preserve">Практическая или самостоятельная работа выполнена в </w:t>
      </w:r>
      <w:r>
        <w:rPr>
          <w:rFonts w:cs="Times New Roman" w:ascii="Times New Roman" w:hAnsi="Times New Roman"/>
          <w:color w:val="000000"/>
        </w:rPr>
        <w:t>полном объеме с соблюдением необходимой последовательн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ти. Учащиеся работали полностью самостоятельно: подобрали необходимые для выполнения предлагаемых работ источники </w:t>
      </w:r>
      <w:r>
        <w:rPr>
          <w:rFonts w:cs="Times New Roman" w:ascii="Times New Roman" w:hAnsi="Times New Roman"/>
          <w:color w:val="000000"/>
          <w:spacing w:val="4"/>
        </w:rPr>
        <w:t>знаний, показали необходимые для проведения практических</w:t>
      </w:r>
    </w:p>
    <w:p>
      <w:pPr>
        <w:pStyle w:val="Normal"/>
        <w:shd w:fill="FFFFFF" w:val="clear"/>
        <w:spacing w:lineRule="atLeast" w:line="240" w:before="0" w:after="200"/>
        <w:ind w:left="-567" w:right="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 самостоятельных работ теоретические знания, практические </w:t>
      </w:r>
      <w:r>
        <w:rPr>
          <w:rFonts w:cs="Times New Roman" w:ascii="Times New Roman" w:hAnsi="Times New Roman"/>
          <w:color w:val="000000"/>
          <w:spacing w:val="3"/>
        </w:rPr>
        <w:t>умения и навыки.</w:t>
      </w:r>
    </w:p>
    <w:p>
      <w:pPr>
        <w:pStyle w:val="Normal"/>
        <w:shd w:fill="FFFFFF" w:val="clear"/>
        <w:spacing w:lineRule="atLeast" w:line="240" w:before="0" w:after="200"/>
        <w:ind w:left="-567" w:right="7" w:firstLine="23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Работа оформлена аккуратно, в оптимальной для фиксации </w:t>
      </w:r>
      <w:r>
        <w:rPr>
          <w:rFonts w:cs="Times New Roman" w:ascii="Times New Roman" w:hAnsi="Times New Roman"/>
          <w:color w:val="000000"/>
          <w:spacing w:val="-1"/>
        </w:rPr>
        <w:t>результатов форме.</w:t>
      </w:r>
    </w:p>
    <w:p>
      <w:pPr>
        <w:pStyle w:val="Normal"/>
        <w:shd w:fill="FFFFFF" w:val="clear"/>
        <w:spacing w:lineRule="atLeast" w:line="240" w:before="0" w:after="200"/>
        <w:ind w:left="-567" w:right="10" w:firstLine="23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Форма фиксации материалов может быть предложена учи</w:t>
        <w:softHyphen/>
      </w:r>
      <w:r>
        <w:rPr>
          <w:rFonts w:cs="Times New Roman" w:ascii="Times New Roman" w:hAnsi="Times New Roman"/>
          <w:color w:val="000000"/>
          <w:spacing w:val="2"/>
        </w:rPr>
        <w:t>телем или выбрана самими учащимися.</w:t>
      </w:r>
    </w:p>
    <w:p>
      <w:pPr>
        <w:pStyle w:val="Normal"/>
        <w:shd w:fill="FFFFFF" w:val="clear"/>
        <w:spacing w:lineRule="atLeast" w:line="240" w:before="187" w:after="200"/>
        <w:ind w:left="-567" w:right="34" w:hanging="0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tLeast" w:line="240" w:before="187" w:after="200"/>
        <w:ind w:left="-567" w:right="34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тметка "4"</w:t>
      </w:r>
    </w:p>
    <w:p>
      <w:pPr>
        <w:pStyle w:val="Normal"/>
        <w:shd w:fill="FFFFFF" w:val="clear"/>
        <w:spacing w:lineRule="atLeast" w:line="240" w:before="0" w:after="200"/>
        <w:ind w:left="-567" w:right="7" w:firstLine="23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Практическая или самостоятельная работа выполнена уча</w:t>
        <w:softHyphen/>
      </w:r>
      <w:r>
        <w:rPr>
          <w:rFonts w:cs="Times New Roman" w:ascii="Times New Roman" w:hAnsi="Times New Roman"/>
          <w:color w:val="000000"/>
        </w:rPr>
        <w:t>щимися в полном объеме и самостоятельно.</w:t>
      </w:r>
    </w:p>
    <w:p>
      <w:pPr>
        <w:pStyle w:val="Normal"/>
        <w:shd w:fill="FFFFFF" w:val="clear"/>
        <w:spacing w:lineRule="atLeast" w:line="240" w:before="2" w:after="200"/>
        <w:ind w:left="-567" w:right="5" w:firstLine="22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Допускается отклонение от необходимой последовательности </w:t>
      </w:r>
      <w:r>
        <w:rPr>
          <w:rFonts w:cs="Times New Roman" w:ascii="Times New Roman" w:hAnsi="Times New Roman"/>
          <w:color w:val="000000"/>
        </w:rPr>
        <w:t>выполнения, не влияющее на правильность конечного резуль</w:t>
        <w:softHyphen/>
      </w:r>
      <w:r>
        <w:rPr>
          <w:rFonts w:cs="Times New Roman" w:ascii="Times New Roman" w:hAnsi="Times New Roman"/>
          <w:color w:val="000000"/>
          <w:spacing w:val="2"/>
        </w:rPr>
        <w:t>тата (перестановка пунктов типового плана при характеристи</w:t>
        <w:softHyphen/>
        <w:t>ке отдельных территорий или стран и т.д.).</w:t>
      </w:r>
    </w:p>
    <w:p>
      <w:pPr>
        <w:pStyle w:val="Normal"/>
        <w:shd w:fill="FFFFFF" w:val="clear"/>
        <w:spacing w:lineRule="atLeast" w:line="240" w:before="2" w:after="200"/>
        <w:ind w:left="-567" w:firstLine="23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</w:rPr>
        <w:t xml:space="preserve">Использованы указанные учителем источники знаний, </w:t>
      </w:r>
      <w:r>
        <w:rPr>
          <w:rFonts w:cs="Times New Roman" w:ascii="Times New Roman" w:hAnsi="Times New Roman"/>
          <w:color w:val="000000"/>
          <w:spacing w:val="3"/>
        </w:rPr>
        <w:t>включая страницы атласа, таблицы из приложения к учебн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у, страницы из статистических сборников. Работа показала </w:t>
      </w:r>
      <w:r>
        <w:rPr>
          <w:rFonts w:cs="Times New Roman" w:ascii="Times New Roman" w:hAnsi="Times New Roman"/>
          <w:color w:val="000000"/>
          <w:spacing w:val="-1"/>
        </w:rPr>
        <w:t>знание основного теоретического материала и овладение уме</w:t>
        <w:softHyphen/>
      </w:r>
      <w:r>
        <w:rPr>
          <w:rFonts w:cs="Times New Roman" w:ascii="Times New Roman" w:hAnsi="Times New Roman"/>
          <w:color w:val="000000"/>
          <w:spacing w:val="1"/>
        </w:rPr>
        <w:t>ниями, необходимыми для самостоятельного выполнения ра</w:t>
        <w:softHyphen/>
      </w:r>
      <w:r>
        <w:rPr>
          <w:rFonts w:cs="Times New Roman" w:ascii="Times New Roman" w:hAnsi="Times New Roman"/>
          <w:color w:val="000000"/>
          <w:spacing w:val="-5"/>
        </w:rPr>
        <w:t>боты.</w:t>
      </w:r>
    </w:p>
    <w:p>
      <w:pPr>
        <w:pStyle w:val="Normal"/>
        <w:shd w:fill="FFFFFF" w:val="clear"/>
        <w:spacing w:lineRule="atLeast" w:line="240" w:before="2" w:after="200"/>
        <w:ind w:left="-567" w:right="7" w:firstLine="23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Допускаются неточности и небрежность в оформлении ре</w:t>
        <w:softHyphen/>
        <w:t>зультатов работы.</w:t>
      </w:r>
    </w:p>
    <w:p>
      <w:pPr>
        <w:pStyle w:val="Normal"/>
        <w:shd w:fill="FFFFFF" w:val="clear"/>
        <w:spacing w:lineRule="atLeast" w:line="240" w:before="192" w:after="200"/>
        <w:ind w:left="-567" w:right="29" w:hanging="0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tLeast" w:line="240" w:before="192" w:after="200"/>
        <w:ind w:left="-567" w:right="29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тметка "3"</w:t>
      </w:r>
    </w:p>
    <w:p>
      <w:pPr>
        <w:pStyle w:val="Normal"/>
        <w:shd w:fill="FFFFFF" w:val="clear"/>
        <w:spacing w:lineRule="atLeast" w:line="240" w:before="0" w:after="200"/>
        <w:ind w:left="-567" w:right="5" w:firstLine="23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Практическая работа выполнена и оформлена учащимися с </w:t>
      </w:r>
      <w:r>
        <w:rPr>
          <w:rFonts w:cs="Times New Roman" w:ascii="Times New Roman" w:hAnsi="Times New Roman"/>
          <w:color w:val="000000"/>
          <w:spacing w:val="-1"/>
        </w:rPr>
        <w:t>помощью учителя или хорошо подготовленных и уже выпол</w:t>
        <w:softHyphen/>
      </w:r>
      <w:r>
        <w:rPr>
          <w:rFonts w:cs="Times New Roman" w:ascii="Times New Roman" w:hAnsi="Times New Roman"/>
          <w:color w:val="000000"/>
          <w:spacing w:val="3"/>
        </w:rPr>
        <w:t>нивших на "отлично" данную работу учащихся. На выполн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ие работы затрачено много времени (можно дать возможность </w:t>
      </w:r>
      <w:r>
        <w:rPr>
          <w:rFonts w:cs="Times New Roman" w:ascii="Times New Roman" w:hAnsi="Times New Roman"/>
          <w:color w:val="000000"/>
        </w:rPr>
        <w:t>доделать работу дома). Учащиеся показали знания теоретиче</w:t>
        <w:softHyphen/>
        <w:t>ского материала, но испытывали затруднения при самостоя</w:t>
        <w:softHyphen/>
      </w:r>
      <w:r>
        <w:rPr>
          <w:rFonts w:cs="Times New Roman" w:ascii="Times New Roman" w:hAnsi="Times New Roman"/>
          <w:color w:val="000000"/>
          <w:spacing w:val="1"/>
        </w:rPr>
        <w:t>тельной работе с картами атласа, статистическими материала</w:t>
        <w:softHyphen/>
        <w:t>ми, географическими инструментами.</w:t>
      </w:r>
    </w:p>
    <w:p>
      <w:pPr>
        <w:pStyle w:val="Normal"/>
        <w:shd w:fill="FFFFFF" w:val="clear"/>
        <w:spacing w:lineRule="atLeast" w:line="240" w:before="194" w:after="200"/>
        <w:ind w:left="-567" w:right="29" w:hanging="0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tLeast" w:line="240" w:before="194" w:after="200"/>
        <w:ind w:left="-567" w:right="29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тметка "2"</w:t>
      </w:r>
    </w:p>
    <w:p>
      <w:pPr>
        <w:pStyle w:val="Normal"/>
        <w:shd w:fill="FFFFFF" w:val="clear"/>
        <w:spacing w:lineRule="atLeast" w:line="240" w:before="0" w:after="200"/>
        <w:ind w:left="-567" w:firstLine="23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Выставляется в том случае, когда учащиеся оказались не </w:t>
      </w:r>
      <w:r>
        <w:rPr>
          <w:rFonts w:cs="Times New Roman" w:ascii="Times New Roman" w:hAnsi="Times New Roman"/>
          <w:color w:val="000000"/>
          <w:spacing w:val="-2"/>
        </w:rPr>
        <w:t>подготовленными к выполнению этой работы. Полученные ре</w:t>
        <w:softHyphen/>
      </w:r>
      <w:r>
        <w:rPr>
          <w:rFonts w:cs="Times New Roman" w:ascii="Times New Roman" w:hAnsi="Times New Roman"/>
          <w:color w:val="000000"/>
        </w:rPr>
        <w:t>зультаты не позволяют сделать правильных выводов и полн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ью расходятся с поставленной целью. Обнаружено плохое </w:t>
      </w:r>
      <w:r>
        <w:rPr>
          <w:rFonts w:cs="Times New Roman" w:ascii="Times New Roman" w:hAnsi="Times New Roman"/>
          <w:color w:val="000000"/>
          <w:spacing w:val="-1"/>
        </w:rPr>
        <w:t xml:space="preserve">знание теоретического материала и отсутствие необходимых умений. Руководство и помощь со стороны учителя и хорошо </w:t>
      </w:r>
      <w:r>
        <w:rPr>
          <w:rFonts w:cs="Times New Roman" w:ascii="Times New Roman" w:hAnsi="Times New Roman"/>
          <w:color w:val="000000"/>
        </w:rPr>
        <w:t>подготовленных учащихся неэффективны из-за плохой подго</w:t>
        <w:softHyphen/>
        <w:t>товки учащегося.</w:t>
      </w:r>
    </w:p>
    <w:p>
      <w:pPr>
        <w:pStyle w:val="Heading2"/>
        <w:ind w:left="-567" w:hanging="0"/>
        <w:jc w:val="center"/>
        <w:rPr>
          <w:lang w:val="ru-RU"/>
        </w:rPr>
      </w:pPr>
      <w:hyperlink w:anchor="_Рабочая_программа_по">
        <w:bookmarkStart w:id="16" w:name="_Оценка_умений_работать"/>
        <w:bookmarkEnd w:id="16"/>
        <w:r>
          <w:rPr>
            <w:rStyle w:val="InternetLink"/>
            <w:lang w:val="ru-RU"/>
          </w:rPr>
          <w:t>Оценка умений работать с картой и другими источниками географических знаний.</w:t>
        </w:r>
      </w:hyperlink>
    </w:p>
    <w:p>
      <w:pPr>
        <w:pStyle w:val="Normal"/>
        <w:spacing w:lineRule="atLeast" w:line="240" w:before="0" w:after="200"/>
        <w:ind w:left="-567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pacing w:val="-3"/>
        </w:rPr>
        <w:t xml:space="preserve">Отметка </w:t>
      </w:r>
      <w:r>
        <w:rPr>
          <w:rFonts w:cs="Times New Roman" w:ascii="Times New Roman" w:hAnsi="Times New Roman"/>
          <w:spacing w:val="-1"/>
        </w:rPr>
        <w:t>«5» - правильный, полный отбор источников знаний, рациона</w:t>
      </w:r>
      <w:r>
        <w:rPr>
          <w:rFonts w:cs="Times New Roman" w:ascii="Times New Roman" w:hAnsi="Times New Roman"/>
          <w:spacing w:val="-4"/>
        </w:rPr>
        <w:t>льное их использование в определенной последовательности; соблюде</w:t>
      </w:r>
      <w:r>
        <w:rPr>
          <w:rFonts w:cs="Times New Roman" w:ascii="Times New Roman" w:hAnsi="Times New Roman"/>
          <w:spacing w:val="-1"/>
        </w:rPr>
        <w:t>ние логики в описании или характеристике географических террито</w:t>
      </w:r>
      <w:r>
        <w:rPr>
          <w:rFonts w:cs="Times New Roman" w:ascii="Times New Roman" w:hAnsi="Times New Roman"/>
          <w:spacing w:val="-4"/>
        </w:rPr>
        <w:t>рий или объектов; самостоятельное выполнение и формулирование в</w:t>
      </w:r>
      <w:r>
        <w:rPr>
          <w:rFonts w:cs="Times New Roman" w:ascii="Times New Roman" w:hAnsi="Times New Roman"/>
          <w:spacing w:val="2"/>
        </w:rPr>
        <w:t>ыводов на основе практической деятельности; аккуратное оформле</w:t>
      </w:r>
      <w:r>
        <w:rPr>
          <w:rFonts w:cs="Times New Roman" w:ascii="Times New Roman" w:hAnsi="Times New Roman"/>
          <w:spacing w:val="1"/>
        </w:rPr>
        <w:t>ние результатов работы.</w:t>
      </w:r>
    </w:p>
    <w:p>
      <w:pPr>
        <w:pStyle w:val="Normal"/>
        <w:spacing w:lineRule="atLeast" w:line="240" w:before="0" w:after="200"/>
        <w:ind w:left="-567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pacing w:val="-3"/>
        </w:rPr>
        <w:t xml:space="preserve">Отметка </w:t>
      </w:r>
      <w:r>
        <w:rPr>
          <w:rFonts w:cs="Times New Roman" w:ascii="Times New Roman" w:hAnsi="Times New Roman"/>
        </w:rPr>
        <w:t xml:space="preserve">«4» - правильный и полный отбор источников знаний, </w:t>
      </w:r>
      <w:r>
        <w:rPr>
          <w:rFonts w:cs="Times New Roman" w:ascii="Times New Roman" w:hAnsi="Times New Roman"/>
          <w:spacing w:val="2"/>
        </w:rPr>
        <w:t>допускаются неточности в использовании карт и других источников знаний, в оформлении результатов.</w:t>
      </w:r>
    </w:p>
    <w:p>
      <w:pPr>
        <w:pStyle w:val="Normal"/>
        <w:spacing w:lineRule="atLeast" w:line="240" w:before="0" w:after="200"/>
        <w:ind w:left="-567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pacing w:val="-3"/>
        </w:rPr>
        <w:t xml:space="preserve">Отметка </w:t>
      </w:r>
      <w:r>
        <w:rPr>
          <w:rFonts w:cs="Times New Roman" w:ascii="Times New Roman" w:hAnsi="Times New Roman"/>
          <w:spacing w:val="-2"/>
        </w:rPr>
        <w:t xml:space="preserve">«3» - правильное использование основных источников </w:t>
      </w:r>
      <w:r>
        <w:rPr>
          <w:rFonts w:cs="Times New Roman" w:ascii="Times New Roman" w:hAnsi="Times New Roman"/>
          <w:spacing w:val="2"/>
        </w:rPr>
        <w:t>знаний; допускаются неточности в формулировке выводов; неаккуратное оформление результатов.</w:t>
      </w:r>
    </w:p>
    <w:p>
      <w:pPr>
        <w:pStyle w:val="Normal"/>
        <w:spacing w:lineRule="atLeast" w:line="240" w:before="0" w:after="200"/>
        <w:ind w:left="-567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pacing w:val="-3"/>
        </w:rPr>
        <w:t xml:space="preserve">Отметка </w:t>
      </w:r>
      <w:r>
        <w:rPr>
          <w:rFonts w:cs="Times New Roman" w:ascii="Times New Roman" w:hAnsi="Times New Roman"/>
          <w:spacing w:val="-4"/>
        </w:rPr>
        <w:t>«2» - неумение отбирать и использовать основные ис</w:t>
      </w:r>
      <w:r>
        <w:rPr>
          <w:rFonts w:cs="Times New Roman" w:ascii="Times New Roman" w:hAnsi="Times New Roman"/>
          <w:spacing w:val="-3"/>
        </w:rPr>
        <w:t xml:space="preserve">точники знаний; допускаются существенные ошибки в выполнении </w:t>
      </w:r>
      <w:r>
        <w:rPr>
          <w:rFonts w:cs="Times New Roman" w:ascii="Times New Roman" w:hAnsi="Times New Roman"/>
          <w:spacing w:val="4"/>
        </w:rPr>
        <w:t>задания и в оформлении результатов.</w:t>
      </w:r>
    </w:p>
    <w:p>
      <w:pPr>
        <w:pStyle w:val="Normal"/>
        <w:spacing w:lineRule="atLeast" w:line="240" w:before="0" w:after="200"/>
        <w:ind w:left="-567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pacing w:val="-3"/>
        </w:rPr>
        <w:t xml:space="preserve">Отметка </w:t>
      </w:r>
      <w:r>
        <w:rPr>
          <w:rFonts w:cs="Times New Roman" w:ascii="Times New Roman" w:hAnsi="Times New Roman"/>
          <w:spacing w:val="-3"/>
        </w:rPr>
        <w:t xml:space="preserve">«1» - полное неумение использовать карту и </w:t>
      </w:r>
      <w:r>
        <w:rPr>
          <w:rFonts w:cs="Times New Roman" w:ascii="Times New Roman" w:hAnsi="Times New Roman"/>
          <w:spacing w:val="-2"/>
        </w:rPr>
        <w:t>источники знаний.</w:t>
      </w:r>
    </w:p>
    <w:p>
      <w:pPr>
        <w:pStyle w:val="Heading2"/>
        <w:ind w:left="-567" w:hanging="0"/>
        <w:jc w:val="center"/>
        <w:rPr>
          <w:lang w:val="ru-RU"/>
        </w:rPr>
      </w:pPr>
      <w:hyperlink w:anchor="_Рабочая_программа_по">
        <w:bookmarkStart w:id="17" w:name="_Требования_к_выполнению"/>
        <w:bookmarkEnd w:id="17"/>
        <w:r>
          <w:rPr>
            <w:rStyle w:val="InternetLink"/>
            <w:lang w:val="ru-RU"/>
          </w:rPr>
          <w:t>Требования к выполнению практических работ на контурной карте.</w:t>
        </w:r>
      </w:hyperlink>
    </w:p>
    <w:p>
      <w:pPr>
        <w:pStyle w:val="31"/>
        <w:spacing w:lineRule="atLeast" w:line="240" w:before="0" w:after="120"/>
        <w:ind w:left="-567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31"/>
        <w:spacing w:lineRule="atLeast" w:line="240" w:before="0" w:after="12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актические и самостоятельные работы на контурной карте выполняются с использованием карт атласа и учебника, а также описания задания к работе. </w:t>
      </w:r>
    </w:p>
    <w:p>
      <w:pPr>
        <w:pStyle w:val="31"/>
        <w:spacing w:lineRule="atLeast" w:line="240" w:before="0" w:after="12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Чтобы не перегружать контурную карту, мелкие объекты обозначаются цифрами с последующим их пояснением за рамками карты ( в графе: «условные знаки»). </w:t>
      </w:r>
    </w:p>
    <w:p>
      <w:pPr>
        <w:pStyle w:val="31"/>
        <w:spacing w:lineRule="atLeast" w:line="240" w:before="0" w:after="12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При нанесении на контурную карту географических объектов используйте линии градусной сетки, речные системы, береговую линию и границы государств ( это нужно для ориентира и удобства, а также для правильности нанесения объектов). </w:t>
      </w:r>
    </w:p>
    <w:p>
      <w:pPr>
        <w:pStyle w:val="31"/>
        <w:spacing w:lineRule="atLeast" w:line="240" w:before="0" w:after="12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Названия географических объектов старайтесь писать вдоль параллелей или меридианов, это поможет оформить карту более аккуратно (требование выполнять обязательно). </w:t>
      </w:r>
    </w:p>
    <w:p>
      <w:pPr>
        <w:pStyle w:val="31"/>
        <w:spacing w:lineRule="atLeast" w:line="240" w:before="0" w:after="12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Не копируйте карты атласа, необходимо точно выполнять предложенные вам задания (избегайте нанесение «лишней информации»: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тметка за правильно оформленную работу по предложенным заданиям может быть снижена на один балл, в случае добавления в работу излишней информации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31"/>
        <w:spacing w:lineRule="atLeast" w:line="240" w:before="0" w:after="12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Географические названия объектов подписывайте с заглавной буквы.</w:t>
      </w:r>
    </w:p>
    <w:p>
      <w:pPr>
        <w:pStyle w:val="31"/>
        <w:spacing w:lineRule="atLeast" w:line="240" w:before="0" w:after="12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 Работа должна быть выполнена аккуратно без грамматически ошибок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тметка за работу может быть снижена за небрежность и грамматические ошибки на один и более баллов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авила работы с контурной картой.</w:t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>1. Подберите материалы для выполнения задания на карте (текстовые карты, статистические материалы, текст учебника), выделите главное.</w:t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>2. Проранжируйте показатели по 2-3 уровням – высокие, средние, низкие.</w:t>
      </w:r>
    </w:p>
    <w:p>
      <w:pPr>
        <w:pStyle w:val="Normal"/>
        <w:spacing w:lineRule="atLeast" w:line="240" w:before="0" w:after="20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>3. При помощи условных знаков, выбранных вами, выполните задание, условные знаки отобразите в легенде карты.</w:t>
      </w:r>
    </w:p>
    <w:p>
      <w:pPr>
        <w:pStyle w:val="Normal"/>
        <w:spacing w:lineRule="atLeast" w:line="240" w:before="0" w:after="200"/>
        <w:ind w:left="-567" w:hanging="0"/>
        <w:contextualSpacing/>
        <w:rPr/>
      </w:pPr>
      <w:r>
        <w:rPr>
          <w:rFonts w:cs="Times New Roman" w:ascii="Times New Roman" w:hAnsi="Times New Roman"/>
        </w:rPr>
        <w:t xml:space="preserve">4. Правильно подпишите географические объекты – названия городов и поселков расположите по параллелям или параллельно северной рамки карты; надписи не должны перекрывать контуров других обозначений; надписи делайте по возможности мелко, но четко.                                                                            </w:t>
      </w:r>
    </w:p>
    <w:p>
      <w:pPr>
        <w:pStyle w:val="Normal"/>
        <w:spacing w:lineRule="atLeast" w:line="240" w:before="0" w:after="200"/>
        <w:ind w:left="-567" w:hanging="0"/>
        <w:contextualSpacing/>
        <w:rPr/>
      </w:pPr>
      <w:r>
        <w:rPr>
          <w:rFonts w:cs="Times New Roman" w:ascii="Times New Roman" w:hAnsi="Times New Roman"/>
        </w:rPr>
        <w:t xml:space="preserve">5. Над северной рамкой (вверху карты) не забудьте написать название выполненной работы .                                </w:t>
      </w:r>
    </w:p>
    <w:p>
      <w:pPr>
        <w:pStyle w:val="Normal"/>
        <w:spacing w:lineRule="atLeast" w:line="240" w:before="0" w:after="200"/>
        <w:ind w:left="-567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 </w:t>
      </w:r>
      <w:r>
        <w:rPr>
          <w:rFonts w:cs="Times New Roman" w:ascii="Times New Roman" w:hAnsi="Times New Roman"/>
          <w:u w:val="single"/>
        </w:rPr>
        <w:t xml:space="preserve">Не забудьте подписать работу внизу карты!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u w:val="single"/>
        </w:rPr>
        <w:t xml:space="preserve">Помните: </w:t>
      </w:r>
      <w:r>
        <w:rPr>
          <w:rFonts w:cs="Times New Roman" w:ascii="Times New Roman" w:hAnsi="Times New Roman"/>
          <w:b/>
          <w:bCs/>
        </w:rPr>
        <w:t xml:space="preserve">работать в контурных картах фломастерами и маркерами </w:t>
      </w:r>
      <w:r>
        <w:rPr>
          <w:rFonts w:cs="Times New Roman" w:ascii="Times New Roman" w:hAnsi="Times New Roman"/>
          <w:b/>
          <w:bCs/>
          <w:u w:val="single"/>
        </w:rPr>
        <w:t>запрещено!</w:t>
      </w:r>
    </w:p>
    <w:p>
      <w:pPr>
        <w:pStyle w:val="Heading2"/>
        <w:jc w:val="center"/>
        <w:rPr/>
      </w:pPr>
      <w:hyperlink w:anchor="_Рабочая_программа_по">
        <w:bookmarkStart w:id="18" w:name="_Критерии_оценки_презентации"/>
        <w:bookmarkEnd w:id="18"/>
        <w:r>
          <w:rPr>
            <w:rStyle w:val="InternetLink"/>
            <w:lang w:val="ru-RU"/>
          </w:rPr>
          <w:t>Критерии оценки презентации</w:t>
        </w:r>
      </w:hyperlink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900"/>
        <w:gridCol w:w="900"/>
        <w:gridCol w:w="1080"/>
      </w:tblGrid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Критер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eastAsia="ja-JP"/>
              </w:rPr>
              <w:t>Бал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eastAsia="ja-JP"/>
              </w:rPr>
              <w:t>Оценка</w:t>
              <w:br/>
              <w:t xml:space="preserve">групп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eastAsia="ja-JP"/>
              </w:rPr>
              <w:t>Оценка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eastAsia="ja-JP"/>
              </w:rPr>
              <w:t>Оценка</w:t>
              <w:br/>
              <w:t>учителя</w:t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СТРУКТУРА ПРЕЗ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Титульный слайд с заголов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Минимальное количество – 10 слай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Использование дополнительных эффектов PowerPoint (смена слайдов, звук, графи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Библи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Сформулированы цель, гипоте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Понятны задачи и ход ис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Использование эффектов ани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Вставка графиков и таб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Правильность изложения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Результаты и выводы соответствуют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ДИЗАЙН, ОФОРМЛЕНИЕ ПРЕЗ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Текст хорошо написан и сформированные идеи ясно изложены и структуриров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Слайды представлены в логической последова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Красивое оформление през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Единый ст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ОРГАН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Чёткое планирование работы  группы и каждого учащегос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Оправданные способы общения и толерантность в ходе работы над презентац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СОБЛЮДЕНИЕ АВТОРСК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cs="Times New Roman"/>
                <w:b/>
                <w:b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Общее количество б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lang w:eastAsia="ja-JP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ja-JP"/>
        </w:rPr>
        <w:t xml:space="preserve">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lang w:eastAsia="ja-JP"/>
        </w:rPr>
      </w:pPr>
      <w:r>
        <w:rPr>
          <w:rFonts w:eastAsia="MS Mincho;ＭＳ 明朝" w:cs="Times New Roman" w:ascii="Times New Roman" w:hAnsi="Times New Roman"/>
          <w:b/>
          <w:lang w:eastAsia="ja-JP"/>
        </w:rPr>
        <w:t xml:space="preserve">Принципы подведения итогов: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lang w:eastAsia="ja-JP"/>
        </w:rPr>
        <w:t xml:space="preserve">      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eastAsia="MS Mincho;ＭＳ 明朝" w:cs="Times New Roman"/>
          <w:lang w:eastAsia="ja-JP"/>
        </w:rPr>
      </w:pPr>
      <w:r>
        <w:rPr>
          <w:rFonts w:eastAsia="MS Mincho;ＭＳ 明朝" w:cs="Times New Roman" w:ascii="Times New Roman" w:hAnsi="Times New Roman"/>
          <w:lang w:eastAsia="ja-JP"/>
        </w:rPr>
        <w:t>Результаты, полученные по всем критериям, складываются  и делятся на 3 (среднее арифметическое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MS Mincho;ＭＳ 明朝" w:cs="Times New Roman"/>
          <w:lang w:eastAsia="ja-JP"/>
        </w:rPr>
      </w:pPr>
      <w:r>
        <w:rPr>
          <w:rFonts w:eastAsia="MS Mincho;ＭＳ 明朝" w:cs="Times New Roman" w:ascii="Times New Roman" w:hAnsi="Times New Roman"/>
          <w:lang w:eastAsia="ja-JP"/>
        </w:rPr>
        <w:t xml:space="preserve">Итоговый балл классифицируется следующим образом: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MS Mincho;ＭＳ 明朝" w:cs="Times New Roman"/>
          <w:lang w:eastAsia="ja-JP"/>
        </w:rPr>
      </w:pPr>
      <w:r>
        <w:rPr>
          <w:rFonts w:eastAsia="MS Mincho;ＭＳ 明朝" w:cs="Times New Roman" w:ascii="Times New Roman" w:hAnsi="Times New Roman"/>
          <w:lang w:eastAsia="ja-JP"/>
        </w:rPr>
        <w:t>25 – 34 баллов – оценка «3»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MS Mincho;ＭＳ 明朝" w:cs="Times New Roman"/>
          <w:lang w:eastAsia="ja-JP"/>
        </w:rPr>
      </w:pPr>
      <w:r>
        <w:rPr>
          <w:rFonts w:eastAsia="MS Mincho;ＭＳ 明朝" w:cs="Times New Roman" w:ascii="Times New Roman" w:hAnsi="Times New Roman"/>
          <w:lang w:eastAsia="ja-JP"/>
        </w:rPr>
        <w:t>35 -  44 баллов – оценка «4»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MS Mincho;ＭＳ 明朝" w:cs="Times New Roman"/>
          <w:lang w:eastAsia="ja-JP"/>
        </w:rPr>
      </w:pPr>
      <w:r>
        <w:rPr>
          <w:rFonts w:eastAsia="MS Mincho;ＭＳ 明朝" w:cs="Times New Roman" w:ascii="Times New Roman" w:hAnsi="Times New Roman"/>
          <w:lang w:eastAsia="ja-JP"/>
        </w:rPr>
        <w:t>45 – 51 баллов – оценка «5»</w:t>
      </w:r>
    </w:p>
    <w:p>
      <w:pPr>
        <w:pStyle w:val="Normal"/>
        <w:spacing w:before="0" w:after="0"/>
        <w:ind w:firstLine="120"/>
        <w:rPr>
          <w:rFonts w:ascii="Times New Roman" w:hAnsi="Times New Roman" w:eastAsia="MS Mincho;ＭＳ 明朝" w:cs="Times New Roman"/>
          <w:b/>
          <w:b/>
          <w:lang w:eastAsia="ja-JP"/>
        </w:rPr>
      </w:pPr>
      <w:r>
        <w:rPr>
          <w:rFonts w:eastAsia="MS Mincho;ＭＳ 明朝" w:cs="Times New Roman" w:ascii="Times New Roman" w:hAnsi="Times New Roman"/>
          <w:b/>
          <w:lang w:eastAsia="ja-JP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lang w:val="en-US" w:eastAsia="ja-JP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ja-JP"/>
        </w:rPr>
        <w:t xml:space="preserve">           </w:t>
      </w:r>
      <w:bookmarkStart w:id="19" w:name="_Критерии_оценивания_эссе"/>
      <w:bookmarkEnd w:id="19"/>
    </w:p>
    <w:p>
      <w:pPr>
        <w:pStyle w:val="Heading2"/>
        <w:jc w:val="center"/>
        <w:rPr>
          <w:rFonts w:eastAsia="MS Mincho;ＭＳ 明朝"/>
          <w:lang w:val="ru-RU" w:eastAsia="ja-JP"/>
        </w:rPr>
      </w:pPr>
      <w:hyperlink w:anchor="_Рабочая_программа_по">
        <w:bookmarkStart w:id="20" w:name="_Критерии_оценивания_буклета"/>
        <w:bookmarkEnd w:id="20"/>
        <w:r>
          <w:rPr>
            <w:rStyle w:val="InternetLink"/>
            <w:rFonts w:eastAsia="MS Mincho;ＭＳ 明朝"/>
            <w:lang w:val="ru-RU" w:eastAsia="ja-JP"/>
          </w:rPr>
          <w:t>Критерии оценивания буклета</w:t>
        </w:r>
      </w:hyperlink>
    </w:p>
    <w:p>
      <w:pPr>
        <w:pStyle w:val="Normal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260"/>
        <w:gridCol w:w="1080"/>
        <w:gridCol w:w="118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Крите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бал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Само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Оцен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груп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Оцен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педагог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Содержание</w:t>
            </w:r>
          </w:p>
          <w:p>
            <w:pPr>
              <w:pStyle w:val="Normal"/>
              <w:ind w:left="708" w:hanging="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Постановка цели</w:t>
            </w:r>
          </w:p>
          <w:p>
            <w:pPr>
              <w:pStyle w:val="Normal"/>
              <w:ind w:left="708" w:hanging="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Цитаты</w:t>
            </w:r>
          </w:p>
          <w:p>
            <w:pPr>
              <w:pStyle w:val="Normal"/>
              <w:ind w:left="708" w:hanging="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Раскрытие темы</w:t>
            </w:r>
          </w:p>
          <w:p>
            <w:pPr>
              <w:pStyle w:val="Normal"/>
              <w:ind w:left="708" w:hanging="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Трактовка понятий</w:t>
            </w:r>
          </w:p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Объем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Дизайн</w:t>
            </w:r>
          </w:p>
          <w:p>
            <w:pPr>
              <w:pStyle w:val="Normal"/>
              <w:ind w:left="708" w:hanging="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Автор</w:t>
            </w:r>
          </w:p>
          <w:p>
            <w:pPr>
              <w:pStyle w:val="Normal"/>
              <w:ind w:left="708" w:hanging="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Адрес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1428" w:hanging="3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страница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1428" w:hanging="3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страница</w:t>
            </w:r>
          </w:p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Граф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Орфограф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Грамот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Внешний вид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Cт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Практическая знач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Адрес, ссылки,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</w:tr>
      <w:tr>
        <w:trPr>
          <w:trHeight w:val="4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Итог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/>
          <w:lang w:eastAsia="ja-JP"/>
        </w:rPr>
        <w:t>Принципы подведения итогов</w:t>
      </w:r>
      <w:r>
        <w:rPr>
          <w:rFonts w:eastAsia="MS Mincho;ＭＳ 明朝" w:cs="Times New Roman" w:ascii="Times New Roman" w:hAnsi="Times New Roman"/>
          <w:lang w:eastAsia="ja-JP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MS Mincho;ＭＳ 明朝" w:cs="Times New Roman"/>
          <w:lang w:eastAsia="ja-JP"/>
        </w:rPr>
      </w:pPr>
      <w:r>
        <w:rPr>
          <w:rFonts w:eastAsia="MS Mincho;ＭＳ 明朝" w:cs="Times New Roman" w:ascii="Times New Roman" w:hAnsi="Times New Roman"/>
          <w:lang w:eastAsia="ja-JP"/>
        </w:rPr>
        <w:t>Результаты, полученные по всем критериям, складываются  и делятся на 3 (среднее арифметическое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MS Mincho;ＭＳ 明朝" w:cs="Times New Roman"/>
          <w:lang w:eastAsia="ja-JP"/>
        </w:rPr>
      </w:pPr>
      <w:r>
        <w:rPr>
          <w:rFonts w:eastAsia="MS Mincho;ＭＳ 明朝" w:cs="Times New Roman" w:ascii="Times New Roman" w:hAnsi="Times New Roman"/>
          <w:lang w:eastAsia="ja-JP"/>
        </w:rPr>
        <w:t xml:space="preserve">Итоговый балл классифицируется следующим образом: </w:t>
      </w:r>
    </w:p>
    <w:p>
      <w:pPr>
        <w:pStyle w:val="Normal"/>
        <w:ind w:left="360" w:hanging="0"/>
        <w:jc w:val="center"/>
        <w:rPr>
          <w:rFonts w:ascii="Times New Roman" w:hAnsi="Times New Roman" w:eastAsia="MS Mincho;ＭＳ 明朝" w:cs="Times New Roman"/>
          <w:lang w:eastAsia="ja-JP"/>
        </w:rPr>
      </w:pPr>
      <w:r>
        <w:rPr>
          <w:rFonts w:eastAsia="MS Mincho;ＭＳ 明朝" w:cs="Times New Roman" w:ascii="Times New Roman" w:hAnsi="Times New Roman"/>
          <w:lang w:eastAsia="ja-JP"/>
        </w:rPr>
        <w:t>10 – 13 баллов – оценка «3»</w:t>
      </w:r>
    </w:p>
    <w:p>
      <w:pPr>
        <w:pStyle w:val="Normal"/>
        <w:ind w:left="360" w:hanging="0"/>
        <w:jc w:val="center"/>
        <w:rPr>
          <w:rFonts w:ascii="Times New Roman" w:hAnsi="Times New Roman" w:eastAsia="MS Mincho;ＭＳ 明朝" w:cs="Times New Roman"/>
          <w:lang w:eastAsia="ja-JP"/>
        </w:rPr>
      </w:pPr>
      <w:r>
        <w:rPr>
          <w:rFonts w:eastAsia="MS Mincho;ＭＳ 明朝" w:cs="Times New Roman" w:ascii="Times New Roman" w:hAnsi="Times New Roman"/>
          <w:lang w:eastAsia="ja-JP"/>
        </w:rPr>
        <w:t>14 -  17 баллов – оценка «4»</w:t>
      </w:r>
    </w:p>
    <w:p>
      <w:pPr>
        <w:pStyle w:val="Normal"/>
        <w:ind w:left="360" w:hanging="0"/>
        <w:jc w:val="center"/>
        <w:rPr>
          <w:rFonts w:ascii="Times New Roman" w:hAnsi="Times New Roman" w:eastAsia="MS Mincho;ＭＳ 明朝" w:cs="Times New Roman"/>
          <w:lang w:eastAsia="ja-JP"/>
        </w:rPr>
      </w:pPr>
      <w:r>
        <w:rPr>
          <w:rFonts w:eastAsia="MS Mincho;ＭＳ 明朝" w:cs="Times New Roman" w:ascii="Times New Roman" w:hAnsi="Times New Roman"/>
          <w:lang w:eastAsia="ja-JP"/>
        </w:rPr>
        <w:t>18 – 20 баллов – оценка «5»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7">
    <w:lvl w:ilvl="0">
      <w:numFmt w:val="bullet"/>
      <w:lvlText w:val="•"/>
      <w:lvlJc w:val="left"/>
      <w:pPr>
        <w:tabs>
          <w:tab w:val="num" w:pos="0"/>
        </w:tabs>
        <w:ind w:left="153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24">
    <w:name w:val="Font Style124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27">
    <w:name w:val="Font Style127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9">
    <w:name w:val="Font Style129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5">
    <w:name w:val="Font Style155"/>
    <w:basedOn w:val="Style12"/>
    <w:qFormat/>
    <w:rPr>
      <w:rFonts w:ascii="Candara" w:hAnsi="Candara" w:cs="Candara"/>
      <w:sz w:val="20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Основной текст 3 Знак"/>
    <w:basedOn w:val="Style12"/>
    <w:qFormat/>
    <w:rPr>
      <w:rFonts w:eastAsia="Times New Roman"/>
      <w:sz w:val="16"/>
      <w:szCs w:val="16"/>
      <w:lang w:val="en-US" w:bidi="en-US"/>
    </w:rPr>
  </w:style>
  <w:style w:type="character" w:styleId="Style13">
    <w:name w:val="Основной текст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1" w:before="0" w:after="0"/>
      <w:ind w:firstLine="4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 w:bidi="en-US"/>
    </w:rPr>
  </w:style>
  <w:style w:type="paragraph" w:styleId="Msotitle3">
    <w:name w:val="msotitl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3399FF"/>
      <w:sz w:val="48"/>
      <w:szCs w:val="48"/>
      <w:lang w:val="en-US" w:bidi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20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8:20:00Z</dcterms:created>
  <dc:creator>Зам.директора</dc:creator>
  <dc:description/>
  <cp:keywords/>
  <dc:language>en-US</dc:language>
  <cp:lastModifiedBy>Зам.директора</cp:lastModifiedBy>
  <dcterms:modified xsi:type="dcterms:W3CDTF">2012-08-14T17:14:00Z</dcterms:modified>
  <cp:revision>33</cp:revision>
  <dc:subject/>
  <dc:title/>
</cp:coreProperties>
</file>