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УЧЕБНОГО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ТЕХНОЛОГИЯ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ужок : «Техническое творчество» 5 клас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1-12 учебный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итель : Тихонов С. П.</w:t>
      </w:r>
    </w:p>
    <w:p>
      <w:pPr>
        <w:pStyle w:val="Normal"/>
        <w:jc w:val="center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8"/>
          <w:szCs w:val="28"/>
        </w:rPr>
        <w:t>Литература: учебное пособие «Народные художественные промыслы» под редакцией Уткина Н. И. Москва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дательство. «Просвещение» 2002 г. Учебник «Технология. Сельская школа» под редакцией Симоненко В. Д.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сква. Издательство «Вентана-Граф» 2007 г. Учебное пособие «Практикум по деревообработке». Автор Громов Г. А. Москва. Издательство «Просвещение» 2001 г. Количество часов -68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32"/>
          <w:szCs w:val="32"/>
        </w:rPr>
        <w:t>«Утверждаю»                                       «Согласовано»                                Рабочая программа учебн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Директор школы                             Зам.директора по УВР                        курса «Технология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____________                                          ___________                                рассмотрена на заседании М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/____________/                                    /____________/                               Протокол №___от__ ____20___г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__ ________20__ г.                             __ __________20__г.                       Руководитель МО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____________/______________.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рабочей программы учебных занятий кружка: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«Техническое творчество» по предмету «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5-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ых занятий кружка: «Техническое творчество» по предмету: «Технология» для 5-х классов разработана на основе  учебного издания - программы общеобразовательных учреждений «Технология. Трудовое обучение» для 5 -11-х классов, рекомендованной Министерством образования и науки Российской Федерации. Издание -7-е. Москва. Издательство «Просвещение». 2008 год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бочей программе указаны названия разделов и тем занятий, количество учебного времени, типы уроков, элементы содержания, требования к уровню подготовки учащихся в соответствии с образовательным стандартом по образовательной отрасли «Технология», виды контроля и измерители, элементы дополнительного содержания уроков, домашние задания и даты проведе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бочей программе обеспечив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емственная связь в содержании учебных материалов с 1 -го по 5-е классы включ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развивающей и воспитывающей функции учебного предмета «Технолог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дифференцированного обучения и возможности самореализации учащихся., в том числе при выполнении творческого проек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 учетом индивидуальных и возрастных особенностей учащихся в ходе дидактического процесса решаются следующие педагогичес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ботка у учащихся осознанного отношения к учебе и труду, гражданское трудовое стано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е, интеллектуальное и физическое развитие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трудолюбия, потребности в труде, уважения к мастерам своего дела, качеств рачительных хозяев, патриотизма, заботливого и бережного отношения к прир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бщих трудовых и начальных профессиональных знаний, умений, необходимых для плодотворного участия в общественном и личном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. В том числе путем включения в художественную деятельность по изготовлению изделий из конструкционных материалов, решение учебных задач с помощью методов активизации творчества (метод АРИЗ, метод мозгового штурма, метод фокальных объектов и др.), побуждению сознательному выбору будущей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основными понятиями рыночной экономики: менеджмента и маркетинга, умением применять их при реализации собственной продукции и услуг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аемые в рабочей программе базовые данные содержат обязательную часть Федерального Компонента образовательного стандарта по общеобразовательной отрасли «Технология», которую необходимо изучать в инвариантной части базисного учебного плана, и вариативную, которую изучают на дополнительных факультативных и кружковых занятиях . Выбор практических работ должен учитывать региональный фактор и имеющиеся для обработки конструкционных материалов, в необходимом количестве, материальные ресурсы и производственную базу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чебной программой по Технологии, рабочая программа состоит из следующи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изделий из конструкционных и поделочных материалов,изучение инструментов и станков для обработки древесины, изготовление и сборка изделий, художественная обработка древесины, выполнение творческого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ознакомление учащихся с усложняющимися видами деятельности оператора, наладчика, технолога и конструктора, предложенное в этой программе предопределяет соответствующие этапы обуче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- й этап (1-4 классы) -формирование элементарных знаний и умений по обработке бумаги и картона, отделка изделий   на репродуктивном уровне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 -й этап (5 класс) -формирование у учащихся знаний и умений по ручной и механической обработке древесины и металлов (конструкционных материалов) на уровне операторской деятельности по инструкционным- технологическим картам, формирование у учащихся знаний и умений по ручной и механической обработке конструкционных материалов с самостоятельной первичной наладкой оборудования и отдельными элементами построения технологического процесс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 этом надо учитывать, что основная часть учебного времени (не менее 70 %) отводится на практическую деятельность -овладение общими трудовыми умениями и навыками., в том числе при выполнении творческого проек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 течении всего периода обучения «Технологии» каждый учащийся выполняет 10 проектов (по одному в год, начиная со 2 класса). Под проектом понимается творческая, завершенная работа , соответствующая возрастным и индивидуальным возможностям учащихся. Важно, чтобы при выполнении творческих проектов, начиная с первого этапа  школьники участвовали в выявлении потребностей семьи, школы, общества в той или иной продукции или услугах, оценке имеющихся технических возможностей и экономической целесообразности, в выдвижении идей разработки конструкции и технологии изготовления продукции (изделия), их осуществлении и оценке, в том числе возможностей реализаци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Образец таблицы календарно -тематического планирования в соответствии с рекомендациями Комитета по образованию и науки Администрации Волгоградской области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110"/>
        <w:gridCol w:w="2370"/>
        <w:gridCol w:w="435"/>
        <w:gridCol w:w="1395"/>
        <w:gridCol w:w="1170"/>
        <w:gridCol w:w="1425"/>
        <w:gridCol w:w="1230"/>
        <w:gridCol w:w="1050"/>
        <w:gridCol w:w="1290"/>
        <w:gridCol w:w="1350"/>
        <w:gridCol w:w="1367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.(Этап проектной или исследовательской деятельности) 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          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 (формы и вид деятельности учащихся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 и измерител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полнительного содержан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>
          <w:sz w:val="28"/>
          <w:szCs w:val="34"/>
        </w:rPr>
        <w:t xml:space="preserve">Календарно- тематическое планирование </w:t>
      </w:r>
      <w:r>
        <w:rPr>
          <w:sz w:val="28"/>
          <w:szCs w:val="28"/>
        </w:rPr>
        <w:t>рабочей программы учебных занятий кружка: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/>
        <w:t>«Техническое творчество» по предмету «Технология»  для 5-х классов. Количество учебных часов- 68.</w:t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1079"/>
        <w:gridCol w:w="2762"/>
        <w:gridCol w:w="420"/>
        <w:gridCol w:w="1425"/>
        <w:gridCol w:w="1335"/>
        <w:gridCol w:w="1575"/>
        <w:gridCol w:w="1245"/>
        <w:gridCol w:w="1245"/>
        <w:gridCol w:w="1430"/>
        <w:gridCol w:w="830"/>
        <w:gridCol w:w="850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.(Этап проектной или исследовательской деятельности) 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         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 (формы и вид деятельности учащихся)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 и измерител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полнительного содержания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 -как поделочный конструкционный материал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струментов и станков для обработки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й из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изделий из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ворческих задач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.</w:t>
            </w:r>
          </w:p>
        </w:tc>
        <w:tc>
          <w:tcPr>
            <w:tcW w:w="2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бщие сведения по организации труда в учебных мастерских. Правила техники безопасности при работе.</w:t>
            </w:r>
          </w:p>
          <w:p>
            <w:pPr>
              <w:pStyle w:val="Style17"/>
              <w:snapToGrid w:val="false"/>
              <w:jc w:val="lef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роды деревьев. Общие сведен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леса. Природосберегающие технологии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иломатериал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бора и хранен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древесины. Виды разрезов. Свойства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 для обработки древесины. Общие сведен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назначение столярного верстака, столярных тисков и приспособл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ливание древесины. Продольное и поперечное. Применяемый инструмент и приспособлен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. Черновая обработка поверхности детале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ное выжигание деталей. Приемы безопасной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деталей с применением шаблон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древесины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работа сверлильного станк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безопасной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ений деталей. Контроль качества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ложных шиповых соединений. Соединение- «ласточкин хвост»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на гвоздях. Шурупах и саморезах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деталей на нагелях. Контроль качества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деталей на клею. Приготовление столярного кле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деталей изделия. Контроль качества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нка деталей сборочных единиц. Применение шаблон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тделочных работ. Инструмент и приспособлен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пециального инструмента для отделки издел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и лакирование изделий. Приемы безопасной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зьб. Фигурное выпиливан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безопасной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зьбы по дереву. Порядок работы с инструментом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шаблонов для резьбы по дереву. Порядок выполнения работ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выпиливан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ная разметка заготовок. Применяемый инструмент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ивание по шаблону. Контроль качества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чности деталей издел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расчет себестоимости изделия. Применение энергосберегающих технолог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шения творческих задач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а практик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решения творческих задач. Методика выполнения расчет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едприятие по обработке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фессие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творческих проектов. Испытание готовых издел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творческих проектов. Анализ выполненных работ. 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1-3 уровня сложности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1-3 уровня сложности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е приемы работы с инструментом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древесины в народном хозяйстве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и для поперечного и продольного пиления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образная форма режущей части рабочего инструмен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ашин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детали машин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чтения сборочных чертеже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ологических карт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деталей напильником и Шлифовальной бумаго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оформление изделий из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хнологическом процесс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выполнения проек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эскиза. Чтение чертеж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автоматического проектирования на базе персональных ЭВМ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нформационных технологий при выполнении проек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и соблюдать правила техники безопасности при работе в учебных мастерских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свойства изучаемых пород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назначение и приемы работы с столярным инструментом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устройство верстак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и уметь рационально организовывать рабочее место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технологию изготовления деталей с применением шаблон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уметь самостоятельно выполнять контроль качества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виды соединений детале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уметь Осуществлять контроль качества изготавливаемых изделий, владеть необходимыми умениями и навыками по обработке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уметь работать с инструментом по отделке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владеть необходимыми способами технологии художественной отделки древесины (шлифовка, выжигание,  отделка поверхностей материалов красками и ла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уметь работать с разметочным и измерительным инструме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  знать основные требования к порядку выполнения творческого проекта. Уметь пользоваться  необходимыми источниками информации в т. ч. в электронном виде, уметь работать в сети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лжны знать основные требования к творческому проекту. , параметры, допуски и характеристики, порядок выполнения операций при выполнении проек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учащихся по теме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овых задач 1-3 уровня сложности по темам: №1-4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          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Решение тестовых задач по темам № 5-10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2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ущий и заключительный инструктажи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-задач по темам: № 11-21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ущий и заключительный инструктажи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ьево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онный 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ьево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ущий и заключительный инструктажи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 Контрольный опрос по темам: № 12-22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ущий и заключительный инструктажи. Контрольный опрос по темам: № 23-27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 учащихс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3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ьево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текущий и заключительный инструктажи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опрос учащихся по темам: № 28-34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стного народного промысла. Знакомство с профессией столяра- краснодеревщика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создания и дальнейшего развития художественной обработки древесин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создания и развития токарного дела в России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хнологического контроля и диагностики при изготовлении изделий в промышленности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 о техническом контроле ОТК., необходимость соблюдения ГОСТа при изготовлении детале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архитектурных памятников древнего зодчества ( Кижи, Соловец и др.)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создания и развития орнамента при выполнении резьбы по дереву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орнамент особенности выполнен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дизайне. Его применение при изготовлении издел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цветовой гамме. Монохромное полихромное поле. Понятие контраста и совместимости разных видов цвета и оттенк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регистрации выполненного проекта. 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ойденный учебный материал по конспекту и учебнику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а техники безопасности при обработке древесины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контрольные вопросы 1-3 уровня сложности (темы № 1-6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устройство и назначение столярного верстака. 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ы безопасной работы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в тетради эскизы рабочих инструментов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стройство и работу сверлильного станка. Приемы безопасной работы</w:t>
            </w:r>
          </w:p>
          <w:p>
            <w:pPr>
              <w:pStyle w:val="Style17"/>
              <w:snapToGrid w:val="false"/>
              <w:jc w:val="lef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контрольные вопросы 1-3 уровня сложности ( на выбор) по темам № 7-15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чебный материал по конспекту и учебнику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в тетради эскизы видов соединений и заполнить таблицу размерности деталей (элемент ОВЗ. )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иёмы безопасной работы при выполнении покрасочных работ и лакировании поверхностей изделий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контрольные вопросы 1-3 уровня сложности (на выбор) по темам №  16- 27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а техники безопасности при выполнении резьбы по дереву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контрольные вопросы 1-3 уровня сложности (на выбор) по темам № 28-34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в тетради экономический расчет себестоимости изделия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езентацию по предложенным темам на выбор.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 по выбранной  тематике (профессии столяр, плотник, столяр- краснодеревщик и др.)</w:t>
            </w:r>
          </w:p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5:45:08Z</dcterms:created>
  <dc:creator>user </dc:creator>
  <dc:description/>
  <dc:language>en-US</dc:language>
  <cp:lastModifiedBy>user </cp:lastModifiedBy>
  <dcterms:modified xsi:type="dcterms:W3CDTF">2010-09-12T16:48:42Z</dcterms:modified>
  <cp:revision>1</cp:revision>
  <dc:subject/>
  <dc:title/>
</cp:coreProperties>
</file>