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редняя общеобразовательная школа №8 г. Выборг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крытого внеклассного мероприят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теме «НАШ КРАЙ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Учитель начальных классов Цветкова Е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учитель, работающий в школе, думает и мечтает о высоких результатах; о тех знаниях, которых он так старался донести до своих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, самостоятельные работы, срезы, диктанты – привычные виды работ, где ребёнок должен сосредоточиться  и показать, чему его науч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ейчас главенствующее место в обучении занимают нетрадиционные формы обучения, к ним относится и игра. Игра – это многогранность ситуаций, неожиданность, непредсказуемость, возможность показать себя с неожиданной стороны, раскрыть дремлющи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много играем и сегодня мы приглашаем Вас на игру под рубрикой «Мир велик и прекрасен», связанную с экологией и региональным компон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. Обобщить знания учащихся, создать условия для проявления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особност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здействовать на эмоциональную сферу обучающихся путем создания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ркого образ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имулировать творческую деятельность дет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912"/>
      </w:tblGrid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велик и прекрасе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Экология </w:t>
            </w:r>
            <w:r>
              <w:rPr>
                <w:sz w:val="28"/>
                <w:szCs w:val="28"/>
              </w:rPr>
              <w:t>– наука, которая учит нас бережно отно-ситься к окружающему миру, к своей план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, об отношениях растительных и животных организмов друг к другу и к окружающей их сре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едставление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Определение темы занят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оссвор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россворда – растения нашей мест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Есть у родственницы ёлки – неколючие игол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о в отличии от ёлки опадают те игол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листве</w:t>
            </w:r>
            <w:r>
              <w:rPr>
                <w:sz w:val="28"/>
                <w:szCs w:val="28"/>
                <w:u w:val="single"/>
              </w:rPr>
              <w:t>нн</w:t>
            </w:r>
            <w:r>
              <w:rPr>
                <w:sz w:val="28"/>
                <w:szCs w:val="28"/>
              </w:rPr>
              <w:t>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 моего цветка берёт пчёлка самый вкусный мё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(лип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Ветки этого кустарника покрыты острыми шипами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торые больно царапают каждого, кто хочет сорвать цветок. Отсюда и поговорка «Колюч, как ёжик, красив, как роз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ши</w:t>
            </w:r>
            <w:r>
              <w:rPr>
                <w:sz w:val="28"/>
                <w:szCs w:val="28"/>
              </w:rPr>
              <w:t>пов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устарник с белыми цветками и красными горьк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и ягод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(кал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Будто снежный шар бела, по весне она цв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жный запах источала, а когда пора наста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ом сделалась она вся от ягоды черна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(ч</w:t>
            </w:r>
            <w:r>
              <w:rPr>
                <w:sz w:val="28"/>
                <w:szCs w:val="28"/>
                <w:u w:val="single"/>
              </w:rPr>
              <w:t>е</w:t>
            </w:r>
            <w:r>
              <w:rPr>
                <w:sz w:val="28"/>
                <w:szCs w:val="28"/>
              </w:rPr>
              <w:t>рёмуха)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Что за дерево стоит – ветра нет, а лист дрожит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>сина)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Это травянистое лекарственное растение. Его цветк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зывают золотистой метёлк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(звер</w:t>
            </w:r>
            <w:r>
              <w:rPr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>б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рисунки: как прекрасны и разнообраз-ны растения, которые растут рядом с н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ы должны беречь их, а к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Прочитаем тему нашего занятия – </w:t>
            </w:r>
            <w:r>
              <w:rPr>
                <w:b/>
                <w:sz w:val="36"/>
                <w:szCs w:val="36"/>
              </w:rPr>
              <w:t>наш край</w:t>
            </w:r>
            <w:r>
              <w:rPr>
                <w:sz w:val="36"/>
                <w:szCs w:val="36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мы о нём уже и говори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минка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«Огонь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ва от 99 болезней (зверобо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пыми или зрячими родятся зайцы? (зрячи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может пить ногой? (лягуш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обирает яблоки спиной? (ёжик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цветные грибы? (сыроеж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ягода бывает чёрной, красной, белой?               (смородин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«Пега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лучается с пчелой после того, как она ужалит? (умирает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птица подбрасывает яйца в чужие гнёзда? (кукуш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бежит выставляя вперёд задние ноги? (заяц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ево – символ нашей Родины? (берёз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еряет лось каждую зиму? (рог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ног у паука? (восем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«Звёздо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е сладкое дерево наших лесов? (лип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у кузнечика ухо? (на ног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уют ли птицы в скворечниках? (нет, там холодно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овожадный хищник наших лесов? (волк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дерево весной дятла поит? (берёз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огозубы растут каждый день? (у зайц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. Командир каждой команды называет количест-во полученных жетонов – лист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Жалоба. (Чья? Нужно догадаться.)</w:t>
            </w:r>
          </w:p>
          <w:p>
            <w:pPr>
              <w:pStyle w:val="Normal"/>
              <w:rPr/>
            </w:pPr>
            <w:r>
              <w:rPr/>
              <w:t>Сама знаю, что не красавица. Покажись я, многие шарахаются в сторону, а то и камнем бросят, или ногой пнут. А за что?</w:t>
            </w:r>
          </w:p>
          <w:p>
            <w:pPr>
              <w:pStyle w:val="Normal"/>
              <w:rPr/>
            </w:pPr>
            <w:r>
              <w:rPr/>
              <w:t xml:space="preserve">Придумали ведь, что от меня на руках бородавки бывают. </w:t>
            </w:r>
          </w:p>
          <w:p>
            <w:pPr>
              <w:pStyle w:val="Normal"/>
              <w:rPr/>
            </w:pPr>
            <w:r>
              <w:rPr/>
              <w:t>Чушь какая-то!</w:t>
            </w:r>
          </w:p>
          <w:p>
            <w:pPr>
              <w:pStyle w:val="Normal"/>
              <w:rPr/>
            </w:pPr>
            <w:r>
              <w:rPr/>
              <w:t>Не всем же быть красавицами! А польза от меня больш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 идёт речь? Какую пользу принос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Жабы </w:t>
            </w:r>
            <w:r>
              <w:rPr>
                <w:sz w:val="28"/>
                <w:szCs w:val="28"/>
              </w:rPr>
              <w:t>приносят очень большую пользу. Одна жаба сохраняет от гусениц, слизней и червей целый огород. Если в доме завелись тараканы, принеси жабу – и они исчезнут.</w:t>
            </w:r>
          </w:p>
          <w:p>
            <w:pPr>
              <w:pStyle w:val="Normal"/>
              <w:rPr/>
            </w:pPr>
            <w:r>
              <w:rPr/>
              <w:t>На земном шаре нет, пожалуй, такого существа, о котором рассказывали бы столько легенд и небылиц, как о нас.</w:t>
            </w:r>
          </w:p>
          <w:p>
            <w:pPr>
              <w:pStyle w:val="Normal"/>
              <w:rPr/>
            </w:pPr>
            <w:r>
              <w:rPr/>
              <w:t>Не нравится, что темноту мы любим, что на обычных птиц и зверей не похожи. Но мы же друзья человека, а не враги. Любим висеть вниз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 идёт ре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Летучая мышь</w:t>
            </w:r>
            <w:r>
              <w:rPr>
                <w:sz w:val="28"/>
                <w:szCs w:val="28"/>
              </w:rPr>
              <w:t xml:space="preserve"> – питается ночными насекомыми, защищая растения, животных и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ашем крае нет летучих мышей, которые приносили бы вред животным и челове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абы, и летучие мыши полезные живо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гадай-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е животное полезно и красиво по-сво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ри картинку, назови животное нашего края и расскажи о нём по пла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т каждой команды рассказывает, а картинки с изображениями этих животных вывешиваются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животные нашего края. К природе надо относиться бережно. Каждая цепочка в природе важна и дор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прещающие зн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говорим: надо беречь природу, надо о ней заботиться, мир должен быть прекрас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ие правила поведения в природе  существуют для люд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картин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Ёж пыхтит и морщи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-Что я вам – уборщиц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ес никак не подме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Соблюдайте чистот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вертах знаки, напоминающие о правилах поведения 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животные и растения на нас не обижались, надо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. Я думаю, вы правильно будете вести себя и в лесу, и на лужайке, и у водоё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играем. Ситу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Вы приглашены на день рождения, ваша подруга очень любит ландыши. Что подарите подруг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1-  искусно нарисованную картин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-  несколько благоухающих цве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3-  огромный букет этих нежных цветов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Вы всей семьёй выехали на дачу. Там вы под присмотром взрослых по всем правилам жгли костёр и пекли картошку, пили лимонад, ели конфеты и варили суп с консервами. Прежде чем уехать домой, вы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1-  сложили бумажки, бутылки, банки      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ккуратно под кустик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бросили в костё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у сожгли, а железные банки и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ind w:left="19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янные бутылки взяли до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Костёр. Прежде чем уйти домой…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-  сложили все оставшиеся дрова в кос-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тёр, чтобы не пропадали и ушли;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2-  залили костёр водой или засыпали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землёй, песком;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3-  разбросали недогоревшие головешки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 поля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тенец выпал из гнезда. Как ты поступиш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1-  оставишь на том же месте, даже не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икоснувшись к нем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шь птенца в гнезд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ешь его домой и будешь держать его в кле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елик и прекрасен! А экология – это наука о бе-режном отношении к окружающему миру. И если мы его будем любить, то в природе будет мир и согласие. А что мы хотим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отим, чтоб птицы пели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вокруг леса шумели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были голубыми небе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речка серебрилась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белочка резвилась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ыла на ягодах роса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отим, чтоб солнце грело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ерёзка зеленела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 ёлкой жил смешной колючий ёж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белочка скакала,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радуга сверкала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летом лил весёлый дождь!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и. Награждение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с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анды. Капитаны представляют коман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гоньки, Пегас, Звездоч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чат речёвки коман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 на листе ватмана, напротив записи слова по мере отгадывания  вывешивается картинка – рисунок раст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иси отгадки подчёркиваются орфограм-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ломать ветки цветущих деревьев и кустарников, ягоды собирать с них осто-рожно, лекарственные рас-тения собирать вовремя, в определённые ср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ются вопросы команде, остальные слушают. Если команда не отвечает, то право ответа переходит другой команде по очереди. За правильный ответ команда получает жетон – листоч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. Неплохо знаете жи-вотных и растения нашего края. </w:t>
            </w:r>
            <w:r>
              <w:rPr>
                <w:b/>
                <w:sz w:val="22"/>
                <w:szCs w:val="22"/>
              </w:rPr>
              <w:t>Помним, что всё это нуждается в бережном, особом отношении челове-ка к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льон приносит два конверта, два письм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ску вывешивается картинка, изображающая жаб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ску вывешивается картинка, изображающая летучую мыш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ой команде выдаётся конверт, в нём мозаика животного и план от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т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зови живот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ищник или мирный зверь, пт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ак выглядит (описа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Чем питаетс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акую пользу приноси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 каждой команды вынимает знаки из конверта и раздаёт их. Участники игры рассказывают о чём говорит каждый зна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каждой команды цифры 1, 2, 3. Надо поднять правильный номер от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 Почему? .Животные режут лапы, банки и бутылки почти не перегни-ва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 Почему? Может быть пож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 Почему? Родители выкормят птенца, он не погиб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н каждой команды  подходит к ромашке, прикреплённой к доске, и переворачивает лепе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по очереди слова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left"/>
      <w:pPr>
        <w:tabs>
          <w:tab w:val="num" w:pos="1995"/>
        </w:tabs>
        <w:ind w:left="1995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1995"/>
        </w:tabs>
        <w:ind w:left="199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6:36:00Z</dcterms:created>
  <dc:creator>LandCom</dc:creator>
  <dc:description/>
  <cp:keywords/>
  <dc:language>en-US</dc:language>
  <cp:lastModifiedBy>Admin</cp:lastModifiedBy>
  <dcterms:modified xsi:type="dcterms:W3CDTF">2012-08-20T17:31:00Z</dcterms:modified>
  <cp:revision>17</cp:revision>
  <dc:subject/>
  <dc:title>Муниципальное общеобразовательное учреждение</dc:title>
</cp:coreProperties>
</file>