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к правильно выполнять задание С9.</w:t>
      </w:r>
    </w:p>
    <w:p>
      <w:pPr>
        <w:pStyle w:val="Normal"/>
        <w:jc w:val="both"/>
        <w:rPr/>
      </w:pPr>
      <w:r>
        <w:rPr/>
        <w:t>На едином государственном экзамене по обществознанию при оценивании ответа по заданию С9 необходимо учитываются  следующие элементы:</w:t>
      </w:r>
    </w:p>
    <w:p>
      <w:pPr>
        <w:pStyle w:val="Normal"/>
        <w:numPr>
          <w:ilvl w:val="0"/>
          <w:numId w:val="2"/>
        </w:numPr>
        <w:rPr/>
      </w:pPr>
      <w:r>
        <w:rPr/>
        <w:t>раскрытие смысла высказывания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ение и  пояснение  своей позиц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ровень приводимых суждений и аргументов (здесь учитывается характер аргументации, способность экзаменуемого сочетать теоретическое обоснование и фактическое подтверждение, выходящее за рамки повседневных представлений).   </w:t>
      </w:r>
    </w:p>
    <w:p>
      <w:pPr>
        <w:pStyle w:val="Normal"/>
        <w:jc w:val="both"/>
        <w:rPr/>
      </w:pPr>
      <w:r>
        <w:rPr/>
        <w:t xml:space="preserve">Само оценивание идет по накопительной схеме: реализация каждой новой позиции прибавляет к уже накопленным новые баллы. Их количество  по критерию К1 и К3 колеблется от одного до двух баллов в зависимости от уровня реализации данной позиции.  </w:t>
      </w:r>
    </w:p>
    <w:p>
      <w:pPr>
        <w:pStyle w:val="Normal"/>
        <w:jc w:val="both"/>
        <w:rPr/>
      </w:pPr>
      <w:r>
        <w:rPr/>
        <w:t xml:space="preserve">Среди критериев, по которым оценивается выполнение задания С9, критерий К1 является определяющим. Если выпускник в принципе не раскрыл проблему, поднятую автором высказывания, и </w:t>
      </w:r>
      <w:r>
        <w:rPr>
          <w:b/>
        </w:rPr>
        <w:t>эксперт выставил по критерию К1 0 баллов, то ответ дальше не проверяется</w:t>
      </w:r>
      <w:r>
        <w:rPr/>
        <w:t>. По остальным критериям (К2, К3) в протокол проверки заданий с развернутым ответом выставляется 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ледовательность действий педагога по оцениванию  мини-сочинений </w:t>
      </w:r>
    </w:p>
    <w:p>
      <w:pPr>
        <w:pStyle w:val="Normal"/>
        <w:rPr>
          <w:b/>
          <w:b/>
        </w:rPr>
      </w:pPr>
      <w:r>
        <w:rPr>
          <w:b/>
        </w:rPr>
        <w:t>(задание С9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Действия педагога (эксперта) по оценке задания С9 условно делятся на два этапа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 педаго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Подготовительны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3" w:hanging="5"/>
              <w:jc w:val="both"/>
              <w:rPr/>
            </w:pPr>
            <w:r>
              <w:rPr/>
              <w:t xml:space="preserve">выявить смысл высказывания: определить, какова основная мысль автора, что именно он хотел подчеркнуть, раскрыть, на какие особенности того или иного социального явления указать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3" w:hanging="5"/>
              <w:jc w:val="both"/>
              <w:rPr/>
            </w:pPr>
            <w:r>
              <w:rPr/>
              <w:t>смоделировать возможный ответ и сформулировать основные  суждения и аргументы  в обоснование своей позиции  (т.е. поставить себя на место ученика и выполнить задани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3" w:hanging="5"/>
              <w:jc w:val="both"/>
              <w:rPr/>
            </w:pPr>
            <w:r>
              <w:rPr/>
              <w:t>очертить круг понятий, терминов, теоретических положений, конкретизирующего и иллюстративного материала, который может использоваться в аргументирующей ча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Аналитическ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 xml:space="preserve">обратить внимание на то, насколько понят  и раскрыт  смысл выбранного  авторского  высказы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 xml:space="preserve">выявить наличие или отсутствие собственной позиции, отношения ученика  к  авторскому суждению или поднятой автором социальной проблем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>определить качество использования обществоведческих понятий (корректность, соответствие области научных знаний, контексту проблемы) или их отсутств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33" w:hanging="0"/>
              <w:rPr/>
            </w:pPr>
            <w:r>
              <w:rPr/>
              <w:t>оценить уровень аргументации (в его теоретической и конкретизирующей составляющих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33" w:hanging="0"/>
              <w:jc w:val="both"/>
              <w:rPr/>
            </w:pPr>
            <w:r>
              <w:rPr/>
              <w:t>проверить соотнесенность аргументов и примеров с соответствующей областью  социально – гуманитарного  зн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keepNext w:val="false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overflowPunct w:val="true"/>
        <w:autoSpaceDE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 для более высокого балла.</w:t>
      </w:r>
    </w:p>
    <w:p>
      <w:pPr>
        <w:pStyle w:val="Normal"/>
        <w:jc w:val="both"/>
        <w:rPr/>
      </w:pPr>
      <w:r>
        <w:rPr/>
        <w:t>1. При раскрытии смысла высказывания выделены несколько взаимосвязанных аспектов.</w:t>
      </w:r>
    </w:p>
    <w:p>
      <w:pPr>
        <w:pStyle w:val="Normal"/>
        <w:jc w:val="both"/>
        <w:rPr/>
      </w:pPr>
      <w:r>
        <w:rPr/>
        <w:t>2. Теоретические положения развернуты в систему обоснования.</w:t>
      </w:r>
    </w:p>
    <w:p>
      <w:pPr>
        <w:pStyle w:val="Normal"/>
        <w:jc w:val="both"/>
        <w:rPr/>
      </w:pPr>
      <w:r>
        <w:rPr/>
        <w:t>3. Приводимые примеры взяты из различных областей общественной жизни.</w:t>
      </w:r>
    </w:p>
    <w:p>
      <w:pPr>
        <w:pStyle w:val="Normal"/>
        <w:jc w:val="both"/>
        <w:rPr/>
      </w:pPr>
      <w:r>
        <w:rPr/>
        <w:t xml:space="preserve">4. В рассуждениях используется «доказательство от противного». </w:t>
      </w:r>
    </w:p>
    <w:p>
      <w:pPr>
        <w:pStyle w:val="Normal"/>
        <w:jc w:val="both"/>
        <w:rPr/>
      </w:pPr>
      <w:r>
        <w:rPr/>
        <w:t>5. Уместно и корректно использованы примеры из личного социального опыта.</w:t>
      </w:r>
    </w:p>
    <w:p>
      <w:pPr>
        <w:pStyle w:val="Normal"/>
        <w:jc w:val="both"/>
        <w:rPr/>
      </w:pPr>
      <w:r>
        <w:rPr/>
        <w:t>6. Используются примеры из других учебных курсов – истории, географии, литературы.</w:t>
      </w:r>
    </w:p>
    <w:p>
      <w:pPr>
        <w:pStyle w:val="Normal"/>
        <w:jc w:val="both"/>
        <w:rPr/>
      </w:pPr>
      <w:r>
        <w:rPr/>
        <w:t xml:space="preserve">7. Работа отличается целостностью, завершенностью и соразмерностью частей. </w:t>
      </w:r>
    </w:p>
    <w:p>
      <w:pPr>
        <w:pStyle w:val="1"/>
        <w:keepNext w:val="false"/>
        <w:overflowPunct w:val="true"/>
        <w:autoSpaceDE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 для более низкого балла.</w:t>
      </w:r>
    </w:p>
    <w:p>
      <w:pPr>
        <w:pStyle w:val="FR2"/>
        <w:widowControl/>
        <w:autoSpaceDE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Среди приведенных теоретических положений встречаются ошибочные суждения и неточности.</w:t>
      </w:r>
    </w:p>
    <w:p>
      <w:pPr>
        <w:pStyle w:val="Normal"/>
        <w:jc w:val="both"/>
        <w:rPr>
          <w:bCs/>
        </w:rPr>
      </w:pPr>
      <w:r>
        <w:rPr>
          <w:bCs/>
        </w:rPr>
        <w:t>2.Содержится много «информационного шума» - положений, не имеющих непосредственного отношения к теме, повторы одной и той же мысли, поданной в другом словесном выражен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Используемые примеры слабо связаны с теоретическим обоснование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для ученика. Этапы работы над эссе.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rPr/>
      </w:pPr>
      <w:r>
        <w:rPr/>
        <w:t>1. Познакомьтесь с предложенными темами</w:t>
      </w:r>
    </w:p>
    <w:p>
      <w:pPr>
        <w:pStyle w:val="Normal"/>
        <w:rPr/>
      </w:pPr>
      <w:r>
        <w:rPr/>
        <w:t>2. Определите, к какой базовой науке относится каждая тема</w:t>
      </w:r>
    </w:p>
    <w:p>
      <w:pPr>
        <w:pStyle w:val="Normal"/>
        <w:rPr/>
      </w:pPr>
      <w:r>
        <w:rPr/>
        <w:t xml:space="preserve">3. Определите смысл предложенных высказываний, ответив  на вопрос: Что хотел сказать автор? </w:t>
      </w:r>
    </w:p>
    <w:p>
      <w:pPr>
        <w:pStyle w:val="Normal"/>
        <w:rPr/>
      </w:pPr>
      <w:r>
        <w:rPr/>
        <w:t xml:space="preserve">4. Осмыслите проблему в контексте базовых наук, ответив на вопросы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 какими основными проблемами обществоведческого знания связана данная тема? </w:t>
      </w:r>
    </w:p>
    <w:p>
      <w:pPr>
        <w:pStyle w:val="Normal"/>
        <w:numPr>
          <w:ilvl w:val="0"/>
          <w:numId w:val="4"/>
        </w:numPr>
        <w:rPr/>
      </w:pPr>
      <w:r>
        <w:rPr/>
        <w:t>Что я должен знать, чтобы раскрыть ее?</w:t>
      </w:r>
    </w:p>
    <w:p>
      <w:pPr>
        <w:pStyle w:val="Normal"/>
        <w:rPr/>
      </w:pPr>
      <w:r>
        <w:rPr/>
        <w:t xml:space="preserve">5. Выбирая тему, вы должны быть уверены, что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меете неплохие знания по той базовой науке, к которой эта тема относитс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ясно понимаете смысл высказывания ( что хотел сказать автор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ожете выразить свое отношение к высказыванию (согласиться полностью или частично, попытаться опровергнуть его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ладеете обществоведческими терминами, необходимыми для грамотного, основанного на теоретическом знании обсуждения темы (при этом термины и понятия, которые вы хотите употребить должны относиться непосредственно к теме эссе); </w:t>
      </w:r>
    </w:p>
    <w:p>
      <w:pPr>
        <w:pStyle w:val="Normal"/>
        <w:numPr>
          <w:ilvl w:val="0"/>
          <w:numId w:val="5"/>
        </w:numPr>
        <w:rPr/>
      </w:pPr>
      <w:r>
        <w:rPr/>
        <w:t>сумеете привести примеры из истории, общественной жизни, собственного жизненного опыта в поддержку своей позиции</w:t>
      </w:r>
    </w:p>
    <w:p>
      <w:pPr>
        <w:pStyle w:val="Normal"/>
        <w:rPr/>
      </w:pPr>
      <w:r>
        <w:rPr/>
        <w:t xml:space="preserve">Помните, что Вы должны строить свой ответ на основании именно конкретного высказывания, а не области знаний в целом. </w:t>
      </w:r>
      <w:r>
        <w:rPr>
          <w:b/>
        </w:rPr>
        <w:t xml:space="preserve">           </w:t>
      </w:r>
    </w:p>
    <w:p>
      <w:pPr>
        <w:pStyle w:val="Normal"/>
        <w:rPr/>
      </w:pPr>
      <w:r>
        <w:rPr/>
        <w:t>6. Сформулируйте свое отношение к высказыванию, ответив на вопросы:</w:t>
      </w:r>
    </w:p>
    <w:p>
      <w:pPr>
        <w:pStyle w:val="Normal"/>
        <w:numPr>
          <w:ilvl w:val="0"/>
          <w:numId w:val="6"/>
        </w:numPr>
        <w:rPr/>
      </w:pPr>
      <w:r>
        <w:rPr/>
        <w:t>Согласен ли я с автором? Или не согласен? Или согласен не во всем? Почему? В чем состоит моя собственная позиция по данному вопросу?</w:t>
      </w:r>
    </w:p>
    <w:p>
      <w:pPr>
        <w:pStyle w:val="Normal"/>
        <w:rPr/>
      </w:pPr>
      <w:r>
        <w:rPr/>
        <w:t>7. Выявите основные аспекты проблемы.</w:t>
      </w:r>
    </w:p>
    <w:p>
      <w:pPr>
        <w:pStyle w:val="Normal"/>
        <w:rPr/>
      </w:pPr>
      <w:r>
        <w:rPr/>
        <w:t>8. Определите обществоведческие термины, понятия и обобщения, необходимые вам для выражения и обоснования позиции на теоретическом уровне. Ответьте на вопросы:</w:t>
      </w:r>
    </w:p>
    <w:p>
      <w:pPr>
        <w:pStyle w:val="Normal"/>
        <w:numPr>
          <w:ilvl w:val="0"/>
          <w:numId w:val="6"/>
        </w:numPr>
        <w:rPr/>
      </w:pPr>
      <w:r>
        <w:rPr/>
        <w:t>Какие известные вам из курса обществознания понятия и термины вы должны использовать?</w:t>
      </w:r>
    </w:p>
    <w:p>
      <w:pPr>
        <w:pStyle w:val="Normal"/>
        <w:numPr>
          <w:ilvl w:val="0"/>
          <w:numId w:val="6"/>
        </w:numPr>
        <w:rPr/>
      </w:pPr>
      <w:r>
        <w:rPr/>
        <w:t>Какие теоретические обобщения вы должны учесть?</w:t>
      </w:r>
    </w:p>
    <w:p>
      <w:pPr>
        <w:pStyle w:val="Normal"/>
        <w:rPr/>
      </w:pPr>
      <w:r>
        <w:rPr/>
        <w:t>8. Отберите факты, примеры из общественной жизни и личного социального опыта, убедительно обосновывающие вашу позицию. Ответьте на 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ими фактами, примерами вы можете подтвердить свое мнение?</w:t>
      </w:r>
    </w:p>
    <w:p>
      <w:pPr>
        <w:pStyle w:val="Normal"/>
        <w:numPr>
          <w:ilvl w:val="0"/>
          <w:numId w:val="1"/>
        </w:numPr>
        <w:rPr/>
      </w:pPr>
      <w:r>
        <w:rPr/>
        <w:t>Убедительны ли они?</w:t>
      </w:r>
    </w:p>
    <w:p>
      <w:pPr>
        <w:pStyle w:val="Normal"/>
        <w:rPr/>
      </w:pPr>
      <w:r>
        <w:rPr/>
        <w:t>9. Напишите  текст своего мини-сочинения. Перечитайте его. Помните, что суждения и аргументы  в эссе должны быть раскрыты с опорой на теоретические положения, выводы и фактический материал, а в самом тексте должны быть освещены  различные аспекты пробл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гументированное эссе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i/>
          <w:i/>
        </w:rPr>
      </w:pPr>
      <w:r>
        <w:rPr>
          <w:b/>
          <w:i/>
        </w:rPr>
        <w:t>Цели аргументированного эссе: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>1) убедить оппонента в правильности своей точки зрения и склонить его на свою сторону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>2) ясно сформулировать, почему предпочтительна именно та позиция, а не другая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i/>
        </w:rPr>
        <w:t>Примерная структура эссе: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i/>
        </w:rPr>
        <w:t>Введение.</w:t>
      </w:r>
      <w:r>
        <w:rPr/>
        <w:t xml:space="preserve">    Формулировка темы, ее актуальности, значимости; расхождение линий относительно предложенного суждения, взгляда; переход к основному суждению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i/>
        </w:rPr>
        <w:t xml:space="preserve">Основная часть.  </w:t>
      </w:r>
      <w:r>
        <w:rPr/>
        <w:t>Суждения (аргументы), которые выдвигает автор (2-3), определение основных понятий, использованных при выдвижении тезисов; доказательства и поддержки – факты или примеры, поддерживающие суждения, точку зрения; рассмотрение и опровержение контраргументов. Необходимо показать, почему автор считает их слабыми, а собственные утверждения – предпочтительным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i/>
        </w:rPr>
        <w:t>Заключение.</w:t>
      </w:r>
      <w:r>
        <w:rPr/>
        <w:t xml:space="preserve">    Повторение основного суждения, мнения; краткий обзор аргументации в защиту главного вывода. Общее заключение о важности, правильности данного утверждения, позици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оцениванию выполнения заданий ЕГЭ с развернутым ответом М.: ФИПИ, 2010, с. 31</w:t>
      </w:r>
      <w:r>
        <w:rPr>
          <w:b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пользованы материал: Лазебникова А.Ю. ЕГЭ – 2007: Обществознание: Репетитор. – М.: Просвещение, Эксмо,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Н.Журавлева, Т.И.Пашкова. История России с древнейших времен до середины Х</w:t>
      </w:r>
      <w:r>
        <w:rPr>
          <w:lang w:val="en-US"/>
        </w:rPr>
        <w:t>I</w:t>
      </w:r>
      <w:r>
        <w:rPr/>
        <w:t>Х века. – М.: Вентана-граф, 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4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38:00Z</dcterms:created>
  <dc:creator>МАМА</dc:creator>
  <dc:description/>
  <cp:keywords/>
  <dc:language>en-US</dc:language>
  <cp:lastModifiedBy>*</cp:lastModifiedBy>
  <cp:lastPrinted>2007-11-29T13:01:00Z</cp:lastPrinted>
  <dcterms:modified xsi:type="dcterms:W3CDTF">2012-08-25T14:50:00Z</dcterms:modified>
  <cp:revision>41</cp:revision>
  <dc:subject/>
  <dc:title/>
</cp:coreProperties>
</file>