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Центр развития ребёнка – детский сад №7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алачинска Омской обла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48DD4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548DD4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170170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32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оциальный проек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b8cce4" stroked="t" o:allowincell="f" style="position:absolute;margin-left:0pt;margin-top:-51.8pt;width:407.0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оциальный проект</w:t>
                      </w:r>
                    </w:p>
                  </w:txbxContent>
                </v:textbox>
                <v:path textpathok="t"/>
                <v:textpath on="t" fitshape="t" string="Социальный проект" style="font-family:&quot;Arial Black&quot;;font-size:12pt"/>
                <v:fill o:detectmouseclick="t" type="solid" color2="#47331b"/>
                <v:stroke color="#95b3d7" weight="9360" joinstyle="miter" endcap="flat"/>
                <v:shadow on="t" obscured="f" color="#596a80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9pt;width:419.7pt;height:44.8pt;mso-wrap-style:none;v-text-anchor:middle;mso-position-vertical:top" type="_x0000_t136">
            <v:path textpathok="t"/>
            <v:textpath on="t" fitshape="t" string="&quot; Будь вежлив, пассажир!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280"/>
        <w:ind w:left="4536" w:firstLine="4536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уководитель проекта: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латоненко  Елена Анатольевна,                                        воспитатель МБДОУ «Центр развития ребёнка – детский сад №7»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</w:t>
      </w:r>
    </w:p>
    <w:p>
      <w:pPr>
        <w:pStyle w:val="Normal"/>
        <w:spacing w:lineRule="auto" w:line="240" w:before="280" w:after="280"/>
        <w:ind w:left="4536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астники  проекта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ети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втаева Али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Бочанцев Семён,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асюченко Герман,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Таболина София,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ивалов Артём,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авлова Карина,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амыкин Артём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одит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дубцева Н.А.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ньков К.С.; Автаева Ю.В.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чанцева А.А., Таболина Н.А.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лачинск – 2012 год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кажи - и я забуду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жи – и я запомню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й попробовать – и я пойму                                                                                                                                            китайская пословица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амого рождения ребёнок является первооткрывателем того мира, который его окружает. Для него всё впервые: солнце и дождь, страх и радость. Всем хорошо известно, что пятилетних детей называют «почемучками». Самостоятельно ребёнок не может найти ответ на все интересующие вопросы, поэтому на помощь ему всегда приходят взросл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хотим видеть наших воспитанников любознательными, общительными, умеющими ориентироваться в окружающей действительности, решать возникающие проблемы, самостоятельными, творческими личностя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тарших дошкольников, наряду с игровой деятельностью, огромное значение в развитии личности ребёнка, в процессах социализации имеет проектная деятельность, которая нами понимается не только как процесс усвоения знаний, умений и навыков, а, главным образом, как поиск знаний, приобретение практического опыта преобразования окружающей действительности самостоятельно или при тактичной помощи взрослых. Усваивается всё прочно и надолго, когда ребёнок слышит, видит и делает сам. На этом и основано использование метода детско-взрослого проектирования в нашем дошкольном учрежд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чком к внедрению этого метода стали социоигровые технологии при планировании совместной образовательной деятельности. Выстраивая систему интеграции образовательных областей, я отталкиваюсь от познавательных потребностей детей, предоставляя им возможность как можно глубже погрузиться в изучаемую тему, “прожить” в ней от нескольких дней до нескольких недель. Дети, активно осваивая тему, стали сами выдвигать практические решения тех или иных проблем, возникающих в процессе дея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ходе совместной деятельности по теме «Поведение в общественном транспорте» родилось предложение научить взрослых и детей  правилам поведения в автобусах, т.к. воспитанников МБДОУ «Центр развития ребёнка – детский сад №7» волнуют проблемы поведения пассажиров в городском транспорте: молодые люди не уступают место пожилым, инвалидам, пассажирам с маленькими детьми на руках. Часто можно услышать в автобусе брань, грубые слова, громкие разговоры по телефону.  Некоторые пассажиры оставляют мусор в автобус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анализировав ситуацию, мы узнали, что  60% людей недовольны сложившейся ситуацией на общественном транспорте, из них только 10% пытались изменить ситуацию к лучшему; 80% людей никогда не задумывались, каким образом можно повлиять на повышение уровня культуры поведения пассажир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детей легла в основу детско-взрослого проекта «Будь вежлив, пассажир!», с которым проектная команда нашего учреждения решила принять  участие в районном фестивале детско-взрослых проект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проект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циаль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уководитель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оненко Елена Анатольевна, воспитатель Учреж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астники проект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орческая группа воспитанников МБДОУ «Центр развития ребёнка - детский сад №7», родите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роки реализации проект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аткосрочный,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декабря 2011г. по  31 января 2012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изменение отношений пассажиров друг к другу путём использования агитационного материала, изготовленного дошкольниками в работе автобусных маршрутов г. Калачинск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 атмосферу значимости проблем поведения в пассажирском транспорте (дети, родители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ь внимание общественности к решению задач социального воспита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ить буклет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тить компакт-диски с агитационным материалом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ить соглашение с директором АТП-36 об использовании агитационного материала на автобусных маршрутах городского транспор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евая групп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сажиры автобусных маршрутов г. Калачин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реализации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бусные маршруты г. Калачин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и-партнё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АТП -36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ЦГДБ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МКДЦ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Телекомпания «Омь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ипотеза про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агитационных материалов, подготовленных воспитанниками Учреждения,  в маршрутных автобусах в течение четырёх недель будет способствовать созданию доброжелательной атмосферы на протяжении следования маршрута, создаст предпосылки для повышения культуры общения пассажир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нозируемые результаты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ся уровень коммуникативной культуры пассажиров, пользующихся автобусными маршрутами города Калачинска на 30%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школьники МБДОУ «Центр развития ребёнка - детский сад № 7» приобретут опыт социально-значимой деятельност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проек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проблемы взаимоотношений людей в пассажирском транспорте могут быть решены при условии формирования социального мировоззрения у пассажиров, повышения их коммуникативной грамотности и культуры, понимании необходимости уважения друг друга. Первым звеном этой системы является дошкольное образование и поэтому дети, педагоги и родители МБДОУ «Центр развития ребёнка - детский сад №7» разработали проект, направленный на решение данной пробле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спешной реализации проекта “Будь вежлив, пассажир!” необходимо разработать систему агитационных мероприятий, которая будет внедрена на автобусы разных  маршрутов города Калачинска. В силах команды МБДОУ «Центр развития ребёнка – детский сад №7» (дошкольники, родители и педагоги) повлиять на улучшение ситуации в рамках нескольких автобусных маршрутов города Калачинска). При положительных результатах реализации проекта, можно распространить полученный опыт на рейсовые автобус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е сознания пассажиров будет осуществляться с помощью размещения буклетов и прокручивания агитационного диска в автобусах города Калачинска в дневное время 1 раз в три часа. Материал на диске  будет подаваться по следующей схеме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 дошкольников: 0,50 мин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«Наш сад» в исполнении Таболиной Софии; 2 мин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редные советы» от старухи Шапокляк (7 советов) в исполнении Автаевой Алины; Бочанцев Семен; Васюченко Герман; Таболиной Софии; 4 мин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поведения от дошколят в исполнении Васюченко Герман; Автаевой Алины; Бочанцев Семен; Таболиной Софии: 3 мин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«Дорога Добра», автор: М.Минков, Ю.Энтин: 2,5 ми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делится на 3 этап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этап. Подготовите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20.12. – 31.12.)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вьюирование пассажиров, анализ ситуаци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буклетов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и разучивание с детьми  стихотворений по правилам поведения в общественном транспорте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ь компакт-дисков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говоры с организациями-партнёрами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соглашения с директором АТП-36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этап. Рабоч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01.01. – 21.01.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уск агитационных материалов на маршруты городского транспорта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вьюирование пассажиров, анализ ситу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 этап. Заключите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22.01 – 31.01.)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ещение проекта в средствах массовой информации (газета “Сибиряк”, телекомпания «Омь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ализации каждого этапа принимают участие воспитанники старшей  группы, их родители, воспитател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План реализации проекта</w:t>
      </w:r>
    </w:p>
    <w:tbl>
      <w:tblPr>
        <w:tblW w:w="1032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7"/>
        <w:gridCol w:w="2782"/>
        <w:gridCol w:w="1840"/>
        <w:gridCol w:w="2324"/>
        <w:gridCol w:w="2752"/>
      </w:tblGrid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/n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я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агитационных буклетов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2 - 27.12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гитацио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летов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оненко Е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дит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дубцева Н.А., Ваньков К.С.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и разучивание стихотворений о правилах поведения в общественном транспорте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2- 27.12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ые тексты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оненко Е.А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дит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аева Ю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очанцева А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одубцева Н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олин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компакт-дисков о правилах поведения в общественном транспорте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12 – 30.12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ые компакт диски в количестве 5 штук.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по культуре и искусств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рнявский А.Н., 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говоры с организациями-партнёрами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12- 29.12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ючение соглашений о сотрудничест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директором АТП 36 – Анисимовым М.М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директором ЦГДБ С.А. Ага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директором телестудии «Омь» О.А.Черн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аева Ал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очанцев Семё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сюченко Гер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оненко Е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уск агитационных материалов на городские маршруты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1-21.01.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агитационных буклетов, компакт дисков на 5 автобусов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исимов М.М., директор АТП-36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уск агитационных материалов в салонах автобусов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1.-21.01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брожелательной атмосферы в салонах автобусов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исимов М.М., директор АТП-36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вьюирование пассажиров, водителей автобусных маршрутов города Калачинск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2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кет диагностических материалов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оненко Е.А..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влова Карина, Привалов Артё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влова С.В., родитель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ый стол с участниками проекта по итогам реализации проекта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01.12г.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ы для публикации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оненко Е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ая группа дет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ботка материалов круглого стола, подготовка статьи для публикации в СМИ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2.-05.01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в СМИ (газета «Сибиряк», телестудия «Омь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и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ы оценки проект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вьюирование пассажиров, водителей, кондуктор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зывы пассажиров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за ситуацией в автобус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 проекта</w:t>
      </w:r>
    </w:p>
    <w:tbl>
      <w:tblPr>
        <w:tblW w:w="1032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8"/>
        <w:gridCol w:w="2260"/>
        <w:gridCol w:w="4729"/>
        <w:gridCol w:w="1555"/>
        <w:gridCol w:w="1393"/>
      </w:tblGrid>
      <w:tr>
        <w:trPr/>
        <w:tc>
          <w:tcPr>
            <w:tcW w:w="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9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ьи расходов</w:t>
            </w:r>
          </w:p>
        </w:tc>
        <w:tc>
          <w:tcPr>
            <w:tcW w:w="2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ющиеся ресурсы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ые ресурсы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ющаяся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буемая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ки, кисти</w:t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ы ватмана для рисования формата А3 – 5 штук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руб.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акт-диски – 5 штук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руб.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29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руб.</w:t>
            </w:r>
          </w:p>
        </w:tc>
        <w:tc>
          <w:tcPr>
            <w:tcW w:w="1393" w:type="dxa"/>
            <w:tcBorders>
              <w:top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ализации каждого этапа принимали участие воспитанники старшей  группы «Непоседы», их родители, воспитател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зготовили буклеты с правилами поведения в общественном транспорте. С помощью взрослых были записаны компакт-диски «Правила поведения от дошколят». И дети, и взрослые с увлечением реализовывали проект. Проект  выполнен.  Результатами проекта остались довольны и пассажиры, и родители, и педагоги. А дети почувствовали свою значимость и всем с гордостью рассказывают о своём проекте и учат и малышей, и взрослых культуре поведения в общественном транспор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обобщая вышесказанное, мы можем с уверенностью сказать, что работа в формате детско-взрослого проектирования даёт возможность дошкольникам приобрести опыт социально значимой деятельности, создаёт предпосылки формирования их гражданской позиции, а педагогам позволяет сделать образовательный процесс интересным и увлекатель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уемая литерату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учная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тырина Н.М., Боруха С.Ю., Гущина Т.Ю. Технологии новых форм взаимодействия детского образовательного учреждения с семьёй: учебно – методическое пособие.- М., 2004г.</w:t>
      </w:r>
    </w:p>
    <w:p>
      <w:pPr>
        <w:pStyle w:val="Style20"/>
        <w:numPr>
          <w:ilvl w:val="0"/>
          <w:numId w:val="6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йер А.А., Проекты во взаимодействии дошкольного образовательного учреждения и семьи. Управление дошкольным образовательным учреждением. 2008 г., №3.</w:t>
      </w:r>
    </w:p>
    <w:p>
      <w:pPr>
        <w:pStyle w:val="Style20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ческие рекомендации по обучению детей дошкольного возраста правилам дорожного движения. Ленинград. 1986г.</w:t>
      </w:r>
    </w:p>
    <w:p>
      <w:pPr>
        <w:pStyle w:val="Style20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пина Н.А. Весёлый этикет. М., 2003г.</w:t>
      </w:r>
    </w:p>
    <w:p>
      <w:pPr>
        <w:pStyle w:val="Style20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оролупова О.А. «Занятия с детьми старшего дошкольного возраста по теме «Правила и безопасность дорожного движения» М.: 2004г.</w:t>
      </w:r>
    </w:p>
    <w:p>
      <w:pPr>
        <w:pStyle w:val="Style20"/>
        <w:numPr>
          <w:ilvl w:val="0"/>
          <w:numId w:val="6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ья «Ребёнок на улицах города». Ж-л. «Дошкольная педагогика» №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удожественная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калупина Т.Ф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редные советы» от старухи Шапокляк», г. Калачинск, 2011г</w:t>
      </w:r>
    </w:p>
    <w:p>
      <w:pPr>
        <w:pStyle w:val="Style20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дарев О. «Если бы…». М.: Просвещение, 1987г.</w:t>
      </w:r>
    </w:p>
    <w:p>
      <w:pPr>
        <w:pStyle w:val="Style20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халков С. «Скверная история», М.: Просвещение, 1996г.</w:t>
      </w:r>
    </w:p>
    <w:p>
      <w:pPr>
        <w:pStyle w:val="Style20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мерник В. «Запрещается - разрешается».</w:t>
      </w:r>
    </w:p>
    <w:p>
      <w:pPr>
        <w:pStyle w:val="Style20"/>
        <w:numPr>
          <w:ilvl w:val="0"/>
          <w:numId w:val="2"/>
        </w:numPr>
        <w:spacing w:lineRule="auto" w:line="240" w:before="0" w:after="19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Шалаева Г.П., О.М. Журавлёва  Новые правила поведения для воспитанных детей» Филологическое общество «Слово», М., ЭКСМО 2006г. </w:t>
      </w:r>
    </w:p>
    <w:p>
      <w:pPr>
        <w:pStyle w:val="Style20"/>
        <w:numPr>
          <w:ilvl w:val="0"/>
          <w:numId w:val="2"/>
        </w:numPr>
        <w:spacing w:lineRule="auto" w:line="240" w:before="0" w:after="19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ков М., Энтин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.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«</w:t>
      </w:r>
      <w:r>
        <w:rPr>
          <w:rFonts w:cs="Times New Roman" w:ascii="Times New Roman" w:hAnsi="Times New Roman"/>
          <w:bCs/>
          <w:sz w:val="28"/>
          <w:szCs w:val="28"/>
        </w:rPr>
        <w:t>Дорога Добра»</w:t>
      </w:r>
    </w:p>
    <w:p>
      <w:pPr>
        <w:pStyle w:val="Style20"/>
        <w:spacing w:lineRule="auto" w:line="240" w:before="280" w:after="280"/>
        <w:ind w:left="786" w:hanging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ru-RU"/>
        </w:rPr>
      </w:r>
    </w:p>
    <w:p>
      <w:pPr>
        <w:pStyle w:val="Style20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иложение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Вопросы для интервью № 1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 часто Вам приходится пользоваться данным маршрутом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ходилось ли Вам сталкиваться с некорректным поведением пассажиров (грубость, не уступают место, громко разговаривают по мобильному телефону)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ие еще случаи Вам приходилось наблюдать в автобусе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страивает ли Вас такое поведение сограждан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ытались ли Вы каким-то образом изменить ситуацию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жно ли как-то повлиять на изменение поведения пассажиров?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 бы Вы отнеслись к тому, что в автобусе будет прокручиваться диск с Советами от дошколят о правилах поведения в автобус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чему вы так считаете?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иложение 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Вопросы для интервью № 2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 часто Вам приходится пользоваться данным маршрутом?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ходилось ли Вам сталкиваться с некорректным поведением пассажиров (грубость, не уступают место, громко разговаривают по мобильному телефону)?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 слышали, как в автобусах этого маршрута прокручивали диск с советами от дошколят о правилах поведения в автобусе?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 Вы считаете, изменилась ли ситуация с поведением пассажиров в автобусах после того, как они прослушали наши советы?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оит ли внедрить этот опыт на других маршрутах?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иложение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екст записи на компакт-диск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(Читает ребёнок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Уважаемые пассажиры, вас приветствуют ребята из МБДОУ «Центр развития ребёнка – детский сад №7». Как-то раз мы встретили старуху Шапокляк и она дала нам такие совет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(Читает ребёнок в роли Шапокляк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Вредные советы от Старухи Шапокляк: </w:t>
      </w:r>
    </w:p>
    <w:p>
      <w:pPr>
        <w:pStyle w:val="Style20"/>
        <w:numPr>
          <w:ilvl w:val="1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ы зашел в автобус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ей место занимай,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таричок стоит –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его не замечай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рнись, в окно гляди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и ноги береги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ть еще успеешь,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сам ты постареешь.</w:t>
      </w:r>
    </w:p>
    <w:p>
      <w:pPr>
        <w:pStyle w:val="Style20"/>
        <w:numPr>
          <w:ilvl w:val="1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друг народу много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толкаются вокруг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ругайся и кричи –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едь чужой, не друг</w:t>
      </w:r>
    </w:p>
    <w:p>
      <w:pPr>
        <w:pStyle w:val="Style20"/>
        <w:numPr>
          <w:ilvl w:val="1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уселся поудобней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свой доставай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громче интересный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 ты начинай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ется округе всей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в курсе ваших новостей</w:t>
      </w:r>
    </w:p>
    <w:p>
      <w:pPr>
        <w:pStyle w:val="Style20"/>
        <w:numPr>
          <w:ilvl w:val="1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а если час обеда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конфеты, грушу -  в рот,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нтики, огрызки – на пол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кондуктор подберёт</w:t>
      </w:r>
    </w:p>
    <w:p>
      <w:pPr>
        <w:pStyle w:val="Style20"/>
        <w:numPr>
          <w:ilvl w:val="1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локтями растолкай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жко охай и вздыхай,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место уступили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 на ручки посадили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райнем случае 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дуктор пусть стоит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ь впереди 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хать очень интересно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рогу ты гляди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 водителю с вопросами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можно приставать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му руль не помешает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опросы отвечать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(Читает ребёнок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Послушали мы эти советы и дали Шапокляк такой отве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(Читают дети по очеред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): Добрые советы от дошколя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.Дорогая, Шапокляк, </w:t>
        <w:br/>
        <w:t xml:space="preserve">Мы не будем делать так. </w:t>
        <w:br/>
        <w:t xml:space="preserve">С детства каждый должен знать: </w:t>
        <w:br/>
        <w:t>Старших нужно уважать!</w:t>
        <w:br/>
        <w:t>Заходить в автобус тихо,</w:t>
        <w:br/>
        <w:t>Не толкаться, не кричать.</w:t>
        <w:br/>
        <w:t>Место уступать всегда,</w:t>
        <w:br/>
        <w:t>Не грубить им никогда!</w:t>
        <w:br/>
        <w:t xml:space="preserve">2. Да и что тут говорить – </w:t>
        <w:br/>
        <w:t>Нельзя в автобусе сорить.</w:t>
        <w:br/>
        <w:t>Будь вежливой в автобусе сама,</w:t>
        <w:br/>
        <w:t>Не порти никому ты настроение,</w:t>
        <w:br/>
        <w:t>И пассажиры, глядя на тебя,</w:t>
        <w:br/>
        <w:t>Изменят к лучшему своё повед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(Читает ребёнок)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умала Старуха Шапокляк и сказал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Читает ребёнок в роли Шапокляк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пасибо вам, ребята, за науку.</w:t>
        <w:br/>
        <w:t>Теперь я буду исправляться.</w:t>
        <w:br/>
        <w:t>И многим взрослым пассажирам</w:t>
        <w:br/>
        <w:t>Советы ваши пригодя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Дети читают: </w:t>
      </w:r>
    </w:p>
    <w:p>
      <w:pPr>
        <w:pStyle w:val="Style20"/>
        <w:numPr>
          <w:ilvl w:val="1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Не ругайтесь в автобусе, на вас смотрят дети;</w:t>
      </w:r>
    </w:p>
    <w:p>
      <w:pPr>
        <w:pStyle w:val="Style20"/>
        <w:numPr>
          <w:ilvl w:val="1"/>
          <w:numId w:val="1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Культурные люди не оставляют после себя мусор;</w:t>
      </w:r>
    </w:p>
    <w:p>
      <w:pPr>
        <w:pStyle w:val="Style20"/>
        <w:numPr>
          <w:ilvl w:val="1"/>
          <w:numId w:val="10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Не разговаривайте громко в автобусе, вы мешаете другим пассажирам;</w:t>
      </w:r>
    </w:p>
    <w:p>
      <w:pPr>
        <w:pStyle w:val="Style20"/>
        <w:numPr>
          <w:ilvl w:val="1"/>
          <w:numId w:val="10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Кушать в автобусе неприлично;</w:t>
      </w:r>
    </w:p>
    <w:p>
      <w:pPr>
        <w:pStyle w:val="Style20"/>
        <w:numPr>
          <w:ilvl w:val="1"/>
          <w:numId w:val="10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Оглянитесь по сторонам: может быть, нужно уступить кому то место….!</w:t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20"/>
        <w:spacing w:lineRule="auto" w:line="240" w:before="280" w:after="280"/>
        <w:ind w:left="1440" w:hanging="0"/>
        <w:contextualSpacing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Style18"/>
        <w:spacing w:before="0" w:after="195"/>
        <w:rPr>
          <w:sz w:val="28"/>
          <w:szCs w:val="28"/>
        </w:rPr>
      </w:pPr>
      <w:r>
        <w:rPr>
          <w:b/>
          <w:bCs/>
          <w:sz w:val="28"/>
          <w:szCs w:val="28"/>
        </w:rPr>
        <w:t>Дорога Добра</w:t>
      </w:r>
    </w:p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з телефильма «Маленький Мук»</w:t>
      </w:r>
    </w:p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ова Ю. Энтина</w:t>
        <w:br/>
        <w:t>Музыка М. Минкова</w:t>
      </w:r>
    </w:p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оси у жизни строгой:</w:t>
        <w:br/>
        <w:t>Какой идти дорогой,</w:t>
        <w:br/>
        <w:t>Куда по свету белому отправиться с утра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ди за солнцем следом,</w:t>
        <w:br/>
        <w:t>Хоть этот путь неведом,</w:t>
        <w:br/>
        <w:t>Иди, мой друг, всегда иди Дорогою Добра!</w:t>
      </w:r>
    </w:p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удь свои заботы,</w:t>
        <w:br/>
        <w:t>Падения и взлёты.</w:t>
        <w:br/>
        <w:t>Не хнычь, когда судьба ведёт себя не как сестра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о если с другом худо,</w:t>
        <w:br/>
        <w:t>Не уповай на чудо…</w:t>
        <w:br/>
        <w:t>Спеши к нему, всегда иди Дорогою Добра!</w:t>
      </w:r>
    </w:p>
    <w:p>
      <w:pPr>
        <w:pStyle w:val="Normal"/>
        <w:spacing w:lineRule="auto" w:line="240" w:before="0" w:after="19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х, сколько будет разных</w:t>
        <w:br/>
        <w:t>Сомнений и соблазнов!</w:t>
        <w:br/>
        <w:t>Не забывай, что эта жизнь – не детская игра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ы прочь гони соблазны,</w:t>
        <w:br/>
        <w:t>Усвой закон негласный:</w:t>
        <w:br/>
        <w:t>Иди, мой друг, всегда иди Дорогою Доб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51:00Z</dcterms:created>
  <dc:creator>КиРюХа</dc:creator>
  <dc:description/>
  <cp:keywords/>
  <dc:language>en-US</dc:language>
  <cp:lastModifiedBy>Технософия</cp:lastModifiedBy>
  <cp:lastPrinted>2012-01-26T16:07:00Z</cp:lastPrinted>
  <dcterms:modified xsi:type="dcterms:W3CDTF">2012-08-20T09:06:00Z</dcterms:modified>
  <cp:revision>11</cp:revision>
  <dc:subject/>
  <dc:title/>
</cp:coreProperties>
</file>