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9"/>
      </w:tblGrid>
      <w:tr>
        <w:trPr/>
        <w:tc>
          <w:tcPr>
            <w:tcW w:w="97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СКВ № 15 г. Ейска МО Ей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ическая разрабо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дагог-психолог   Сергеева М.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обрание для родителей подготовительно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"Нравственные уроки моей семьи"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равственность – это разум сердца</w:t>
              <w:br/>
              <w:t>Г. Гейне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равственность – это склад души,</w:t>
              <w:br/>
              <w:t>выражающийся в страстях и поступках.</w:t>
              <w:br/>
              <w:t>Аристотель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казать родителям значимость нравственного воспитания детей в семье; формировать культуру общения родителей и детей, умение родителей видеть отрицательные моменты в воспитании собственных детей. </w:t>
              <w:br/>
              <w:t>Вопросы для обсуждения: предупреждение безнравственного поведения; формирование духовности.</w:t>
              <w:br/>
              <w:t>Подготовительная работа: анкетирование детей и родителей; анализ мнений детей и родителей по теме собрания; ситуации для решения в ходе собрания; написание рассказа по заданной теме; полезная информация.</w:t>
              <w:br/>
              <w:t>Оформление зала: дети и их родители усаживаются в зале, подготовленном для проведения собрания по группам. В группах по пять-шесть человек. Группы образуют взрослые и дети отдельно. На доске — плакаты с эпиграфом соб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од собр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сихол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ступительное сл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с правильно поставленным воспитанием детей родители больше заботятся не о том, кем станут их дети по профессии, а о том, чтобы из них выросли хорошие лю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и состоит забота родителей о нравственном облике своих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равственный человек не допустит сделок с совестью. Он не отступит от того, во что верит, в чем убежден. Нравственная чистота - это верность слову, верность дружбе и верность любви. Все эти моральные качества формируются и развиваются в человеке в течение всей его жизни, но основные нравственные черты закладываются в детском, подростковом и юношеском возрасте. Первые годы жизни ребенка проходят главным образом под воздействием семьи. И дети очень живо воспринимают пример родителей, усваивают их понимание добра и зла, хорошего и плохого, учатся у них морали. Хорошо, когда  приходится продолжать воспитание, а не исправлять не правильные представления, сложившиеся в семье. Школьник поверит учителям и коллективу товарищей, если увидит, что правда, которой учит школа, совпадает с той правдой, которой учила семья. Плохо, если ребенку суждено пережить разочарование в близких людях, если в семье нет твердых нравственных устоев. Если же в семье придерживаются высоких моральных принципов, определяющие поведение человека в обществе, дают высокую оценку нравственных поступков других и сами поступают нравственно, то и дети усваивают положительные черты характера, учатся поступать с другими людьми и окружающей природой милосердно и благородно, учатся жить по сов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надо не только говорить о том, как надо жить, но и вырабатывать у детей привычки правильного п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родителей, сказки о добре и зле, первые книжки о жизни животных и растений - все это порождает первоначальные представления детей о мор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родителей глубоко западает в сознание ребенка, если оно сказано спокойно и доброжелательно, без наставительного тона, который даже маленьким детям неприятен, а у подростков вызывает ожесточение и упрям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учат детей понимать и переживать свое отношение к добру и злу. Повод для таких переживаний дают простые случаи из повседневной жиз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авайте сегодня поговорим о том, как мы строим свою жизнь, какие поступки совершаем, чем платим за любовь и тепло человеческого сердца. В старинные времена был красивый обычай — каждому роду иметь свой герб. А что бы вы поместили на герб своего дома, какие бы слова на нем написали, если бы имели такую возможность?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я ребенка, и воспитатели, и родители надеются вырастить из него достойного человека. Каждый родитель хочет гордиться своим ребенком, чтобы он вырос созидателем, а не прожигателем жизни. Софокл, древний драматург Греции, написал слова, которые остаются актуальными, и сей час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тем и молим мы богов о детях,</w:t>
        <w:br/>
        <w:t>Чтоб супостатов наших отражали</w:t>
        <w:br/>
        <w:t>И другу честь умели подавать”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равственное воспитание – это сложный педагогический процесс в основе которого лежит развитие чувств. “Те высокие нравственные чувства, которые характеризуют развитого взрослого человека и которые способны вдохновить его на большие дела и на благородные поступки, не даны ребенку в готовом виде от рождения. Они возникают и развиваются на протяжении детства под влиянием социальных условий жизни и воспитания”, - писал А.В. Запорож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ю нравственных чувств в истории педагогики всегда уделялось большое внимание, ведь воспитание в ребенке гражданина своей Родины неотделимо от воспитания в нем гуманных чувств: доброты, справедливости, способности противостоять лжи и жестокости. Очень важно с малых лет учить ребенка соразмерять собственные желания с интересами других. Тот, кто во имя своих желаний отбрасывает в сторону законы совести и справедливости, никогда не станет настоящим человеком и гражданином. Так считал В.А. Сухомлин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е чувства развиваются у детей в процессе взаимоотношений со взрослыми и сверстниками, но главную роль в этом играет все же сем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мство присутствующих родителей с результатами анкетирования, мы сравниваем итоги опроса по диаграмме, в которой отражены приоритетные ценности родителей и дет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психолога с сообщением о том, как моральные принципы по-разному проявляются в семь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сихолог. </w:t>
      </w:r>
      <w:r>
        <w:rPr>
          <w:rFonts w:cs="Times New Roman" w:ascii="Times New Roman" w:hAnsi="Times New Roman"/>
          <w:sz w:val="28"/>
          <w:szCs w:val="28"/>
        </w:rPr>
        <w:t>Моральную культуру и нравственность питают четыре важнейших источника: совесть, стыд, ответственность и дол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встве совести гармонично сочетаются знание и чувствование нашего долга перед обществом, перед людьми и перед самим собой. О совести можно знать, но быть бессовестным. Совесть лишь тогда является стражем нашего поведения, когда она живет в нашей душе. Это тонкая работа ума и сердца, она проявляется в деятельности, в поступках, в размышлениях о своем пове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рудность в том, что ребенок должен научиться спрашивать  самого себя за свои дела и поступки. У него должен быть голос внутреннего «Я». Надо внушать ему, что его видят и тогда, когда, казалось бы, никого вблизи нет и никто на него не смотрит. Совесть - это как бы человек внутри него, который все замечает и оценивает. И надо, чтобы ребенок привык с ним советоваться, прислушиваться к н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, оценивая поведение или какое-либо дело своего ребенка, должны видеть, по какому побуждению он трудился - по велению совести, то есть в силу сознания того, что ему верят и он хочет оправдать доверие, или же только в силу требований взрослых, контроля с их стороны или страха наказ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внушить детям, что главное - не страх физического наказания, а страх сделать кому-то больно, не оправдать чье-то доверие, лишиться уважения товарищей. Нужно приучить ребенка стыдиться своих дурных поступков. А это делается на примерах, которые подают ему старшие члены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когда отец говорит: «Пойду помогу соседке вскопать огород, она уже старая, а помочь некому» - и берет с собой сы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, когда мать говорит дочке: «Возьми трубку, и если это тетя Лена, то меня нет дома. Я ей должна денег и не хочу с ней разговарива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, чтобы в семье было время для разговора с детьми «по душам». Обычно это время перед сном, когда мать садится к сыну или дочери на кровать и спрашивает обо всем, что произошло с ними за день: что интересного было на уроках, как вели они себя на перемене, что делали их одноклассники в столовой, кто дежурил в классе, что сказала о них учительница, какой рассказ по чтению обсуждали, с кем играли во дворе, в какие игры, кто был капитаном при игре в футбол и какую роль сын играл в команде? Смотрели ли они по телевизору передачи? Какие, о чем? Что понравилось, что нет? Как помогали дома по хозяйству?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разговоры в некоторых семьях ведутся за ужином, когда все собираются вокруг стола и делятся своими впечатлениями о событиях за день. Главное, чтобы дети слышали, как родители оценивают эти события, что, по их мнению, хорошо, а что - плохо, что им понравилось, а что - нет. Какие дела можно было бы сделать лучше. Почему не получилось то или другое дело, или получилось хуже, чем ожидалось. Как надо поступать в будущем в этой ситуации. Эти беседы и разговоры учат детей, как ориентироваться в окружающей жизни, дают незабываемые уроки нравственности, учат поступать по совести. «Спроси свою совесть!» - говорят мать или отец. Порою очень трудно ребенку поступить по совести.. Трудно выполнять дома одну и ту же работу: убирать в комнате, менять рыбкам воду в аквариуме, гулять во дворе с собакой и т. д. Трудно признаться, что это именно ты толкнул во дворе малыша и он разбил себе нос. Родители в своих беседах с ребенком не должны быть «верховными судьями», которые все всегда делают только правильно. Они могут рассказать о своих детских годах, о своих ошибках, о том, к каким последствиям это приводило, о том, чего они стыдятся до сих пор. Это поможет разговорить ребенка, поможет ему признаться в своем неблаговидном поступке и в будущем не повторять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ладшего школьного возраста охотно идут на контакт с родителями, задают массу вопросов, советуются с ними. Очень важно в эти годы не оттолкнуть их от себя, не отмахнуться от их вопросов из-за своей занятости или просто нежелания возиться с ними. Один, два, три раза не захочется вам поговорить с ребенком потом он сам не подойдет к вам. Он будет искать других советчиков, с кем можно обо всем поговорить. И очень часто может получить плохие советы, а родители навсегда утратят возможность вли</w:t>
        <w:softHyphen/>
        <w:t>ять на нравственное становление своего ч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нин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бсуждаем проблемные ситу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  предлагается обсудить несколько педагогических ситуаций, решив предложенные задачи, найти выход из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итуация перв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втобусе одно места у окна занимает мальчик, рядом с ним сидит отец. На остановке входит женщина. Сесть некуда, и она останавливается возле отца с сы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ы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дальше будет развиваться ситуация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должен уступить место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учите вести своих детей в транспорт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Ситуация втор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емье устанавливают новогоднюю елку. Пятилетнему Игорю очень хотелось вместе со старшими наряжать елку. Но мама, боясь за красивые дорогие шары, не сразу согласилась на это и все время поглядывала настороженно на сына. От чрезвычайного усердия и волнения мальчик уронил и разбил самую большую и красивую игрушку. Мать стала кричать на сына, а он стоял опустив голову и плакал. Старшая сестренка постаралась вступиться за брата: “Мама, разве можно из-за какой-то игрушки так ругать Игоря?”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твое дело, своих будешь воспитывать, тогда поймешь! – прервала она дочь и отправила сына в детск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ы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ем состоит педагогический просчет матери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изменить ситуацию, исправить поведение матери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поступили в таком случа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итуация трет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тве Люда очень любила играть с отцом. Ей всегда было весело с ним. Как только отец приходил с работы, Люда обрадовано крича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й, как хорошо! Значит, мы сейчас пойдем иг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отец пришел с работы очень усталым. Люда, как обычно, встретила его восторженным криком, желая идти играть с ним во двор. Но отец неожиданно сказа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 не пойдем, я плохо себя чувств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т, пойдем, все равно пойдем! – кричала девочка, цепляясь за отца и увлекая его к две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ченька, подожди, дай твою руку! – внезапно скомандовал от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а послушно подала отцу руку, отец приложил ее к своей груди и спрос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ышишь, как сильно стучит сердце? Если мы пойдем играть, оно может не выдержать, и тогда у тебя не будет пап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чь испуганно посмотрела на отца, взяла его за руку и повела к див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ожись, папочка, и тихонечко лежи, я поиграю сегодня од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ы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м образом в процессе общения отец воздействовал на дочь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чувства по отношения к отцу возникли у Люды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учите своих детей проявлять к вам и окружающим чувства сострадания, жалости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сле обсуждения педагогических ситуаций подводится итог, какими же должны быть нравственные отношения в семь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овь и взаимное уважен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аимопонимание и взаимовыручк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ность и личная значимость каждого числа семь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каждого члена семьи в ее жизни – труд, отдых, учеб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аведливое распределение материальных и моральных благ между взрослыми и детьми.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рево дружбы и любви"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дители с детьми оформляют свое "Дерево дружбы и любви". На ветки "дерева" они вешают сердечки с вписанными в них именами дорогих и значимых для него и его семьи людей. "Деревья" выставляются в группе, где проходит родительское собрание.</w:t>
        <w:br/>
        <w:br/>
        <w:t>В конце собрания родители и дети составляют свод нравственных законов семьи и группы. Они работают в группах, каждая группа вносит свои предложения и записывает их на лист бумаги. Лист пускается по кругу, пока каждая группа не внесет свои предложения. Затем группа экспертов из числа детей и родителей определяет те положения, которые чаще всего встречаются, записывает их и зачитывает всем. Эти положения и станут отправной точкой нравственных поступков груп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казывания родителями своего мнения о проведенном собрании и обсуждение памятки, которую они получили. Формулируются положения, которые будут внесены в решение родительского собр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я итоги собрания, необходимо подчеркнуть, что в каждой семье есть проблемы и это неизбежно, но важно не закрывать глаза на них, а следует решать их. Увидеть проблему – это сделать шаг к ее решению. И не следует откладывать ее решение на более поздний период, успокаивая себя тем, что ребенок еще маленький, он не понимает. Откладывая ее решение, вы просто усугубляете ситуацию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шинский К.Д.: Избранное педагогическое сочинения, - Москва, 1974 – Т9, стр. 117-119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орожец А.В.: “Эмоциональное развитие дошкольника”, - Москва, 1985, стр. 16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юхова В.: “третий шаг к партнерству” журнал, директор школы № 3 – 2005, стр. 83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хонева М.Д.: “Нравственно – патриотическое воспитание детей старшего дошкольного возраста”. – Москва, 2004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наутова Е.П.: “Когда ребенок сводит взрослого с ума”, журнал Управление ДОУ №8 – 2005, стр. 83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равственные цен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для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аким ты хочешь быть человеком?</w:t>
        <w:br/>
        <w:t>2. Кем ты хочешь быть?</w:t>
        <w:br/>
        <w:t>3. Что нужно, чтобы дома у вас было всем  хорошо?</w:t>
        <w:br/>
        <w:t>4. Без чего нельзя прожить человеку?</w:t>
        <w:br/>
        <w:t>5. Если бы ты нашел клад, то чтобы ты сделал?</w:t>
        <w:br/>
        <w:t>6. Если бы у тебя была волшебная палочка,</w:t>
        <w:br/>
        <w:t>то чтобы ты сдела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для взрослых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а необходимые вашему ребенку, как человеку…?</w:t>
        <w:br/>
        <w:t>2. Вы хотели, чтобы ваш ребенок стал…?</w:t>
        <w:br/>
        <w:t>3. В хорошей семье всегда…?</w:t>
        <w:br/>
        <w:t>4. Нельзя прожить без…?</w:t>
        <w:br/>
        <w:t xml:space="preserve">5. Если бы я нашел клад, то…?     </w:t>
        <w:br/>
        <w:t xml:space="preserve">6. Если бы я все мог, то…? 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МЯТКА ДЛЯ РОДИТЕЛ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явилась заинтересованность к жизни и проблемам ребенка, будьте искренним – подражая, он очень скоро вернет это ва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ши показные вежливость и чуткость к окружающим легко распознаются ребенком, и он учится лжи и лицемерию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упайте с другими людьми тактично, будьте терпеливым к чужим недостаткам – это будет для вашего ребенка уроком доброты и человечност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говорите о людях неуважительно, плохо – ребенок вырастет и станет отзываться так же о вас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едение – это нравственное мерило человека. Проявляйте благородство при любых обстоятельствах. Станьте примером для своего ребенк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стирование родителей</w:t>
        <w:br/>
        <w:t>“Мой стиль воспитания ребенка в семье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з трех ответов по каждому вопросу выберите тот, который более соответствует вашему привычному родительскому поведен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Ребенок капризничает за столом, отказывается, есть то, что всегда ел. В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дите ребенку другое блюдо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зрешите выйти из-за сто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 вступите из-за стола до тех пор, пока все не съ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Ваш ребенок, вернувшись с прогулки, расплакался, обнаружив, что потерял во дворе свою старую любимую игрушку – плюшевого медведя. В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дете во двор и ищете игрушку ребе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грустите вместе с ребенком о его утрат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спокоите ребенка словами: “не стоит расстраиваться из-за пустяков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Ваш ребенок смотрит телевизор вместо того, чтобы выполнять полученное им в детском саду задание. В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ез слов выключите телевизо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просите, что необходимо ребенку, чтобы начать делать зад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стыдите ребенка за несобра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Ваш ребенок оставил все игрушки на полу, не пожелав их убрать. В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берете часть игрушек в недоступное для ребенка место: “пусть поскучает без них”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дложите свою помощь в уборке, типа: “я вижу, что тебе скучно делать это одному…”, “я не сомневаюсь, что твои игрушки слушаются тебя…”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кажите ребенка лишением игруш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Вы пришли за ребенком в детский сад, ожидая, что он быстро оденется, и Вы успеете зайти на почту, в аптеку. Но он под разными предлогами отвлекается от сборов домой, “тянет” время. В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тчитываете ребенка, показывая свое недовольство его поведен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оворите ребенку, что когда он так себя ведет, вы чувствуете раздражение и досаду, воспринимая это равнодушие с его стороны к вашим заботам, сообщаете ему, чего вы ждете сейчас от не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ытаетесь сами побыстрей одеть ребенка, отвлекая как-то от шалостей, не забывая при этом постыдить, чтобы пробуждалась сове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считайте, каких ответов больше – а, б, в. Под каждой буквой прочтите резюме. “А” - тип авторитарного стиля воспитания, мало доверия ребенку и учета его потребностей. “Б” - стиль воспитания, при котором признается право ребенка на личный опыт и ошибки, акцент – научить его отвечать за себя и свои поступки. “В” - стиль воспитания без особых попыток понять ребенка, основные методы – порицание и наказа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ренинг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: обсуждаем проблемные ситу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  предлагается обсудить несколько педагогических ситуаций, решив предложенные задачи, найти выход из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итуация перв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втобусе одно места у окна занимает мальчик, рядом с ним сидит отец. На остановке входит женщина. Сесть некуда, и она останавливается возле отца с сы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дальше будет развиваться ситуация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должен уступить место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учите вести своих детей в транспорт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Ситуация втор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емье устанавливают новогоднюю елку. Пятилетнему Игорю очень хотелось вместе со старшими наряжать елку. Но мама, боясь за красивые дорогие шары, не сразу согласилась на это и все время поглядывала настороженно на сына. От чрезвычайного усердия и волнения мальчик уронил и разбил самую большую и красивую игрушку. Мать стала кричать на сына, а он стоял опустив голову и плакал. Старшая сестренка постаралась вступиться за брата: “Мама, разве можно из-за какой-то игрушки так ругать Игоря?”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твое дело, своих будешь воспитывать, тогда поймешь! – прервала она дочь и отправила сына в детск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ем состоит педагогический просчет матери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изменить ситуацию, исправить поведение матери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поступили в таком случа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итуация трет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тве Люда очень любила играть с отцом. Ей всегда было весело с ним. Как только отец приходил с работы, Люда обрадовано крича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й, как хорошо! Значит, мы сейчас пойдем иг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отец пришел с работы очень усталым. Люда, как обычно, встретила его восторженным криком, желая идти играть с ним во двор. Но отец неожиданно сказа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 не пойдем, я плохо себя чувств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т, пойдем, все равно пойдем! – кричала девочка, цепляясь за отца и увлекая его к две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ченька, подожди, дай твою руку! – внезапно скомандовал от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а послушно подала отцу руку, отец приложил ее к своей груди и спрос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ышишь, как сильно стучит сердце? Если мы пойдем играть, оно может не выдержать, и тогда у тебя не будет пап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чь испуганно посмотрела на отца, взяла его за руку и повела к див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ожись, папочка, и тихонечко лежи, я поиграю сегодня од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м образом в процессе общения отец воздействовал на дочь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чувства по отношения к отцу возникли у Люды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ы учите своих детей проявлять к вам и окружающим чувства сострадания, жалости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стирование родителей</w:t>
        <w:br/>
        <w:t>“Мой стиль воспитания ребенка в семье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з трех ответов по каждому вопросу выберите тот, который более соответствует вашему привычному родительскому поведен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Ребенок капризничает за столом, отказывается, есть то, что всегда ел. В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адите ребенку другое блюдо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зрешите выйти из-за сто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 вступите из-за стола до тех пор, пока все не съ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Ваш ребенок, вернувшись с прогулки, расплакался, обнаружив, что потерял во дворе свою старую любимую игрушку – плюшевого медведя. В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дете во двор и ищете игрушку ребе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грустите вместе с ребенком о его утрат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спокоите ребенка словами: “не стоит расстраиваться из-за пустяков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Ваш ребенок смотрит телевизор вместо того, чтобы выполнять полученное им в детском саду задание. В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ез слов выключите телевизо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просите, что необходимо ребенку, чтобы начать делать зад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стыдите ребенка за несобра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аш ребенок оставил все игрушки на полу, не пожелав их убрать. В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берете часть игрушек в недоступное для ребенка место: “пусть поскучает без них”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дложите свою помощь в уборке, типа: “я вижу, что тебе скучно делать это одному…”, “я не сомневаюсь, что твои игрушки слушаются тебя…”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кажите ребенка лишением игруш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Вы пришли за ребенком в детский сад, ожидая, что он быстро оденется, и Вы успеете зайти на почту, в аптеку. Но он под разными предлогами отвлекается от сборов домой, “тянет” время. В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тчитываете ребенка, показывая свое недовольство его поведен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оворите ребенку, что когда он так себя ведет, вы чувствуете раздражение и досаду, воспринимая это равнодушие с его стороны к вашим заботам, сообщаете ему, чего вы ждете сейчас от не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ытаетесь сами побыстрей одеть ребенка, отвлекая как-то от шалостей, не забывая при этом постыдить, чтобы пробуждалась сове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считайте, каких ответов больше – а, б, в. Под каждой буквой прочтите резюме. “А” - тип авторитарного стиля воспитания, мало доверия ребенку и учета его потребностей. “Б” - стиль воспитания, при котором признается право ребенка на личный опыт и ошибки, акцент – научить его отвечать за себя и свои поступки. “В” - стиль воспитания без особых попыток понять ребенка, основные методы – порицание и наказа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1:37:00Z</dcterms:created>
  <dc:creator>User</dc:creator>
  <dc:description/>
  <cp:keywords/>
  <dc:language>en-US</dc:language>
  <cp:lastModifiedBy>мвидео</cp:lastModifiedBy>
  <cp:lastPrinted>2006-05-04T05:34:00Z</cp:lastPrinted>
  <dcterms:modified xsi:type="dcterms:W3CDTF">2012-08-20T00:53:00Z</dcterms:modified>
  <cp:revision>6</cp:revision>
  <dc:subject/>
  <dc:title/>
</cp:coreProperties>
</file>