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классное мероприятие к 9 ма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Слава тебе, победитель – солдат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бщить учащихся к пониманию того великого подвига, который совершил наш народ, его армия в годы Великой Отечественной Войны, воспитывать у учащихся чувство гордости за подвиги старших покол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брый день, дорогие ветера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довщину Победы в Великой Отечественной Войне отмечаем мы сегод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ного лет прошло, но для многих из вас это было как- будто вчера. Как – будто вчера прозвучали для вас слова о долгожданной поб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будто  только вчера в переполненных вагонах, с радостным ожиданием встречи с родными возвращались вы в свои деревни, города, сё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ивым – поверка. Павшим – сла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лютов гром и тиш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беду празднует держа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ев медали, орд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 маршала и до сол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Победой все рав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ыли ей равны когда-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нь окончания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площадях и на полян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сюду царствует о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ворцах бетонных и стеклян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збе на три ок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только мальчики с портре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ного лет тому наз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видавшие Побе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снимков в траурных бан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атерей одни гля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кой уж день, дела таки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счастьем рядом боль и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ец истории Росси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у празднует нар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ожет быть страшнее, чем вой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слёзы да страдания несёт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частье разбивает у люд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ых разлучая и друз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мерч, врываясь в мирные до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рушит яростно, не ведая са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еру в разум уби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уши пламенем отчаянья сжига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оправдать детей невинных му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бь матерей, седых от горя и разлу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жд, ласкавших жизнь, круш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ира варварское разрушень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сколько в том огне жесто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избежав безжалостного ро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ец сгорело молод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чтавших заглянуть в глаза родных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«Дети войн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тни тысяч заживо сожжё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взывают сквозь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ляните же в глаза тех обречён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ушли из жизни на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перед ними оправда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объяснить, что вн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ерестали улыб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винных рядом льётся кров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жели память коротка так н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же забыли все о 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крик предсмертный страш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тя, терзаемого палач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лы и лучезарны детства д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освещены лучами солнца мирного о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если же грозой военной небосклон объ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ти от разрывов бомб не сп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детство превращается в страд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ое-то чудовищное испыт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хов несовершённых искупл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зве же не преступл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ей мгновений радостных лиш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времени взрослеть их заставля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 желанье жило в их сердц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кидавшее несчастных даже в снах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нье – голод утол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я бы корочку сухую откус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наслаждением её жив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пришлось такое испы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продолжает и доны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к хлебу относиться, как к святын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«Остановите войну» (исполняет ученица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ценка: </w:t>
      </w:r>
      <w:r>
        <w:rPr>
          <w:sz w:val="28"/>
          <w:szCs w:val="28"/>
        </w:rPr>
        <w:t>Брат и сестра в ожидании матери. Сестра, кутаясь в старую шаль, играет в куклы; брат – ремонтирует табур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т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холодно! И мама не и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может, хлебушка она нам принес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хоть бы крошечку где отыск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дной страшно мне идти в кров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т:</w:t>
      </w:r>
    </w:p>
    <w:p>
      <w:pPr>
        <w:pStyle w:val="Normal"/>
        <w:rPr/>
      </w:pPr>
      <w:r>
        <w:rPr>
          <w:sz w:val="28"/>
          <w:szCs w:val="28"/>
        </w:rPr>
        <w:t>А разве я есть не хочу? Хо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сё равно мол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там, где папа наш сей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яжелее, чем у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азрываются снаряды зд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м у нас с тобою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лавное – фашисты дале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и кому сейчас легк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т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мнишь блинчики с варень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 с маминым печень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е по праздникам пекла о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я съела б всё одн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ты о еде заговор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лучше б душу не трав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чаще вспоминаешь ты о 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 голод чувствуешь силь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не воспоминания эти не нужн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т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и мамины шаги слышн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т (строго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здумай хныкать перед 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 отдохнуть сначала 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418 дней и ночей продолжалась ВОВ. Почти 26 миллионов жизни советских людей унесла она. Потоками крови и слёз была омыта за эти нескончаемо долгие четыре года наша многострадальная земля. И если бы собрать воедино горькие материнские слёзы, пролитые по погибшим сыновьям, то образовалось бы море Скорби и, потекли бы от него во все уголки планеты реки Страдани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залось, что уцелеть среди шквального огня , не лишиться рассудка при виде гибели тысяч людей и чудовищных разрушений было просто невозможно. Но сила человеческого духа оказалась сильнее металла и огня. Вот почему с таким глубочайшим уважением и восхищением мы смотрим на тех, кто прошёл через ад войны и сохранил в себе лучшие качества – доброту, сострадание и милосерд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ом с нами живут ветер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рошли по дорогам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олят у них старые раны,</w:t>
      </w:r>
    </w:p>
    <w:p>
      <w:pPr>
        <w:pStyle w:val="Normal"/>
        <w:rPr/>
      </w:pPr>
      <w:r>
        <w:rPr>
          <w:sz w:val="28"/>
          <w:szCs w:val="28"/>
        </w:rPr>
        <w:t>Но духом они, как и прежде, сильны.</w:t>
      </w:r>
    </w:p>
    <w:p>
      <w:pPr>
        <w:pStyle w:val="Normal"/>
        <w:rPr/>
      </w:pPr>
      <w:r>
        <w:rPr>
          <w:sz w:val="28"/>
          <w:szCs w:val="28"/>
        </w:rPr>
        <w:t>Ветеранам нельзя на покой уход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мир вновь тревогой объ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 новой войны не должны допуст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того по ночам ветераны не сп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погибших друзей не забыть нико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я в этом и нет их в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душе рядом с ними они на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могут уйти от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ветераны себя не щад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без волнений совсем не для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менем ярким сердца их гор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орьбу вдохновляя друг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ченик (обращаясь к ветеран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а сердца вам опал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укой и безжалостным огн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всё ж она в вас не уби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о, что добротою мы зов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никого на свете человеч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ей, прошедших через ад вой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им запомнилось наве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а той ранней сед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ловно пеплом осып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сем ещё мальчишечьи ви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времени с тех пор прошло  нем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разве же уйдёшь от той тос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ая в сухих глазах стоя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шек, поседевших от 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и доныне жизнь не заровня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ы жестокие сл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очему чужая боль вас так тревож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 ночам уснуть вам не да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жестокостью мириться тот не мож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ради счастья других живё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легко досталась эта Великая Победа. Но вы выстояли и вышли победителями в жестокой схватке с фашизмом. И хочется, низко поклонившись, сказ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 тебе, победитель – солд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рошёл через все испыта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ади чинов и нагр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бы избавить людей от страда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становится невыносимо горько от мысли, что после того как отгремели последние залпы ВО, вновь матери России оплакивают своих сыновей, внуков тех, кто подарил нам Победу в сорок пятом. А так хочется верить, что наконец-то восторжествует разум и человечество откажется от решения спорных вопросов с помощью си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сть светит солнце, поют птицы, цветут сады и зеленеют поля, но никогда – никогда не свистят пули. Ведь все мы приходим в это мир , чтобы жить, и никто не смеет распоряжаться нашей жизнью. Никакая, даже самая высокая цель не может быть оправдана, если пролилась хотя бы одна капелька невинной кров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в снегах замерз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болотах тонули гнил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едсанбатах от ран умир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зей хоронили сво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заживо в танках сгорали</w:t>
      </w:r>
    </w:p>
    <w:p>
      <w:pPr>
        <w:pStyle w:val="Normal"/>
        <w:rPr/>
      </w:pPr>
      <w:r>
        <w:rPr>
          <w:sz w:val="28"/>
          <w:szCs w:val="28"/>
        </w:rPr>
        <w:t>И с гранатою шли на вр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свою вы за нас отда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и была она вам доро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холодной земле на чужби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остались лежать на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ранит вечный сон ваш доны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далёкая в небе звез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славы посмертной не на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ваша судьба и горь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высшая всем вам наград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память о вас на век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ас помним, солда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известны не все име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ойны той жестокой раск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молкнут во все времен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время не властно над в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й скорби ему не уб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оем ваш прах мы слез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ь благодарными бы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в бронзе и в камне засты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озь время, взирая на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жизнью своей заплат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, чтоб мы жили сейча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Ветеран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мнить мгновенья войны обещ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ловы скорбно склоня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всеми, кто мёртв и кто жи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, подвиг свой ратный сверши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 в мире потомкам навек завещ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изнь без раздумья за это отд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гасима память покол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амять тех, кого так свято чт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, люди, встанем на мгнов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скорби постоим и помолчи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инута молчания под музыку Чайковск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ы не хотим мы нигде, нико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мир будет в мире везде и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будет светлой жизнь дет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ветел мир в глазах открыты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не разрушь и не убе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е достаточно убиты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птицы щебечут, и пчёлы гуд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ти на мирное небо глядят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чимся сегодня , чтоб завтра стро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ебосвод был вечно голу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не забудем никогда герое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ради жизни шли на смертный бо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! Это слово, как наб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ету нашу бу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пламенем войны объ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 никогда не буд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я к тебе взывает, челов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ты её от бури атомной сберё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личавую красу её лесов и р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для потомков сохранить помог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вно закончилась война, бывшие фронтовики, к счастью, сегодня живут рядом с нами. Это скромные люди, которые не думали о том, что совершают подвиг. Они честно выполнили свой долг, долг солдата, долг сына своей Родины. К сожалению, фронтовиков, становится всё меньше и меньше, поэтому мы будем делать всё возможное, чтобы каждый из них был горд от сознания того, что не зря прожита долгая, трудная и героическая жизн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«День Победы», ветеранам вручаются цветы и под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12:30:00Z</dcterms:created>
  <dc:creator>UserXP</dc:creator>
  <dc:description/>
  <cp:keywords/>
  <dc:language>en-US</dc:language>
  <cp:lastModifiedBy>UserXP</cp:lastModifiedBy>
  <dcterms:modified xsi:type="dcterms:W3CDTF">2012-08-11T14:13:00Z</dcterms:modified>
  <cp:revision>2</cp:revision>
  <dc:subject/>
  <dc:title>Внеклассное мероприятие к 9 мая</dc:title>
</cp:coreProperties>
</file>