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outlineLvl w:val="0"/>
        <w:rPr/>
      </w:pPr>
      <w:r>
        <w:rPr/>
        <w:t xml:space="preserve">      </w:t>
      </w:r>
      <w:r>
        <w:rPr/>
        <w:t>АНКЕТА ДЛЯ РОДИТЕЛЕЙ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2"/>
        <w:rPr/>
      </w:pPr>
      <w:r>
        <w:rPr/>
        <w:t>1.Что беспокоит вас в состоянии здоровья вашего ребёнка?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2.Сколько времени проводит  ребёнок на свежем воздухе в будни, в выходные?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3.Применяете ли вы закаливающие средства?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4.Какие виды закаливания вы проводите?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5.Делаете ли вы утром сами зарядку?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6.Каким видом спорта вы занимаетесь?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7.Чтобы вы хотели узнать о возможностях оздоровление своего ребёнка?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8.Какую помощь вы можете предложить в группе для оздоровления детей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both"/>
    </w:pPr>
    <w:rPr>
      <w:b/>
      <w:sz w:val="32"/>
    </w:rPr>
  </w:style>
  <w:style w:type="paragraph" w:styleId="2">
    <w:name w:val="Стиль2"/>
    <w:basedOn w:val="1"/>
    <w:qFormat/>
    <w:pPr/>
    <w:rPr>
      <w:i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2:44:00Z</dcterms:created>
  <dc:creator>user</dc:creator>
  <dc:description/>
  <cp:keywords/>
  <dc:language>en-US</dc:language>
  <cp:lastModifiedBy>user</cp:lastModifiedBy>
  <dcterms:modified xsi:type="dcterms:W3CDTF">2009-07-15T09:26:00Z</dcterms:modified>
  <cp:revision>3</cp:revision>
  <dc:subject/>
  <dc:title>      АНКЕТА ДЛЯ РОДИТЕЛЕЙ:</dc:title>
</cp:coreProperties>
</file>