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МОУ СО школа п.Осаново-Дубово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36"/>
          <w:szCs w:val="36"/>
        </w:rPr>
        <w:t>ДОКЛА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кологическую конференцию учащихся Шатурског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 2009 года по тем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ческий мониторинг пришкольного участк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Автор: Злобина Елен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i/>
          <w:sz w:val="28"/>
          <w:szCs w:val="28"/>
        </w:rPr>
        <w:t>учащаяся 11 клас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МОУ СОШ п.Осаново-Дубово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Руководитель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Широкова Надежда Алексеев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Куликова Нина Васильевн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i/>
          <w:sz w:val="28"/>
          <w:szCs w:val="28"/>
        </w:rPr>
        <w:t>учитель эколог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МОУ СОШ п.Осаново-Дубово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Март 2009 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дневно мы слышим предостережения об экологической опасности. Однако призывы к спасению и защите природы останутся словами, если каждый человек не осознает главного: человечество стоит на пороге экологической катастрофы, здесь нет преувеличения. Достаточно вдуматься в цифры: наша огромная и, как мы привыкли думать, более или менее развитая страна занимает 45-е место в мире по продолжительности жизни, 36-е -  по уровню детской смертности и первые места по загрязнению атмосферы, водоемов, содержанию вредных химических веществ в почве и продуктах сельского хозяйства. Все чаще в питьевой воде и пищевых продуктах обнаруживаются вредные для здоровья примеси: остатки лекарственных препаратов и гормонов, тяжелые металлы, пестици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что решение экологических проблем – одна из наиболее важнейших задач сегодняшне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прежде чем участвовать в природоохранной деятельности, необходимо точно знать состояние природной среды на данном этапе, его тенденцию и динам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кольники все активнее включаются в работу по сохранению и улучшению природной среды. В связи с этим возникает необходимость организации школьного экологического мониторинга, который может стать одним из важнейших средств формирования экологической культуры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доступные и целесообразные подходы к организации мониторинговых наблюдений силами учащихся – средовый и комплекс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овый предполагает изучение отдельных компонентов природной среды (воды, воздуха, почвы). Комплексный – использование уже известных и новых методик для изучения определенного объекта или явления (зданий, пришкольного участка, в бы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о в школе отсутствует специальное оборудование. Отсюда вытекают требования к организации методик школьного экологического мониторин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преимущественно визуальных методов слежения 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оянием прир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школьного мониторинга является повышение уровня теоретических знаний, расширение круга практических умений и навыков по слежению за состоянием окружающей среды и его динам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ногие школьные учреждения находятся в неблагоприятных экологических условиях, их территории слабо озеленены. Все это сказывается на здоровье детей. Поэтому крайне важно получить информацию о реальной экологической ситуации микрорайона, в котором расположено школьное учреждение, с целью дальнейшего определения мер по возможному улучшению состояния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ктом исследования мы выбрали пришкольный участок и определили </w:t>
      </w:r>
      <w:r>
        <w:rPr>
          <w:sz w:val="28"/>
          <w:szCs w:val="28"/>
          <w:u w:val="single"/>
        </w:rPr>
        <w:t>следующие 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оценку экологического состояния микрорайона, в котором находится школ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ценить состояние окружающей среды пришкольного участ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олнить результатами исследования экологический паспорт школы.                                                                                                                                 При исследовании использовали следующие метода: наблюдения, подсчет, измерения, постановка опы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</w:t>
      </w:r>
      <w:r>
        <w:rPr>
          <w:sz w:val="28"/>
          <w:szCs w:val="28"/>
          <w:u w:val="single"/>
        </w:rPr>
        <w:t>. Экологический мониторинг пришкольного участк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 Определение места школы в микро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</w:t>
      </w:r>
      <w:r>
        <w:rPr>
          <w:i/>
          <w:sz w:val="28"/>
          <w:szCs w:val="28"/>
        </w:rPr>
        <w:t>.  По санитарно-гигиеническим нормам промышленные предприятия, бани, прачечные, магазины и т.п. должны отстоять от границы школы не менее чем на 50 м, жилые дома – не менее чем на 10 м, автострада – не менее чем на 25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арактеристика микро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тояние от школы до котельной работающей на мазуте 400 м. Магазины (3) находятся соответственно в 150 м, 120 м, 19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дома: двухэтажные в 100 м от школ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ятиэтажные в 190 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Центральной улицы поселка школа находится на расстоянии 180м, от автострады 1000 м, от  железнодорожного полотна 100 м. Очистные сооружения, производственные учреждения находятся вдали от школьного участка 45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экологическая ситуация в микрорайоне школы удовлетворитель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Определение роли зеленых растений школьного участк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звестна роль зеленых насаждений в процессе очистки воздуха. Так, дерево средней величины за 24 ч восстанавливает столько кислорода, сколько необходимо для дыхания трех человек. Запыленность жилого микрорайона на озелененных участках на 40% ниже, чем на открытых площадках. Зеленые массивы улавливают 70-80% аэрозолей и пы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листовой поверхности взрослого растения вяза за летний период осаждается 23 кг пыли, на иве – 39, на клене – 33, на ясене – 27, на сирени – 16, на акации – 0,2, на лопухе – 2 кг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истика зеленых насаж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корастущие деревья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u w:val="single"/>
        </w:rPr>
        <w:t>Дикорастущие кустарн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на – 238                                                  Рябина -5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ль – 3                                                    Шиповник – 3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 -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ень -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за -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па -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н –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ина –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ультурные деревья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u w:val="single"/>
        </w:rPr>
        <w:t xml:space="preserve">Культурные кустарни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блоня -13                                                    Сирень –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ива -3                                                        Спирея – 23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мородина – 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лощадь пришкольного участка 1,32 га. Количество дикорастущих деревьев и кустарников около школы позволяет характеризовать участок как лесной. Многие деревья шестидесятилетнего возраста. Известно, что 1 га среднего лесного древостоя поглощает в год 4 т углекислого газа и обогащает окружающий воздух 3 т кислорода. Отсюда следует, что воздух на территории школы свеж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га соснового бора осаждает в год 37 т пыли. На нашем участке преобладающая порода – сосна. Значит, воздух хорошо очищается от пыли. А также мы подсчитали на школьном участке за ле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ен осаждает    33 кг х 3дерева = 99 кг пы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рень            16 кг х 10 кустов = 160 к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сень              27 кг х 1 дерево = 27 к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утки 1 га леса дает 3 кг фитонцидов, а 30 кг фитонцидов достаточно для уничтожения вредных микроорганизмов в большом гор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сче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оло нашей школы сосновые деревья занимают площадь 0,5 га, значит, в сутки в воздух на школьном участке выделяется 1,5 кг фитонцидов. Отсюда следует, что мы дышим чистым, здоровым воздухом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Информаци</w:t>
      </w:r>
      <w:r>
        <w:rPr>
          <w:sz w:val="28"/>
          <w:szCs w:val="28"/>
        </w:rPr>
        <w:t>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нагретыми асфальтом, песком, железными крышами, каменными стенами возникают восходящие токи воздуха, поднимающие с собой тонкую пыль и длительно удерживающие ее в воздух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д зелеными насаждениями, имеющими более прохладную поверхность, образуются нисходящие токи воздуха из верхних слоев атмосферы, осаждающие пыль. Поэтому в парках, скверах и садах пыли в десятки раз меньше, чем на открытых улицах и площадях. Пылезащитные свойства деревьев тем выше, чем больше у них листовая поверхность и шершавость листьев. Лучше всего задерживают пыль высаженные в городе вязы (в 6 раз больше, чем тополя) и сирень. Листья этих деревьев покрыты мельчайшими ворсинками. Зеленые насаждения в значительной мере регулируют микроклимат участк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рили температуру воздуха (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август 2008г) среди зеленых насаждений в теплую погоду. Она оказалась ниже, чем на открытых местах на 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домов, асфальтовые и другие покрытия дорог сильно нагреваются и медленно остывают, длительное время поддерживая высокую температуру окружающего воздуха. Деревья нагреваются незначительно, так как часть солнечной радиации отражают поверхности крон. В большой мере понижают температуру окружающей среды деревья с крупными листьями. Такие деревья создают и большую т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лабляя летнюю жару, насаждения одновременно увеличивают относительную влажность воздуха примерно на 15-30%. Такой воздух более пригоден для дыхания людей, а увеличение влажности воспринимается как понижение температуры воздух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нашей школы улучшают микроклимат, очищают воздух от пыли и обеспечивают его нормальный газообмен. Сосны выделяют в воздух фитонциды, которые убивают болезнетворные бакте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лагается карта-схема участ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Определение роли газонной травы в улучшении микроклима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пришкольной территор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форм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вестно, что с 1 м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газонной травы в час испаряется до 200 г воды, что значительно увлажняет воздух. Кроме того, газон задерживает заносимую ветром пыль. Вблизи газона легко дыш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блюдения.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зме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 территории школьного участка находятся два газона площадью 1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также участки с травянистой поверхностью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лощади газонов в час испаряется 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28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+ 6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х 200г = 38000г или 38 кг (</w:t>
      </w:r>
      <w:r>
        <w:rPr>
          <w:rFonts w:cs="Arial" w:ascii="Arial" w:hAnsi="Arial"/>
          <w:sz w:val="28"/>
          <w:szCs w:val="28"/>
        </w:rPr>
        <w:t>≈</w:t>
      </w:r>
      <w:r>
        <w:rPr>
          <w:sz w:val="28"/>
          <w:szCs w:val="28"/>
        </w:rPr>
        <w:t>4 ведр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лужаек  - 8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200г = 160000г или 160 кг (</w:t>
      </w:r>
      <w:r>
        <w:rPr>
          <w:rFonts w:cs="Arial" w:ascii="Arial" w:hAnsi="Arial"/>
          <w:sz w:val="28"/>
          <w:szCs w:val="28"/>
        </w:rPr>
        <w:t>≈</w:t>
      </w:r>
      <w:r>
        <w:rPr>
          <w:sz w:val="28"/>
          <w:szCs w:val="28"/>
        </w:rPr>
        <w:t>20 ведер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жаркий день (август 2008г) измерили температуру воздуха на дорожке у газона на высоте человеческого роста 21</w:t>
      </w:r>
      <w:r>
        <w:rPr>
          <w:sz w:val="28"/>
          <w:szCs w:val="28"/>
          <w:vertAlign w:val="superscript"/>
        </w:rPr>
        <w:t>оС</w:t>
      </w:r>
      <w:r>
        <w:rPr>
          <w:sz w:val="28"/>
          <w:szCs w:val="28"/>
        </w:rPr>
        <w:t xml:space="preserve"> и на асфальтовой дорожке школьной улицы 2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нная трава делает прохладней приземной слой возд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>Изучение степени запыленности воздуха в различных местах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пришкольной территори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ведение оп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сили клейкую пленку (скотч) в разных местах школьного участка на высоте 5 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школьном саду перед школ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основом участке с торца з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авнения степени запыленности воздуха развесили скотч в районе жилых домов (на балконах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улице Школьной д.39 обращенной балконами к проезжей части дороги (деревьев перед домом не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улице Школьной д.38, обращенный балконами в противоположную сторону от дороги и стоящий от нее в 100 м (перед домом группа сосновых деревь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двое суток пленки сняли и прикрепили липкой стороной на лист белой бума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льно запылен воздух около д.39 по ул.Школьной. Меньшая степень запыленности воздуха у д.38 ул.Школьная. Воздух на территории школы пыли не содерж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евья и кустарники задерживают пыль. Воздух ближе к проезжей части дороги сильно запылен. Пыль поднимается от движущего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>Определение загрязненности воздуха в районе школ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форм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дин легковой автомобиль в течение суток выбрасывает до 1 кг выхлопных газов, в состав которых входит около 30г угарного газа, 6 кг оксида азота, соединения свинца, серы и другие загрязняющие вещест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кола находится в стороне от проезжей части Центральной улицы поселка. У школы заканчивается тупиковая асфальтированная дорога ул.Школьная. В сутки по улице проезжает 3 машины. В час проходит около школы 3 : 24 = 0,125 маш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тки в атмосферу микрорайона школы поступает от 3-х автомашин 3 кг выхлопных газов (в них 30г х 3 = 90 г угарного газа)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а загрязнения воздуха в районе школы не значительна, т.к. здание школы находится в 70 м от улицы и заэкранированно сквер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.ЗАЛЮЧ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сследования можно заключить, что экологическое состояние микрорайона школы удовлетворительное, а окружающая среда пришкольного участка благоприят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исследования были просты и доступны. Фотографии пришкольного участка помогли наглядно отразить экологическую обстановку. Полученный материал составит первый раздел экологического паспорта школы «экологическая ситуац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иторинговые исследования могут стать составными частыми различных форм и видов работы по экологическому воспитанию учащихся и использоваться в качестве фрагментов уроков, экскурсий, домашних за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, полученные в ходе школьного экологического мониторинга, могут использоваться при формировании базовых экологических понятий у детей, в экологическом просвещени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У. </w:t>
      </w:r>
      <w:r>
        <w:rPr>
          <w:sz w:val="28"/>
          <w:szCs w:val="28"/>
          <w:u w:val="single"/>
        </w:rPr>
        <w:t>Использованная 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храна природы.    А.И.Воронц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ология в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ниторинг природной среды.  Т.А.Поп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Экология            А.Т.Зверев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ология России (учебник)  В.М.Мирк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кология России.  Хрестоматия.    В.Н.Кузнец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11:00Z</dcterms:created>
  <dc:creator>Пользователь</dc:creator>
  <dc:description/>
  <cp:keywords/>
  <dc:language>en-US</dc:language>
  <cp:lastModifiedBy>User2</cp:lastModifiedBy>
  <dcterms:modified xsi:type="dcterms:W3CDTF">2012-08-21T10:03:00Z</dcterms:modified>
  <cp:revision>3</cp:revision>
  <dc:subject/>
  <dc:title>           </dc:title>
</cp:coreProperties>
</file>