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Огонь – друг, огонь – враг!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Цели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знакомить с причинами возникновения пожара и возможными действиями детей по его предотвращению.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учить детей правильно действовать в чрезвычайных ситуациях.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спитывать навык аккуратного обращения с огнём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серия плакатов по противопожарной безопасности,    мультимедийное оборудование, средства пожаротушения.Выставка детских книг: Б.Житков: </w:t>
      </w:r>
      <w:r>
        <w:rPr>
          <w:rFonts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жар в море</w:t>
      </w:r>
      <w:r>
        <w:rPr>
          <w:rFonts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Л.Н.Толстой: </w:t>
      </w:r>
      <w:r>
        <w:rPr>
          <w:rFonts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жар</w:t>
      </w:r>
      <w:r>
        <w:rPr>
          <w:rFonts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.Я.Маршак: </w:t>
      </w:r>
      <w:r>
        <w:rPr>
          <w:rFonts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жар</w:t>
      </w:r>
      <w:r>
        <w:rPr>
          <w:rFonts w:ascii="Times New Roman" w:hAnsi="Times New Roman"/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Кошкин дом</w:t>
      </w:r>
      <w:r>
        <w:rPr>
          <w:rFonts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К.И.Чуковский: </w:t>
      </w:r>
      <w:r>
        <w:rPr>
          <w:rFonts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утаница</w:t>
      </w:r>
      <w:r>
        <w:rPr>
          <w:rFonts w:ascii="Times New Roman" w:hAnsi="Times New Roman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Технологии: </w:t>
      </w:r>
      <w:r>
        <w:rPr>
          <w:rFonts w:cs="Times New Roman CYR" w:ascii="Times New Roman CYR" w:hAnsi="Times New Roman CYR"/>
          <w:sz w:val="28"/>
          <w:szCs w:val="28"/>
        </w:rPr>
        <w:t>проблемно-диалогическое обучение, игровые технологии, интерактивные технологии, здоровьесберегающие технологии, групповые формы обуч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мероприяти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I. Орг. момент. </w:t>
      </w:r>
    </w:p>
    <w:p>
      <w:pPr>
        <w:pStyle w:val="Normal"/>
        <w:widowControl w:val="false"/>
        <w:bidi w:val="0"/>
        <w:spacing w:before="0" w:after="0"/>
        <w:ind w:left="72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II. Из истории пожарного дела.</w:t>
      </w:r>
    </w:p>
    <w:p>
      <w:pPr>
        <w:pStyle w:val="Normal"/>
        <w:widowControl w:val="false"/>
        <w:bidi w:val="0"/>
        <w:spacing w:before="0" w:after="0"/>
        <w:ind w:left="72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Учитель</w:t>
      </w:r>
      <w:r>
        <w:rPr>
          <w:rFonts w:cs="Times New Roman CYR" w:ascii="Times New Roman CYR" w:hAnsi="Times New Roman CYR"/>
          <w:sz w:val="28"/>
          <w:szCs w:val="28"/>
        </w:rPr>
        <w:t xml:space="preserve">:    </w:t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Говорим – огонь нам друг!</w:t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Но врагом он станет вдруг,</w:t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Если мы о нём забудем,</w:t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Отомстит он сразу людям.</w:t>
      </w:r>
    </w:p>
    <w:p>
      <w:pPr>
        <w:pStyle w:val="Normal"/>
        <w:widowControl w:val="false"/>
        <w:bidi w:val="0"/>
        <w:spacing w:before="0" w:after="0"/>
        <w:ind w:left="72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ожалеете о том</w:t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ы в сражении с огнём.</w:t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ут он страшен и суров – </w:t>
      </w:r>
    </w:p>
    <w:p>
      <w:pPr>
        <w:pStyle w:val="Normal"/>
        <w:widowControl w:val="false"/>
        <w:bidi w:val="0"/>
        <w:spacing w:before="0" w:after="0"/>
        <w:ind w:left="72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 от дома куча дров. </w:t>
      </w:r>
    </w:p>
    <w:p>
      <w:pPr>
        <w:pStyle w:val="Normal"/>
        <w:widowControl w:val="false"/>
        <w:bidi w:val="0"/>
        <w:spacing w:before="0" w:after="0"/>
        <w:ind w:left="72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Сегодня мы поговорим о том, как правильно вести себя и действовать при пожаре и какие меры безопасности необходимо соблюдать, чтобы не стать жертвой огня.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ходе мероприятия мы с вами выясним: огонь – друг и (или) враг человека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Слайд 1)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00 лет назад пожары обнаруживали с каланчи высокой башни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(Слайд 2) </w:t>
      </w:r>
      <w:r>
        <w:rPr>
          <w:rFonts w:cs="Times New Roman CYR" w:ascii="Times New Roman CYR" w:hAnsi="Times New Roman CYR"/>
          <w:sz w:val="28"/>
          <w:szCs w:val="28"/>
        </w:rPr>
        <w:t xml:space="preserve">Самуил Яковлевич Маршак писал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площади    базарной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каланче пожарной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Слайд 3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руглые сутк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Дозорный из будк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глядыва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север, на юг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запад, на восток –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е виден ли дымок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И если видел он пожар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лывущий дым угарный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н поднимал сигнальный шар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д каланчой пожарно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И два шара, и три шар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Взвивалось вверх бывало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И вот с пожарного двор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оманда выезжал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 пожарной части было два этажа. На втором этаже жили пожарные с семьями. На первом стояли повозки с бочками и водой, баграми и лестницами. Но самое главное здесь – лошади – самые быстрые, самые лучшие, резвые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Слайд 4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жарная часть, выезжавшая в те времена на пожар, представляла собой довольно солидную процессию. Впереди на лихом коне – трубач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(Слайд 5), </w:t>
      </w:r>
      <w:r>
        <w:rPr>
          <w:rFonts w:cs="Times New Roman CYR" w:ascii="Times New Roman CYR" w:hAnsi="Times New Roman CYR"/>
          <w:sz w:val="28"/>
          <w:szCs w:val="28"/>
        </w:rPr>
        <w:t xml:space="preserve">громкими звуками предупреждающий прохожих о том, что пожарные с большой скоростью едут на пожар. Отсюда и пошло выражение: «Летит, как на пожар». Как вы его понимаете? (Очень быстро)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смену лошадям пришли мощные машины, а труба явилась родоначальницей сирен, которые устанавливаются на современные пожарные машины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Слайд 6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7 апреля 1918 года, Владимир Ильич Ленин подписал декрет «Об организации мер борьбы с огнём». Эту дату принято считать днём рождения пожарной охраны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(Слайд 7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"Пожарные"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В нашей трудной службе важно</w:t>
        <w:br/>
        <w:t>Быть умелым и отважным.</w:t>
        <w:br/>
        <w:t>Поверьте! Не хочу себя хвалить,</w:t>
        <w:br/>
        <w:t>Но струсишь – и огонь не победить.</w:t>
        <w:br/>
        <w:t>Знает весь честной народ,</w:t>
        <w:br/>
        <w:t>Что пожар – такой же фронт...</w:t>
        <w:br/>
        <w:t>Против огненной лавины</w:t>
        <w:br/>
        <w:t>Вместе с нами в свой черед</w:t>
        <w:br/>
        <w:t>В бой – пожарные машины,</w:t>
        <w:br/>
        <w:t>Катера и вертолет...</w:t>
        <w:br/>
        <w:t>Вы не верьте анекдотам:</w:t>
        <w:br/>
        <w:t>Мол, легко пожарным жить,</w:t>
        <w:br/>
        <w:t>Дескать, вся-то их работа</w:t>
        <w:br/>
        <w:t>На пожаре воду лить.</w:t>
        <w:br/>
        <w:t>Шутка есть и будет шуткой,</w:t>
        <w:br/>
        <w:t>Спор решится сам собой –</w:t>
        <w:br/>
        <w:t>Посмотреть бы вам минутку,</w:t>
        <w:br/>
        <w:t>Как ведет с огнем он бой.</w:t>
        <w:br/>
        <w:t>Как горит, но не сгорает,</w:t>
        <w:br/>
        <w:t>Задыхается в дыму.</w:t>
        <w:br/>
        <w:t>И как пламя умирает,</w:t>
        <w:br/>
        <w:t>Покоряется ему.</w:t>
        <w:br/>
        <w:t>И тогда вам ясно станет,</w:t>
        <w:br/>
        <w:t>Как опасен этот труд!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так, пожарные спешат на пожар, но иногда они приезжают слишком поздно. Как говорится, «на пожарных надейся, а сам не плошай», то есть, до того, как на пожар приедут пожарные, мы многое сумеем спасти, затушить пожар, если будем правильно действовать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                    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III. Работа по теме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1. Представление команд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Учитель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то мы должны установить с вами в ходе мероприятия, кто помнит? (Ответы детей). 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 нас две команды: команда «Огонёк» и команда «Огнетушитель». Предлагаю капитанам команд    представить команды. 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Команда «Огонёк»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Девиз: «Легче, чем пожар тушить, нам его предупредить».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Команда «Огнетушители»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виз: «Крепко помните, друзья, что с огнём шутить нельзя»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2. Игровая программа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) Просмотр отрывка из мультфильма «Кошкин дом». (Слайд 8)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) Беседа (Злой огонь). 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- Ребята, скажите пожалуйста, каким был огонь в начале мультфильма? (Добрым)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- Почему? (Ответы детей)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- Каким стал огонь в конце мультфильма? (Злым)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- Какие правила обращения с огнём нарушили гости кошки? (Ответы детей)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- Как вели себя гости в момент пожара? (Ответы детей)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- Как бы вы вели себя в такой ситуации? (Ответы детей)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Какие правила надо соблюдать, если случился пожар? </w:t>
      </w:r>
      <w:r>
        <w:rPr>
          <w:rFonts w:cs="Calibri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Ответы детей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Слайд 9)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Если огонь небольшой, можно попробовать сразу же затушить его, набросить, например, на него плотную ткань, одеяло, или залить водой. 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Если огонь сразу не погас, немедленно нужно покинуть помещение. И только после этого звонить по телефону «01». 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Если нет возможности покинуть горящее помещение, немедленно сообщить по телефону «01» пожарным точный адрес и номер своей квартиры. После этого из окна звать на помощь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Ты о пожаре услыхал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корей об этом дай сигнал –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мело трубку в руки взять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01 сумей набрать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И назвать ещё пот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Город, улицу и дом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И квартиру, где живёте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И с каким она замком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И ещё сказать: «Даю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ам фамилию свою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же номер телефона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У которого стою».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- Почему телефон пожарной службы 01? (Ответы детей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усть знает каждый гражданин –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жарный номер – 01.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) Оказание первой помощи.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Учитель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- Как помочь людям, пострадавшим от огня? (Ответы детей)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ступление медработника.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Работа в группах: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Сейчас каждая группа обведёт руку на бумаге и на каждом пальчике напишет причину пожара, когда огонь для нас враг.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ожет кто-то из гостей дополнит ответы ребят?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Часто пожары возникают по вине школьников. Очень большую опасность представляют собой костры, которые разводят ребята в близи строений или строительных площадок. Нередко ребята играют на чердаках и подвалах жилых домов, балуются со спичками, не задумываясь о последствиях.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Назовите предметы, играть с которыми опасно, от которых может произойти пожар.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(Спички, зажигалка, газ, плита, электроплитка, свеча, бенгальские огни, электроприборы).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          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) Игры (Физминутка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1.    Игра: </w:t>
      </w:r>
      <w:r>
        <w:rPr>
          <w:rFonts w:ascii="Times New Roman" w:hAnsi="Times New Roman"/>
          <w:i/>
          <w:i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Это я, это я, это все мои друзья!</w:t>
      </w:r>
      <w:r>
        <w:rPr>
          <w:rFonts w:ascii="Times New Roman" w:hAnsi="Times New Roman"/>
          <w:i/>
          <w:iCs/>
          <w:sz w:val="28"/>
          <w:szCs w:val="28"/>
          <w:u w:val="single"/>
        </w:rPr>
        <w:t>»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>Знает кто из вас о том, что нельзя играть с огнём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>А скажите, кто из вас не включает в плитах газ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>Кто учуяв запах гари сообщает о пожаре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>Кто из вас – пусть говорит с электричеством шалит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 xml:space="preserve">Кто из вас заметив дым, закричит: </w:t>
      </w:r>
      <w:r>
        <w:rPr>
          <w:rFonts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жар, Горим</w:t>
      </w:r>
      <w:r>
        <w:rPr>
          <w:rFonts w:ascii="Times New Roman" w:hAnsi="Times New Roman"/>
          <w:sz w:val="28"/>
          <w:szCs w:val="28"/>
        </w:rPr>
        <w:t>»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>Кто из вас шалит с огнём утром, вечером и днём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>Кто из вас не разжигает и другим не разрешает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 xml:space="preserve">Кто из вас увидев дым набирает </w:t>
      </w:r>
      <w:r>
        <w:rPr>
          <w:rFonts w:ascii="Times New Roman" w:hAnsi="Times New Roman"/>
          <w:sz w:val="28"/>
          <w:szCs w:val="28"/>
        </w:rPr>
        <w:t>«01»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>Кто от маленькой сестрички незаметно спрячет спички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>Кто пожарным помогает и все правила выполняет?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Игра «Два сапога пара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равила игры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связывают ноги (левая нога одного игрока, правая другого); взявшись за руки, допрыгать до финиш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Учитель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На пожаре очень важно умение работать дружно и сообща. Вот мы и посмотрим, какая команда окажется дружнее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Игра «Донеси, не расплескав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Учитель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да на пожаре дорог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равила игры:</w:t>
      </w:r>
      <w:r>
        <w:rPr>
          <w:rFonts w:cs="Times New Roman CYR" w:ascii="Times New Roman CYR" w:hAnsi="Times New Roman CYR"/>
          <w:sz w:val="28"/>
          <w:szCs w:val="28"/>
        </w:rPr>
        <w:t xml:space="preserve"> бегом донеси кружку с водой до макета дома не расплескав ни капл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Игровые ситуации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- У вас загорелся телевизор, ваши действия? (Ответы детей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- На вас горит одежда, ваши действия? (Ответы детей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- Увидели человека с горящей одеждой, ваши действия? (Ответы детей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От чего чаще всего люди гибнуть? (от огня, дыма, ядовитых газов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.- Дым для человека представляет большую опасность. Как нужно вести себя если вы почувствовали запах дыма или вам нужно преодолеть дымное расстояние. (Ответы ребят)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Для этого нужно запомнить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>если в помещение проник дым, надо смочить водой одежду, покрыть голову мокрой тряпкой и выходить пригнувшись;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>при сильном дыме дышать через намоченную ткань;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>если чувствуете, что задыхаетесь, опуститесь на корточки или продвигайтесь ползком к выходу внизу меньше дыма;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</w:t>
      </w:r>
      <w:r>
        <w:rPr>
          <w:rFonts w:cs="Times New Roman CYR" w:ascii="Times New Roman CYR" w:hAnsi="Times New Roman CYR"/>
          <w:sz w:val="28"/>
          <w:szCs w:val="28"/>
        </w:rPr>
        <w:t>обязательно закройте дверь в комнату, где начался пожар. Закрытая дверь может задержать проникновение дыма, иногда может погасить огонь, если закрыты окна. Заткнуть щели под ней мокрой тряпкой. Можно водой облить дверь и пол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Какой можно сделать общий вывод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(Экран – ВЫВОД: Ни в коем случае не поддавайтесь панике, не теряйте головы, не выпрыгивайте из окна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Учитель: </w:t>
      </w:r>
      <w:r>
        <w:rPr>
          <w:rFonts w:cs="Times New Roman CYR" w:ascii="Times New Roman CYR" w:hAnsi="Times New Roman CYR"/>
          <w:sz w:val="28"/>
          <w:szCs w:val="28"/>
        </w:rPr>
        <w:t>Каким был огонь в этих ситуациях? (Злым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То есть огонь – враг человек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Злой огонь – огонь пожар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Злой огонь – огонь войны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Жители земного шара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Граждане любой страны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Злой огонь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Гасить должны!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Только добрый огонёк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Вы впускаете в свои двери!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еседа (Добрый огонь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Учитель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А может ли огонь приносить пользу людям? (Ответы детей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акой это огонь? (Добрый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Дети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"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обрый огонь"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н всегда бывает разным,</w:t>
        <w:br/>
        <w:t>Удивительный огонь.</w:t>
        <w:br/>
        <w:t>То буяном безобразным,</w:t>
        <w:br/>
        <w:t>То тихоней из тихонь,</w:t>
        <w:br/>
        <w:t>То он змейкой торопливой</w:t>
        <w:br/>
        <w:t>По сухой скользит коре,</w:t>
        <w:br/>
        <w:t>То косматой рыжей гривой</w:t>
        <w:br/>
        <w:t>Полыхает на заре.</w:t>
        <w:br/>
        <w:t>Да, огонь бывает разный –</w:t>
        <w:br/>
        <w:t>Бледно-желтый, ярко-красный,</w:t>
        <w:br/>
        <w:t>Синий или золотой,</w:t>
        <w:br/>
        <w:t>Очень добрый,</w:t>
        <w:br/>
        <w:t>Очень злой.</w:t>
        <w:br/>
        <w:t>А без доброго огня</w:t>
        <w:br/>
        <w:t>Обойтись нельзя и дня.</w:t>
        <w:br/>
        <w:t>Он надежно дружит с нами,</w:t>
        <w:br/>
        <w:t>Гонит холод, гонит мрак.</w:t>
        <w:br/>
        <w:t>Он приветливое пламя</w:t>
        <w:br/>
        <w:t>Поднимает, будто флаг.</w:t>
        <w:br/>
        <w:t>Всем огонь хороший нужен.</w:t>
        <w:br/>
        <w:t>И за то ему почет,</w:t>
        <w:br/>
        <w:t>Что ребятам греет ужин,</w:t>
        <w:br/>
        <w:t>Режет сталь</w:t>
        <w:br/>
        <w:t>И хлеб печет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Учитель:</w:t>
      </w:r>
      <w:r>
        <w:rPr>
          <w:rFonts w:cs="Times New Roman CYR" w:ascii="Times New Roman CYR" w:hAnsi="Times New Roman CYR"/>
          <w:sz w:val="28"/>
          <w:szCs w:val="28"/>
        </w:rPr>
        <w:t xml:space="preserve"> Добрый огонь издавна был другом человека. Какую помощь он оказывает? (Ответы детей)</w:t>
        <w:br/>
        <w:t>А кто знает, где еще человек использует полезные свойства огня? (Ответы детей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IV. Коллективная работ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Учитель: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бята, перед вами лежат различные иллюстрации. Команда «Огонёк», ваша задача выбрать те из них, где огонь – добрый, то есть друг человека и наклеить их на бумагу. Команда «Огнетушители», ваша задача выбрать те иллюстрации, где огонь злой, то есть враг человека и наклеить их на бумагу.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(Представление работ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Учитель</w:t>
      </w:r>
      <w:r>
        <w:rPr>
          <w:rFonts w:cs="Times New Roman CYR" w:ascii="Times New Roman CYR" w:hAnsi="Times New Roman CYR"/>
          <w:sz w:val="28"/>
          <w:szCs w:val="28"/>
        </w:rPr>
        <w:t xml:space="preserve">:(На экране появляются слова. Из этих слов составьте девиз –    нашего урока. Запомним и выведем наш девиз урока: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омните друзья! С огнём шутить нельзя.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акой же вы для себя сделали вывод? О г о н ь - д р у г или в р а г ?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(Ответы детей)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Послушайте какие правила надо соблюдать, чтобы огонь не был врагом человека.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Дет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пички не тронь, в спичках - огонь!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Чтобы в наш дом не пришла беда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Будь осторожен всегда!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Чтоб не стал твоим врагом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Будь осторожен с утюг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е суши белье над газо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Все сгорит единым раз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огда без присмотр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ставлена печь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дин уголек полный до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ожет сжеч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Возле дома и сара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азжигать костер не смей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ожет быть беда больша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Для построек и люд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остер вы бросили в лесу -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И вот несчастье на нос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ключен ли на кухне газ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ет проблем тогда у на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Все:</w:t>
      </w:r>
      <w:r>
        <w:rPr>
          <w:rFonts w:cs="Times New Roman CYR" w:ascii="Times New Roman CYR" w:hAnsi="Times New Roman CYR"/>
          <w:sz w:val="28"/>
          <w:szCs w:val="28"/>
        </w:rPr>
        <w:tab/>
        <w:t>Крепко помните друзья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Что с огнем шутить нельз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Легче, чем пожар тушить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м его предупредит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IV. Подведение итогов мероприят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Учитель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чём мы сегодня говорили на нашем мероприятии?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Без огня на свете плохо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и согреться, ни сварит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В общем, без огня, наверное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Человеку не прожит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Дом огонь нам освещает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еталл плавить помогает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 ним уютней и теп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гонек, свети скор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Говорим: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гонь наш друг!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о врагом он станет вдруг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Если мы о нем забуде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омстит он сразу люд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жалеете о том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Вы в сражении с огнем.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Что такое пожар?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ожар – это опасность для здоровья и жизни людей, значит это – ЧС (чрезвычайная ситуация). 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А главное в ЧС – не паниковать и правильно действовать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Слайд 10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то помогает людям справиться со злым огнём?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ньше эта служба называлась: пожарная охрана, а теперь служба спасения – министерство по чрезвычайным ситуация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мотрите, у вас на столах лежит звезда – это звезда спасателя, символ надежд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пасая наши жизни, они не щадят своих. Перед вами орден, который вручают спасателям за их отвагу и мужество при спасении людей. Многие писатели и поэты посвятили книги этим героям. (Знакомство с выставкой книг)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кончить наше мероприятие мы хотим песне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Песня " Сквозь пламя огненной стихии."( Слайд 11)</w:t>
      </w:r>
    </w:p>
    <w:p>
      <w:pPr>
        <w:pStyle w:val="Normal"/>
        <w:widowControl w:val="false"/>
        <w:bidi w:val="0"/>
        <w:spacing w:before="0" w:after="0"/>
        <w:ind w:left="0" w:right="0" w:firstLine="709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( Поют дети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">
    <w:abstractNumId w:val="4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2">
    <w:abstractNumId w:val="4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6</Words>
  <Characters>11352</Characters>
  <CharactersWithSpaces>9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1:53:00Z</dcterms:created>
  <dc:creator/>
  <dc:description/>
  <dc:language>en-US</dc:language>
  <cp:lastModifiedBy/>
  <cp:lastPrinted>2011-04-28T07:03:00Z</cp:lastPrinted>
  <dcterms:modified xsi:type="dcterms:W3CDTF">2011-04-28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гелина</vt:lpwstr>
  </property>
</Properties>
</file>