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- тематическое планирование уро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сновам мировых религиозных культур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36"/>
        <w:gridCol w:w="1224"/>
        <w:gridCol w:w="1674"/>
      </w:tblGrid>
      <w:tr>
        <w:trPr>
          <w:trHeight w:val="5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ов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1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– наша Родин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религ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религ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религий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религий. Религии мира и их основател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щенные книги религий мир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щенные книги религий мир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ители предания в религиях мир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 и зло. Понятия греха, раскаяния и воздая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 и зло. Понятия греха, раскаяния и воздая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в религиозных традициях мир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щенные сооруже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щенные сооруже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 религиозных культурах мир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 религиозных культурах мир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рческие работы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Обобщающий урок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елигий в Росси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елигий в Росси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ые ритуалы. Обычаи и обряды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ые ритуалы. Обычаи и обряды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омничества и святын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и календар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и календар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я и мораль. Нравственные заповеди в религиях мир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я и мораль. Нравственные заповеди в религиях мир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осердие, забота о слабых, взаимопомощь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, свобода, ответственность, тру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и уважение к Отечеству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творческих проектов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упление учащихся со своими творческими работами: «Как я понимаю православие», «Как я понимаю ислам», «Как я понимаю буддизм», «Как я понимаю иудаизм», «Что такое этика?», «Значение религии в жизни человека и общества», «Памятники религиозной культуры  (в моем городе, селе)»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упление учащихся со своими творческими работами: «Мое отношение к миру», «Мое отношение к людям», «Мое отношение к России», «С чего начинается Родина», «Герои России», «Вклад моей семьи в благополучие и процветание Отечества (труд, ратный подвиг, творчество и т.п.)», «Мой дедушка – защитник Родины», «Мой друг» и т.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>Презентация творческих проектов на тему «Диалог культур во имя гражданского мира и согласия» (народное творчество, стихи, песни, кухня народов России и т.д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омер 1"/>
    <w:basedOn w:val="Heading1"/>
    <w:qFormat/>
    <w:pPr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6:06:00Z</dcterms:created>
  <dc:creator>Артем</dc:creator>
  <dc:description/>
  <cp:keywords/>
  <dc:language>en-US</dc:language>
  <cp:lastModifiedBy>Артем</cp:lastModifiedBy>
  <dcterms:modified xsi:type="dcterms:W3CDTF">2012-08-19T13:43:00Z</dcterms:modified>
  <cp:revision>15</cp:revision>
  <dc:subject/>
  <dc:title/>
</cp:coreProperties>
</file>