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ткрытый урок в 8  классе по теме: «Океания. Остров Новая Гвинея. Путешествие в Австралию Н.Н.Миклухо-Маклая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, с элементами личностно-ориентированной и практической направл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Цели и задачи урок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Образовательные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географическим  положением Океании, населением и особенностями её природы.</w:t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 xml:space="preserve">Расширить знания о природе и жизни коренных </w:t>
        <w:tab/>
        <w:tab/>
        <w:tab/>
        <w:t xml:space="preserve">          жителей о. Новая</w:t>
        <w:tab/>
        <w:t>Гвинея, о русском путешественнике Н.Н. Миклухо-Маклае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Коррекционно-развивающие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игировать произвольное внимание,  речь, логическое </w:t>
        <w:tab/>
        <w:t>мышление путём беседы, ответов на вопросы, выполнения практических заданий, дидактических игр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словарный запас через выполнение опережающих заданий.</w:t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Воспитывающие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Воспитывать любовь к окружающей и необычной природе других материков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кругозор школьников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интерес к учёбе и предмету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борудование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политическая карта мира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физическая карта Австралии и Океании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Н.Н.Миклухо-Маклая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картина «Миклухо-Маклай на о. Новая Гвинея»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хижин и предметов быта папуасов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и с изображением растений и животных;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>натуральные плоды (орех кокосовой  пальмы, киви, ананас, бананы и др.);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 с заданиям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обучения: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28"/>
          <w:szCs w:val="28"/>
        </w:rPr>
        <w:t>Словесные</w:t>
      </w:r>
      <w:r>
        <w:rPr>
          <w:color w:val="000000"/>
          <w:sz w:val="28"/>
          <w:szCs w:val="28"/>
        </w:rPr>
        <w:t xml:space="preserve"> – рассказ, объяснение, диалог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28"/>
          <w:szCs w:val="28"/>
        </w:rPr>
        <w:t>Наглядные</w:t>
      </w:r>
      <w:r>
        <w:rPr>
          <w:color w:val="000000"/>
          <w:sz w:val="28"/>
          <w:szCs w:val="28"/>
        </w:rPr>
        <w:t xml:space="preserve"> – показ на карте географических объектов, </w:t>
        <w:tab/>
        <w:tab/>
        <w:tab/>
        <w:tab/>
        <w:t xml:space="preserve">    иллюстраций, картин и рисунков, демонстрация </w:t>
        <w:tab/>
        <w:tab/>
        <w:tab/>
        <w:tab/>
        <w:tab/>
        <w:t xml:space="preserve">    натуральных предметов.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sz w:val="28"/>
          <w:szCs w:val="28"/>
        </w:rPr>
        <w:t xml:space="preserve">Практические </w:t>
      </w:r>
      <w:r>
        <w:rPr>
          <w:color w:val="000000"/>
          <w:sz w:val="28"/>
          <w:szCs w:val="28"/>
        </w:rPr>
        <w:t xml:space="preserve">-  с программированными и </w:t>
        <w:tab/>
        <w:tab/>
        <w:tab/>
        <w:tab/>
        <w:tab/>
        <w:tab/>
        <w:t xml:space="preserve">      опережающими заданиями.</w:t>
      </w:r>
    </w:p>
    <w:p>
      <w:pPr>
        <w:pStyle w:val="Normal"/>
        <w:ind w:firstLine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 УРОКА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онно – подготовительный эта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подготовка учащихся к работе на уро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этап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☺ по звонку найти своё место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☺ взаимное приветств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☺ запись чис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☺ настрой учащихся на работ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☺ проверка готовности к уроку (рабочее место, поза, внешний вид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☺ сообщение темы и цели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ой  этап уро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● Проверка домашнего задания (фронтальная и по карточка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выявить уровень знаний учащихся по пройденной теме: «Государст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встралийский Союз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итической карте мира найдите материк Австралия. Скажите, как называется государство, расположенное на этом континенте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овите его столицу. Есть  ли другие государства на этом материке?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Кем в прошлом была Австралия? Кто  руководит страной в настоящее время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селяет эту страну,  какой язык является государственным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животные в Австралии пользуются особым почётом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На гербе, какого государства можно увидеть этих необычных животных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растение является символом этой страны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олезные ископаемые добывают в Австралии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отрасли промышленности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з сельскохозяйственной продукции экспортирует Австралия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домашних животных недавно завезли на Сахалин из Австралии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рупные города Австралийского Союза и покажите их на политической карте мир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рточки: № 1, № 2, № 3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● Пропедевтика учащихся к усвоению нового 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организовать познавательную деятельность учащихся. Сообщить </w:t>
        <w:tab/>
        <w:t xml:space="preserve">тему, цели и задачи изучения нового материала, привлечь внимание и </w:t>
        <w:tab/>
        <w:t xml:space="preserve">вызвать эмоциональный интерес с опорой на наглядность к изучению </w:t>
        <w:tab/>
        <w:t>новой те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☻- Отгадай ребус </w:t>
      </w:r>
      <w:r>
        <w:rPr>
          <w:b/>
          <w:color w:val="339966"/>
          <w:sz w:val="28"/>
          <w:szCs w:val="28"/>
        </w:rPr>
        <w:t xml:space="preserve">«Австралия» </w:t>
      </w:r>
      <w:r>
        <w:rPr>
          <w:color w:val="000000"/>
          <w:sz w:val="28"/>
          <w:szCs w:val="28"/>
        </w:rPr>
        <w:t>(на повторение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☻- На доске:  </w:t>
      </w:r>
      <w:r>
        <w:rPr>
          <w:b/>
          <w:color w:val="339966"/>
          <w:sz w:val="28"/>
          <w:szCs w:val="28"/>
        </w:rPr>
        <w:t>НИЯ – А – КЕ – 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- Составив из данных слогов название группы островов в Тихом океане, вы узнаете тему нашего урока. Сегодня мы совершим увлекательное путешествие по Океании, побываем на её самых крупных островах, познакомимся с разнообразием природы, жизнью и бытом коренных жителей о. Новая Гвинея, русским путешественником Н.Н. Миклухо- Маклаем. И так, в путь! (запись темы урока в тетрадь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● Сообщение нового материа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– </w:t>
      </w:r>
      <w:r>
        <w:rPr>
          <w:b/>
          <w:color w:val="000000"/>
          <w:sz w:val="28"/>
          <w:szCs w:val="28"/>
        </w:rPr>
        <w:t>Работа с физической картой</w:t>
      </w:r>
      <w:r>
        <w:rPr>
          <w:color w:val="000000"/>
          <w:sz w:val="28"/>
          <w:szCs w:val="28"/>
        </w:rPr>
        <w:t xml:space="preserve"> Австралия и Океания в учебнике,  (с.71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). Найдите на карте острова Тихого океана, расположенные к востоку, к северо-востоку и юго-востоку от материка Австралия. Прочитайте их названия, запишите в тетрадь, покажите на стенной карте.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. Новая Гвинея     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оломоновы острова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. Новая Зеландия   </w:t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  <w:sz w:val="28"/>
          <w:szCs w:val="28"/>
        </w:rPr>
        <w:t>острова Новые Гибриды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строва Фиджи    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. Новая Каледония</w:t>
      </w:r>
    </w:p>
    <w:p>
      <w:pPr>
        <w:pStyle w:val="Normal"/>
        <w:numPr>
          <w:ilvl w:val="0"/>
          <w:numId w:val="4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вайские острова и др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б). Какие из этих островов самые крупные по величине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). Что же такое Океания? Как она образовалась? (понятия «Океания» и «атолл» записать в тетрадь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Океания – это скопление крупных островов в Тихом океан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>Атолл – коралловый остров в океан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 xml:space="preserve">– Рассказ-беседа </w:t>
      </w:r>
      <w:r>
        <w:rPr>
          <w:color w:val="000000"/>
          <w:sz w:val="28"/>
          <w:szCs w:val="28"/>
        </w:rPr>
        <w:t xml:space="preserve">о самом крупном острове в Тихом океане – Новая Гвинея: Новая Гвинея – второй по величине остров после Гренландии (найти и показать на карте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Опишите остров по плану: 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 положение занимает остров по отношению к материку Австралия и  линии экватора?      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й здесь климат?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ая поверхность? </w:t>
      </w:r>
    </w:p>
    <w:p>
      <w:pPr>
        <w:pStyle w:val="Normal"/>
        <w:numPr>
          <w:ilvl w:val="0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стречаются растения и животны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– </w:t>
      </w:r>
      <w:r>
        <w:rPr>
          <w:b/>
          <w:color w:val="000000"/>
          <w:sz w:val="28"/>
          <w:szCs w:val="28"/>
        </w:rPr>
        <w:t xml:space="preserve">Работа с учебником. </w:t>
      </w:r>
    </w:p>
    <w:p>
      <w:pPr>
        <w:pStyle w:val="Normal"/>
        <w:numPr>
          <w:ilvl w:val="1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тать текст учебника (с.85 – 86) «Новая Гвинея». </w:t>
      </w:r>
    </w:p>
    <w:p>
      <w:pPr>
        <w:pStyle w:val="Normal"/>
        <w:numPr>
          <w:ilvl w:val="1"/>
          <w:numId w:val="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в тексте ответы на поставленные вопросы. </w:t>
      </w:r>
    </w:p>
    <w:p>
      <w:pPr>
        <w:pStyle w:val="Normal"/>
        <w:numPr>
          <w:ilvl w:val="1"/>
          <w:numId w:val="8"/>
        </w:numPr>
        <w:rPr/>
      </w:pPr>
      <w:r>
        <w:rPr>
          <w:color w:val="000000"/>
          <w:sz w:val="28"/>
          <w:szCs w:val="28"/>
        </w:rPr>
        <w:t>Продемонстрировать иллюстрации о диких животных и птицах  книги «Тропики» из серии книг «Зачем и почему» (с.36 – 37).</w:t>
      </w:r>
    </w:p>
    <w:p>
      <w:pPr>
        <w:pStyle w:val="Normal"/>
        <w:numPr>
          <w:ilvl w:val="1"/>
          <w:numId w:val="8"/>
        </w:numPr>
        <w:rPr/>
      </w:pPr>
      <w:r>
        <w:rPr>
          <w:color w:val="000000"/>
          <w:sz w:val="28"/>
          <w:szCs w:val="28"/>
        </w:rPr>
        <w:t>Найти названия некоторых животных и птиц в «Приложении к учебнику» (с.10 – 11) и записать в тетрад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4) – </w:t>
      </w:r>
      <w:r>
        <w:rPr>
          <w:b/>
          <w:color w:val="000000"/>
          <w:sz w:val="28"/>
          <w:szCs w:val="28"/>
        </w:rPr>
        <w:t>Рассказ о населении</w:t>
      </w:r>
      <w:r>
        <w:rPr>
          <w:color w:val="000000"/>
          <w:sz w:val="28"/>
          <w:szCs w:val="28"/>
        </w:rPr>
        <w:t xml:space="preserve"> Новой Гвинеи и их основных занят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● - Коренные жители острова  папуасы – (слово «папуа» означает «курчавый»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 - Демонстрация внешнего вида коренных жителей Новой Гвинеи из книги «Мир кораллов» (с.190 – 191)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●- Дать характеристику антропологических данных папуасов (тёмно-коричневый цвет кожи, курчавые волосы, широкие носы, толстые губы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Основные занятия: рыболовство, охота, земледелие. Выращивают: бананы, ананасы, сахарный тростник, кокосовые пальмы (показать иллюстрации перечисленных растений с демонстрацией натуральных объектов: кокосовый орех, бананы, анана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) – </w:t>
      </w:r>
      <w:r>
        <w:rPr>
          <w:b/>
          <w:color w:val="000000"/>
          <w:sz w:val="28"/>
          <w:szCs w:val="28"/>
        </w:rPr>
        <w:t xml:space="preserve">Н.Н. Миклухо-Маклай </w:t>
      </w:r>
      <w:r>
        <w:rPr>
          <w:color w:val="000000"/>
          <w:sz w:val="28"/>
          <w:szCs w:val="28"/>
        </w:rPr>
        <w:t xml:space="preserve">– первый русский учёный и путешественник, изучивший жизнь и быт коренных народов Новой Гвинеи. </w:t>
        <w:tab/>
        <w:t>●- Показать портрет учёного и дать краткую характеристику его биограф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●- Опережающее задание учащегося в виде реферата о русском путешественнике Миклухе-Маклае, который жил на острове,  изучал жизнь папуасов и доказал несостоятельность теории о низших рас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6) </w:t>
      </w:r>
      <w:r>
        <w:rPr>
          <w:b/>
          <w:color w:val="000000"/>
          <w:sz w:val="28"/>
          <w:szCs w:val="28"/>
        </w:rPr>
        <w:t xml:space="preserve">– Работа с картиной </w:t>
      </w:r>
      <w:r>
        <w:rPr>
          <w:color w:val="000000"/>
          <w:sz w:val="28"/>
          <w:szCs w:val="28"/>
        </w:rPr>
        <w:t>«Н.Н. Миклухо-Маклай на о. Новая Гвине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Прочитать, как называется картина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●- Что вы видите на картине впереди, сзади, вда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Опишите папуасов, их жилищ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Как вы думаете, что объясняет папуасам Миклухо-Маклай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тог беседы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настоящее время о. Новая Гвинея принадлежит двум государствам. Это Папуа - Новая Гвинея. Она занимает восточную часть острова, Индонезия – западную (показать эти государства на политической карте мир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) – </w:t>
      </w:r>
      <w:r>
        <w:rPr>
          <w:b/>
          <w:color w:val="000000"/>
          <w:sz w:val="28"/>
          <w:szCs w:val="28"/>
        </w:rPr>
        <w:t>Работа с дополнительным материал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Прочитать в учебнике  (с. 87) материал «Для любознательных» с 3-го абзаца о Новой Зелан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Показать птицу киви из книги «Птицы материков» и настоящий плод растения киви, названный так за сходство зеленоватых, покрытых коричневыми волосками ягод с телом нелетающей птицы киви и дать попробовать на вкус детя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●- Показать на карте о. Новая Зеланд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8) – </w:t>
      </w:r>
      <w:r>
        <w:rPr>
          <w:b/>
          <w:color w:val="000000"/>
          <w:sz w:val="28"/>
          <w:szCs w:val="28"/>
        </w:rPr>
        <w:t>Закрепление полученных знан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– закрепить знания и умения, необходимые для самостоятельной работы учащихся по новому материа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такое Океа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кажите на карте Оке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й остров в Океании самый большой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ишите особенности природы Океа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первым из русских учёных изучил жизнь и быт народов Новой Гвине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чему имя этого путешественника и натуралиста осталось в истори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актические и самостоятельные рабо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☻ </w:t>
      </w:r>
      <w:r>
        <w:rPr>
          <w:b/>
          <w:color w:val="000000"/>
          <w:sz w:val="28"/>
          <w:szCs w:val="28"/>
        </w:rPr>
        <w:t>Буквенное задание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пиши в рамочку числа в порядке возрастания. Под ними запиши соответствующие им букв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1080"/>
        <w:gridCol w:w="1080"/>
        <w:gridCol w:w="1080"/>
        <w:gridCol w:w="900"/>
      </w:tblGrid>
      <w:tr>
        <w:trPr>
          <w:trHeight w:val="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FF"/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FF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66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8000"/>
                <w:sz w:val="28"/>
                <w:szCs w:val="28"/>
              </w:rPr>
              <w:t>Я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 получило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 этот объект на карт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☻ Впиши имя русского учёного, кто первым доказал несостоятельность теории низших рас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FF0000"/>
                <w:sz w:val="28"/>
                <w:szCs w:val="2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Й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           И</w:t>
        <w:tab/>
        <w:tab/>
        <w:tab/>
        <w:tab/>
        <w:t>А</w:t>
        <w:tab/>
        <w:tab/>
        <w:tab/>
        <w:t>А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Л              К</w:t>
        <w:tab/>
        <w:t>-</w:t>
        <w:tab/>
        <w:tab/>
        <w:tab/>
        <w:t xml:space="preserve">      М</w:t>
        <w:tab/>
        <w:tab/>
        <w:t>К</w:t>
        <w:tab/>
        <w:tab/>
        <w:tab/>
        <w:tab/>
        <w:t xml:space="preserve">       О</w:t>
        <w:tab/>
        <w:tab/>
        <w:tab/>
        <w:tab/>
        <w:tab/>
        <w:tab/>
        <w:tab/>
        <w:t>Л</w:t>
        <w:tab/>
        <w:tab/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             Х</w:t>
        <w:tab/>
        <w:tab/>
        <w:tab/>
        <w:tab/>
        <w:tab/>
        <w:t>Й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☻ </w:t>
      </w:r>
      <w:r>
        <w:rPr>
          <w:b/>
          <w:color w:val="000000"/>
          <w:sz w:val="28"/>
          <w:szCs w:val="28"/>
        </w:rPr>
        <w:t>Перфокарта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73"/>
        <w:gridCol w:w="1398"/>
        <w:gridCol w:w="1714"/>
        <w:gridCol w:w="1973"/>
      </w:tblGrid>
      <w:tr>
        <w:trPr>
          <w:trHeight w:val="113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Ответы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ы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ая Гвине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рег    Макла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овая  Зеланд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авайские            острова</w:t>
            </w:r>
          </w:p>
        </w:tc>
      </w:tr>
      <w:tr>
        <w:trPr>
          <w:trHeight w:val="9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1.Самый большой остров в Тихом океане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бережье острова, где жил Миклухо-Макла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имволом,  какого острова является птица киви?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Группа островов в центральной части Тихого океан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ключительный этап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Итог урока и выводы (как работал класс, отметить работу учащихся)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Что нового узнали на уроке, понравилось ли путешествие?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Оценка работы учащихся.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Разбор и запись домашнего задания: С. 85 – 87, «Океания», отв.на вопросы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</w:t>
      </w:r>
      <w:r>
        <w:rPr>
          <w:b/>
          <w:color w:val="0000FF"/>
          <w:sz w:val="28"/>
          <w:szCs w:val="28"/>
        </w:rPr>
        <w:t>Опережающее задание: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«Николай Николаевич Миклухо- Маклай на острове Новая Гвинея». </w:t>
      </w:r>
    </w:p>
    <w:p>
      <w:pPr>
        <w:pStyle w:val="Normal"/>
        <w:tabs>
          <w:tab w:val="clear" w:pos="708"/>
          <w:tab w:val="left" w:pos="3405" w:leader="none"/>
        </w:tabs>
        <w:ind w:firstLine="34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5" w:leader="none"/>
        </w:tabs>
        <w:ind w:firstLine="3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учёным, изучившим</w:t>
        <w:tab/>
        <w:t>природу, жизнь и быт населения Новой Гвинеи был русский путешественник Николай Николаевич Миклухо-Маклай.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С молодых лет Миклухо-Маклай увлекался естествознанием. Он был биологом, географом, этнографом, врачом, художником. В сентябре 1871 года он отправляется на Новую Гвинею. На берег Миклухо-Маклай высадился один без оружия. Коренные жители острова – папуасы встретили его с недоверием. Маклая это не остановило, он вошёл в деревню, сел на циновку, снял башмаки, лёг… и уснул. Но в последствие, своим вниманием, правдивостью и дружеским отношением он завоевал любовь и доверие папуасов. Папуасы полюбили Маклая, стали называть его своим братом. Когда он уехал, они годами хранили его вещи, жилище и ждали его возвращения. Прошло много лет. В конце прошлого века группа российских учёных посетила деревню, где жил Миклухо-Маклай. Они отметили, что жители этой деревни сохранили о нём память. О Миклухе-Маклае рождались легенды. Своим детям папуасы нередко дают имя Маклай.</w:t>
      </w:r>
    </w:p>
    <w:p>
      <w:pPr>
        <w:pStyle w:val="Normal"/>
        <w:tabs>
          <w:tab w:val="clear" w:pos="708"/>
          <w:tab w:val="left" w:pos="3405" w:leader="none"/>
        </w:tabs>
        <w:ind w:firstLine="3408"/>
        <w:jc w:val="both"/>
        <w:rPr>
          <w:sz w:val="28"/>
          <w:szCs w:val="28"/>
        </w:rPr>
      </w:pPr>
      <w:r>
        <w:rPr>
          <w:sz w:val="28"/>
          <w:szCs w:val="28"/>
        </w:rPr>
        <w:t>«Томо-русс» (так звали его местные жители) научили их пользоваться железными ножами и топорами, учил разводить новые полезные растения, лечил больных. Он много сделал, чтобы улучшить положение папуасов. Прожив много лет на острове, Миклухо-Маклай убедился в том, что папуасы такие же люди, как и европейцы. Северо-восточное побережье, где жил и работал Миклухо-Маклай и сейчас носит название «Берег Маклая».</w:t>
      </w:r>
    </w:p>
    <w:p>
      <w:pPr>
        <w:pStyle w:val="Normal"/>
        <w:ind w:firstLine="34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34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Казуары – </w:t>
      </w:r>
      <w:r>
        <w:rPr>
          <w:color w:val="000000"/>
          <w:sz w:val="28"/>
          <w:szCs w:val="28"/>
        </w:rPr>
        <w:t>массивные  наземные  птицы весом до 80 кг, питаются плодами, (3 вида). Все виды встречаются на Новой Гвинее, по одному виду в северо-восточной части Австралии и на островах у берегов Новой Гвинеи.</w:t>
      </w:r>
    </w:p>
    <w:p>
      <w:pPr>
        <w:pStyle w:val="Normal"/>
        <w:ind w:firstLine="3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иви</w:t>
      </w:r>
      <w:r>
        <w:rPr>
          <w:color w:val="000000"/>
          <w:sz w:val="28"/>
          <w:szCs w:val="28"/>
        </w:rPr>
        <w:t xml:space="preserve"> – бескрылая птица, величиной с курицу, оперение похоже на шерсть, у него длинный клюв. Насиживает кладку и водит птенцов самец.</w:t>
      </w:r>
    </w:p>
    <w:p>
      <w:pPr>
        <w:pStyle w:val="Normal"/>
        <w:tabs>
          <w:tab w:val="clear" w:pos="708"/>
          <w:tab w:val="left" w:pos="3405" w:leader="none"/>
        </w:tabs>
        <w:ind w:firstLine="3408"/>
        <w:jc w:val="both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ab/>
      </w:r>
      <w:r>
        <w:rPr>
          <w:b/>
          <w:color w:val="0000F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405" w:leader="none"/>
        </w:tabs>
        <w:ind w:firstLine="3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3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4:44:00Z</dcterms:created>
  <dc:creator>Admin</dc:creator>
  <dc:description/>
  <cp:keywords/>
  <dc:language>en-US</dc:language>
  <cp:lastModifiedBy>Admin</cp:lastModifiedBy>
  <cp:lastPrinted>2011-10-27T12:50:00Z</cp:lastPrinted>
  <dcterms:modified xsi:type="dcterms:W3CDTF">2012-08-21T10:19:00Z</dcterms:modified>
  <cp:revision>26</cp:revision>
  <dc:subject/>
  <dc:title/>
</cp:coreProperties>
</file>