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</w:rPr>
        <w:t>2 класс, часть 1, урок 11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Тема урок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кобки. Сочетательный закон сложения.</w:t>
      </w:r>
    </w:p>
    <w:p>
      <w:pPr>
        <w:pStyle w:val="Normal"/>
        <w:rPr/>
      </w:pPr>
      <w:r>
        <w:rPr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ОН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и урока: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формировать способность к использованию скобок для обозначения порядка действий в выражениях.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вести сочетательное свойство сложения. Использовать его для рационализации вычислений.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sz w:val="28"/>
          <w:szCs w:val="28"/>
        </w:rPr>
        <w:t>Повторить сложение и вычитание однозначных и двузначных чисел без перехода через разряд.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Закрепить умение решать текстов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Мыслительные операции:</w:t>
      </w:r>
      <w:r>
        <w:rPr>
          <w:sz w:val="28"/>
          <w:szCs w:val="28"/>
        </w:rPr>
        <w:t xml:space="preserve"> наблюдение, сравнение, аналогия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Ход урока: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I</w:t>
      </w:r>
      <w:r>
        <w:rPr>
          <w:i/>
          <w:sz w:val="28"/>
          <w:szCs w:val="28"/>
          <w:u w:val="single"/>
        </w:rPr>
        <w:t>. Самоопределение к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ключение учащихся в учебную деятельность, используя девиз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пределение содержательных рамок урока: действия с числами. 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УУД:  </w:t>
      </w:r>
    </w:p>
    <w:p>
      <w:pPr>
        <w:pStyle w:val="Normal"/>
        <w:rPr/>
      </w:pPr>
      <w:r>
        <w:rPr>
          <w:bCs/>
          <w:sz w:val="28"/>
          <w:szCs w:val="28"/>
        </w:rPr>
        <w:t>-- самоопределение (Л);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-- смыслообразование (Л);</w:t>
        <w:br/>
        <w:t>-- целеполагание (Р);</w:t>
        <w:br/>
        <w:t>-- планирование  учебного сотрудничества с учителем и сверстниками (К).</w:t>
      </w:r>
    </w:p>
    <w:p>
      <w:pPr>
        <w:pStyle w:val="Normal"/>
        <w:rPr/>
      </w:pPr>
      <w:r>
        <w:rPr>
          <w:sz w:val="28"/>
          <w:szCs w:val="28"/>
          <w:u w:val="single"/>
        </w:rPr>
        <w:t>Форма работы</w:t>
      </w:r>
      <w:r>
        <w:rPr>
          <w:sz w:val="28"/>
          <w:szCs w:val="28"/>
        </w:rPr>
        <w:t xml:space="preserve"> – фронт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рганизация учебного процесса на этапе 1:</w:t>
      </w:r>
    </w:p>
    <w:p>
      <w:pPr>
        <w:pStyle w:val="Normal"/>
        <w:rPr/>
      </w:pPr>
      <w:r>
        <w:rPr>
          <w:sz w:val="28"/>
          <w:szCs w:val="28"/>
        </w:rPr>
        <w:t xml:space="preserve">На доске: </w:t>
      </w:r>
      <w:r>
        <w:rPr>
          <w:b/>
          <w:i/>
          <w:sz w:val="28"/>
          <w:szCs w:val="28"/>
        </w:rPr>
        <w:t>На добрый путь всегда готовым буд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слова, написанные на доске. Как вы их поним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 мы сегодня отправимся в путешествие. Но прежде, давайте вспомним, с как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ислами мы сейчас работа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ы умеем делать? (складывать, вычитать, сравнивать).</w:t>
      </w:r>
    </w:p>
    <w:p>
      <w:pPr>
        <w:pStyle w:val="Normal"/>
        <w:rPr/>
      </w:pPr>
      <w:r>
        <w:rPr>
          <w:sz w:val="28"/>
          <w:szCs w:val="28"/>
        </w:rPr>
        <w:t>- Сегодня мы продолжим тему сложения и вычитания однозначных и двузначных чисел. А сопровождать нас в пути будет веселый Паровоз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  <w:lang w:val="en-US"/>
        </w:rPr>
        <w:t>II</w:t>
      </w:r>
      <w:r>
        <w:rPr>
          <w:i/>
          <w:sz w:val="28"/>
          <w:szCs w:val="28"/>
          <w:u w:val="single"/>
        </w:rPr>
        <w:t>. Актуализация знаний и фиксация затруднений в индивидуа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Актуализировать вычислительные навыки: сложение и вычитание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Актуализировать знания о составе чисел до 10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фиксировать индивидуальное затруднение: сложение и вычитание чисел в выражениях со скобками. 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УУД: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- подведение под понятие (П);</w:t>
        <w:br/>
        <w:t xml:space="preserve">-- постановка и формулирование проблемы (П); </w:t>
        <w:br/>
        <w:t xml:space="preserve">-- волевая саморегуляция в ситуации затруднения (Р); </w:t>
        <w:br/>
        <w:t>-- выражение своих мыслей с достаточной полнотой и точностью (К).</w:t>
      </w:r>
    </w:p>
    <w:p>
      <w:pPr>
        <w:pStyle w:val="Normal"/>
        <w:rPr/>
      </w:pPr>
      <w:r>
        <w:rPr>
          <w:sz w:val="28"/>
          <w:szCs w:val="28"/>
          <w:u w:val="single"/>
        </w:rPr>
        <w:t>Форма работы</w:t>
      </w:r>
      <w:r>
        <w:rPr>
          <w:sz w:val="28"/>
          <w:szCs w:val="28"/>
        </w:rPr>
        <w:t xml:space="preserve"> – фронтальна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я учебного процесса на этапе 2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  Актуализация знаний состава чисел до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надо сделать, чтобы отправиться в путешествие? (Выбрать маршрут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матический диктант (запись в тетрадь).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Я задумала число, вычла из него 6 и получила 1. Какое число я задумала?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меньшаемое 4, вычитаемое 1. Найдите разность.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 какому числу надо прибавить число 1, чтобы получилось 5?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 сколько 9 больше 8?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ервое слагаемое 2, второе слагаемое 4. Чему равна сумма?</w:t>
      </w:r>
    </w:p>
    <w:p>
      <w:pPr>
        <w:pStyle w:val="Normal"/>
        <w:rPr/>
      </w:pPr>
      <w:r>
        <w:rPr>
          <w:sz w:val="28"/>
          <w:szCs w:val="28"/>
        </w:rPr>
        <w:t>( Проверка с объяснением: 7, 3, 4, 1, 6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положите ответы в порядке возрас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закономерность вы заметили? Какое число будет следующим? (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полните данные числа до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  3,  4,  6,  7, 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,  7,  6,  4,  3, 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олучилос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Цепочка».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75260</wp:posOffset>
                </wp:positionV>
                <wp:extent cx="228600" cy="22923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3.8pt;width:17.95pt;height:18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75260</wp:posOffset>
                </wp:positionV>
                <wp:extent cx="228600" cy="229235"/>
                <wp:effectExtent l="9525" t="10160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3.8pt;width:17.95pt;height:18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75260</wp:posOffset>
                </wp:positionV>
                <wp:extent cx="228600" cy="229235"/>
                <wp:effectExtent l="952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3.8pt;width:17.95pt;height:18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75260</wp:posOffset>
                </wp:positionV>
                <wp:extent cx="228600" cy="229235"/>
                <wp:effectExtent l="9525" t="10160" r="952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3.8pt;width:17.95pt;height:18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75260</wp:posOffset>
                </wp:positionV>
                <wp:extent cx="228600" cy="229235"/>
                <wp:effectExtent l="9525" t="10160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3.8pt;width:17.95pt;height:18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175260</wp:posOffset>
                </wp:positionV>
                <wp:extent cx="228600" cy="229235"/>
                <wp:effectExtent l="9525" t="1016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3.8pt;width:17.95pt;height:18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97155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65pt" to="422.95pt,7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97155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65pt" to="359.95pt,7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</wp:posOffset>
                </wp:positionV>
                <wp:extent cx="3429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5pt" to="170.95pt,5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69215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45pt" to="233.95pt,5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69215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5pt" to="296.95pt,5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пишите выражение в тетрадь и найдите отв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 + 4 – 3 + 5 – 1 =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  кого другой вариант?    </w:t>
      </w:r>
    </w:p>
    <w:p>
      <w:pPr>
        <w:pStyle w:val="Normal"/>
        <w:rPr/>
      </w:pPr>
      <w:r>
        <w:rPr>
          <w:sz w:val="28"/>
          <w:szCs w:val="28"/>
        </w:rPr>
        <w:t xml:space="preserve">- Как считали? </w:t>
      </w:r>
    </w:p>
    <w:p>
      <w:pPr>
        <w:pStyle w:val="Normal"/>
        <w:rPr/>
      </w:pPr>
      <w:r>
        <w:rPr>
          <w:sz w:val="28"/>
          <w:szCs w:val="28"/>
        </w:rPr>
        <w:t>- Маршрут нашего путешествия – решение числовых выражений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– Маршрут мы определили. Что надо сделать дальше?</w:t>
      </w:r>
    </w:p>
    <w:p>
      <w:pPr>
        <w:pStyle w:val="Normal"/>
        <w:rPr/>
      </w:pPr>
      <w:r>
        <w:rPr>
          <w:sz w:val="28"/>
          <w:szCs w:val="28"/>
        </w:rPr>
        <w:t>(Купить билет, сесть в поез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зьмите карточку №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задание нам надо выполнить?</w:t>
      </w:r>
    </w:p>
    <w:p>
      <w:pPr>
        <w:pStyle w:val="Normal"/>
        <w:rPr/>
      </w:pPr>
      <w:r>
        <w:rPr>
          <w:sz w:val="28"/>
          <w:szCs w:val="28"/>
        </w:rPr>
        <w:t>( Найти значения числовых выражений.)</w:t>
      </w:r>
    </w:p>
    <w:p>
      <w:pPr>
        <w:pStyle w:val="Normal"/>
        <w:rPr/>
      </w:pPr>
      <w:r>
        <w:rPr>
          <w:sz w:val="28"/>
          <w:szCs w:val="28"/>
        </w:rPr>
        <w:t xml:space="preserve">- Какие значения получились? Назовите значение первого выражения. (Аналогично, второго, третьего.)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9662160</wp:posOffset>
                </wp:positionV>
                <wp:extent cx="228600" cy="2286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60.8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( Учитель фиксирует все  ответы на доске.)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III</w:t>
      </w:r>
      <w:r>
        <w:rPr>
          <w:i/>
          <w:sz w:val="28"/>
          <w:szCs w:val="28"/>
          <w:u w:val="single"/>
        </w:rPr>
        <w:t>. Постановка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sz w:val="28"/>
          <w:szCs w:val="28"/>
        </w:rPr>
        <w:t>Организовать коммуникативное взаимодействие, в ходе которого выявляется и фиксируется затруднение – сложение и вычитание чисел в выражениях со скобками.</w:t>
      </w:r>
    </w:p>
    <w:p>
      <w:pPr>
        <w:pStyle w:val="Normal"/>
        <w:numPr>
          <w:ilvl w:val="0"/>
          <w:numId w:val="1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огласовать цель и тему урока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УУД: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- подведение под понятие (П);</w:t>
        <w:br/>
        <w:t xml:space="preserve">-- постановка и формулирование проблемы (П); </w:t>
        <w:br/>
        <w:t xml:space="preserve">-- волевая саморегуляция в ситуации затруднения (Р); </w:t>
        <w:br/>
        <w:t>-- выражение своих мыслей с достаточной полнотой и точностью (К).</w:t>
      </w:r>
    </w:p>
    <w:p>
      <w:pPr>
        <w:pStyle w:val="Normal"/>
        <w:rPr/>
      </w:pPr>
      <w:r>
        <w:rPr>
          <w:sz w:val="28"/>
          <w:szCs w:val="28"/>
          <w:u w:val="single"/>
        </w:rPr>
        <w:t>Форма работы</w:t>
      </w:r>
      <w:r>
        <w:rPr>
          <w:sz w:val="28"/>
          <w:szCs w:val="28"/>
        </w:rPr>
        <w:t xml:space="preserve"> – фронт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рганизация учебного процесса на этапе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чение какого выражения было найти наиболее затруднительно? ( Последнег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это выражение отличается от предыдущих? ( В нём есть скоб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ем мы решать такие числовые выра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ая будет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нашего урока?</w:t>
      </w:r>
    </w:p>
    <w:p>
      <w:pPr>
        <w:pStyle w:val="Normal"/>
        <w:rPr/>
      </w:pPr>
      <w:r>
        <w:rPr>
          <w:sz w:val="28"/>
          <w:szCs w:val="28"/>
        </w:rPr>
        <w:t>(Научиться находить значения выражений со скобка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пробуйте сформулировать </w:t>
      </w:r>
      <w:r>
        <w:rPr>
          <w:b/>
          <w:sz w:val="28"/>
          <w:szCs w:val="28"/>
        </w:rPr>
        <w:t>тему урок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IV</w:t>
      </w:r>
      <w:r>
        <w:rPr>
          <w:i/>
          <w:sz w:val="28"/>
          <w:szCs w:val="28"/>
          <w:u w:val="single"/>
        </w:rPr>
        <w:t>. Проектирование и фиксация нового зна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овать коммуникативное взаимодействие для определения нового правила сложения и вычитания чисел в выражениях со скобками.</w:t>
      </w:r>
    </w:p>
    <w:p>
      <w:pPr>
        <w:pStyle w:val="Normal"/>
        <w:numPr>
          <w:ilvl w:val="0"/>
          <w:numId w:val="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Зафиксировать новое знание с помощью алгоритма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УУД:  </w:t>
      </w:r>
    </w:p>
    <w:p>
      <w:pPr>
        <w:pStyle w:val="Normal"/>
        <w:rPr/>
      </w:pPr>
      <w:r>
        <w:rPr>
          <w:bCs/>
          <w:sz w:val="28"/>
          <w:szCs w:val="28"/>
        </w:rPr>
        <w:t>-- самоопределение, смыслообразование (Л);</w:t>
        <w:br/>
        <w:t>-- самостоятельное выделение и формулирование познавательной цели (П);</w:t>
        <w:br/>
        <w:t>-- планирование и прогнозирование (П);</w:t>
      </w:r>
    </w:p>
    <w:p>
      <w:pPr>
        <w:pStyle w:val="Normal"/>
        <w:rPr/>
      </w:pPr>
      <w:r>
        <w:rPr>
          <w:bCs/>
          <w:sz w:val="28"/>
          <w:szCs w:val="28"/>
        </w:rPr>
        <w:t>-- выдвижение  гипотез и их обоснование (П);</w:t>
        <w:br/>
        <w:t>-- использование знаково-символических  средств (П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- познавательная инициатива (Р);</w:t>
        <w:br/>
        <w:t>-- выражение своих мыслей с достаточной полнотой и точностью (К);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-- планирование учебного сотрудничества с учителем  и сверстниками  (К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работы</w:t>
      </w:r>
      <w:r>
        <w:rPr>
          <w:sz w:val="28"/>
          <w:szCs w:val="28"/>
        </w:rPr>
        <w:t xml:space="preserve"> – фронтальна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я учебного процесса на этапе 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решить данную проблему? Ваши предлож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с учеб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ы с вами сделали интересные открытия. Как нам их проверить? (Обратиться к учебник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Откройте учебник на с.19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А теперь прочитаем вывод. ( Хором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равните с нашим открыт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впали наши открытия с выводами в учебни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Достигли ли мы цели нашего урока?  </w:t>
      </w:r>
    </w:p>
    <w:p>
      <w:pPr>
        <w:pStyle w:val="Normal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V</w:t>
      </w:r>
      <w:r>
        <w:rPr>
          <w:i/>
          <w:sz w:val="28"/>
          <w:szCs w:val="28"/>
          <w:u w:val="single"/>
        </w:rPr>
        <w:t>. Первичное закрепле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фиксировать во внешней речи алгоритм сложения и вычитания чисел в выражениях со скобками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УУД: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- извлечение из текстов необходимой информации (П);</w:t>
        <w:br/>
        <w:t>-- использование  знаково-символических средств (П);</w:t>
        <w:br/>
        <w:t>-- выполнение действий по алгоритму (П);</w:t>
        <w:br/>
        <w:t>-- осознанное и произвольное построение речевого высказывания (П);</w:t>
        <w:br/>
        <w:t xml:space="preserve"> -- выражение своих мыслей с достаточной полнотой и точностью (К);</w:t>
        <w:br/>
        <w:t xml:space="preserve"> -- адекватное использование речевых средств для решения коммуникативных задач (К);</w:t>
        <w:br/>
        <w:t xml:space="preserve"> -- достижение договорённостей и согласование общего решения (К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работы</w:t>
      </w:r>
      <w:r>
        <w:rPr>
          <w:sz w:val="28"/>
          <w:szCs w:val="28"/>
        </w:rPr>
        <w:t xml:space="preserve"> – в п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рганизация учебного процесса на этапе 5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аем наше путешествие на весёлом Паровозике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Возьмите карточку №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– </w:t>
      </w:r>
      <w:r>
        <w:rPr>
          <w:sz w:val="28"/>
          <w:szCs w:val="28"/>
        </w:rPr>
        <w:t>Какое задание надо выполнить?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 выражение – комментируют уче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 выражение – шепотом в паре по алгоритму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 Работа с комментированием в парах, учитель вывешивает эталоны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 минутка.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VI</w:t>
      </w:r>
      <w:r>
        <w:rPr>
          <w:i/>
          <w:sz w:val="28"/>
          <w:szCs w:val="28"/>
          <w:u w:val="single"/>
        </w:rPr>
        <w:t>. Проектирование и фиксация нового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numPr>
          <w:ilvl w:val="0"/>
          <w:numId w:val="8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овать коммуникативное взаимодействие для определения нового свойства сложения – сочетательный закон сложения. 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sz w:val="28"/>
          <w:szCs w:val="28"/>
        </w:rPr>
        <w:t>Зафиксировать новое знание с помощью эталона.</w:t>
      </w:r>
    </w:p>
    <w:p>
      <w:pPr>
        <w:pStyle w:val="Normal"/>
        <w:numPr>
          <w:ilvl w:val="0"/>
          <w:numId w:val="8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Дополнить цель и тему урока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УУД:  </w:t>
      </w:r>
    </w:p>
    <w:p>
      <w:pPr>
        <w:pStyle w:val="Normal"/>
        <w:rPr/>
      </w:pPr>
      <w:r>
        <w:rPr>
          <w:bCs/>
          <w:sz w:val="28"/>
          <w:szCs w:val="28"/>
        </w:rPr>
        <w:t>-- самоопределение, смыслообразование (Л);</w:t>
        <w:br/>
        <w:t>-- самостоятельное выделение и формулирование познавательной цели (П);</w:t>
        <w:br/>
        <w:t>-- планирование и прогнозирование (П);</w:t>
      </w:r>
    </w:p>
    <w:p>
      <w:pPr>
        <w:pStyle w:val="Normal"/>
        <w:rPr/>
      </w:pPr>
      <w:r>
        <w:rPr>
          <w:bCs/>
          <w:sz w:val="28"/>
          <w:szCs w:val="28"/>
        </w:rPr>
        <w:t>-- выдвижение  гипотез и их обоснование (П);</w:t>
        <w:br/>
        <w:t>-- использование знаково-символических  средств (П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- познавательная инициатива (Р);</w:t>
        <w:br/>
        <w:t>-- выражение своих мыслей с достаточной полнотой и точностью (К);</w:t>
      </w:r>
    </w:p>
    <w:p>
      <w:pPr>
        <w:pStyle w:val="Normal"/>
        <w:rPr/>
      </w:pPr>
      <w:r>
        <w:rPr>
          <w:bCs/>
          <w:sz w:val="28"/>
          <w:szCs w:val="28"/>
        </w:rPr>
        <w:t>-- планирование учебного сотрудничества с учителем  и сверстниками  (К)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>Форма работы</w:t>
      </w:r>
      <w:r>
        <w:rPr>
          <w:sz w:val="28"/>
          <w:szCs w:val="28"/>
        </w:rPr>
        <w:t xml:space="preserve"> – фронт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рганизация учебного процесса на этапе 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авните наши выражения – чем они похожи? (Они из одинаковых чисел, знаков действий, одинаковые значения выраже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ем они отличаются? (Разный порядок действ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м ли мы утверждать, что первое выражение равно второму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ем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лученное свойство сложения называется </w:t>
      </w:r>
      <w:r>
        <w:rPr>
          <w:b/>
          <w:sz w:val="28"/>
          <w:szCs w:val="28"/>
        </w:rPr>
        <w:t>сочетательным свойством сложени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вайте дополним </w:t>
      </w:r>
      <w:r>
        <w:rPr>
          <w:b/>
          <w:sz w:val="28"/>
          <w:szCs w:val="28"/>
        </w:rPr>
        <w:t>тему урока</w:t>
      </w:r>
      <w:r>
        <w:rPr>
          <w:sz w:val="28"/>
          <w:szCs w:val="28"/>
        </w:rPr>
        <w:t>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VII</w:t>
      </w:r>
      <w:r>
        <w:rPr>
          <w:i/>
          <w:sz w:val="28"/>
          <w:szCs w:val="28"/>
          <w:u w:val="single"/>
        </w:rPr>
        <w:t>. Первичное закрепле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: </w:t>
      </w:r>
    </w:p>
    <w:p>
      <w:pPr>
        <w:pStyle w:val="Normal"/>
        <w:numPr>
          <w:ilvl w:val="0"/>
          <w:numId w:val="1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Зафиксировать во внешней речи сочетательное свойство сложения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УУД: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- извлечение из текстов необходимой информации (П);</w:t>
        <w:br/>
        <w:t>-- использование  знаково-символических средств (П);</w:t>
        <w:br/>
        <w:t>-- выполнение действий по алгоритму (П);</w:t>
        <w:br/>
        <w:t>-- осознанное и произвольное построение речевого высказывания (П);</w:t>
        <w:br/>
        <w:t xml:space="preserve"> -- выражение своих мыслей с достаточной полнотой и точностью (К);</w:t>
        <w:br/>
        <w:t xml:space="preserve"> -- адекватное использование речевых средств для решения коммуникативных задач (К);</w:t>
        <w:br/>
        <w:t xml:space="preserve"> -- достижение договорённостей и согласование общего решения (К).</w:t>
      </w:r>
    </w:p>
    <w:p>
      <w:pPr>
        <w:pStyle w:val="Normal"/>
        <w:rPr/>
      </w:pPr>
      <w:r>
        <w:rPr>
          <w:sz w:val="28"/>
          <w:szCs w:val="28"/>
          <w:u w:val="single"/>
        </w:rPr>
        <w:t>Форма работы</w:t>
      </w:r>
      <w:r>
        <w:rPr>
          <w:sz w:val="28"/>
          <w:szCs w:val="28"/>
        </w:rPr>
        <w:t xml:space="preserve"> – фронт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рганизация учебного процесса на этапе 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ткройте учебник на с.19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читаем правило. ( Хором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смотрите ещё раз на выражения в карточке. Значение какого выражения было удобнее всего найти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ьзуясь сочетательным свойством сложения, можно быстро и легко найти су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аем наше путешествие на весёлом Паровоз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Возьмите карточку № 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– </w:t>
      </w:r>
      <w:r>
        <w:rPr>
          <w:sz w:val="28"/>
          <w:szCs w:val="28"/>
        </w:rPr>
        <w:t>Какое задание надо выполн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акой новый математический знак есть во всех этих выражени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ак реша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выражение – комментирует ученик (запись на дос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 выражение – самостоятельно по образцу.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VIII</w:t>
      </w:r>
      <w:r>
        <w:rPr>
          <w:i/>
          <w:sz w:val="28"/>
          <w:szCs w:val="28"/>
          <w:u w:val="single"/>
        </w:rPr>
        <w:t>. Самоконтроль с самопроверкой по этал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Тренировать способности к самоконтролю и самооценке.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рить умение выполнять вычислительные операции по алгоритм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УД: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- анализ, сравнение, обобщение (П);</w:t>
        <w:br/>
        <w:t>-- извлечение из текстов необходимой информации (П);</w:t>
        <w:br/>
        <w:t xml:space="preserve">-- выполнение действий по алгоритму (П);      </w:t>
        <w:br/>
        <w:t>-- контроль, коррекция и оценка (Р);</w:t>
        <w:br/>
        <w:t>-- выражение своих мыслей с достаточной полнотой и точностью (К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работы</w:t>
      </w:r>
      <w:r>
        <w:rPr>
          <w:sz w:val="28"/>
          <w:szCs w:val="28"/>
        </w:rPr>
        <w:t xml:space="preserve"> – индивиду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рганизация учебного процесса на этапе 8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аш Паровозик делает остановку на станции «Считай-ка».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карточке остались ещё два выражения. Выберите любое из них и ре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верьте по образ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У кого есть расхожде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Найдите  в чем ошибка? Исправьте её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то выполнил правильно? Поставьте «+»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се готовы к дальнейшему путешеств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олодцы!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en-US"/>
        </w:rPr>
        <w:t>IX</w:t>
      </w:r>
      <w:r>
        <w:rPr>
          <w:i/>
          <w:sz w:val="28"/>
          <w:szCs w:val="28"/>
          <w:u w:val="single"/>
        </w:rPr>
        <w:t>. Включение в систему знаний, повт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7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Тренировать вычислительные навыки.</w:t>
      </w:r>
    </w:p>
    <w:p>
      <w:pPr>
        <w:pStyle w:val="Normal"/>
        <w:numPr>
          <w:ilvl w:val="0"/>
          <w:numId w:val="7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Закрепить решение текстовых  задач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УУД: </w:t>
      </w:r>
    </w:p>
    <w:p>
      <w:pPr>
        <w:pStyle w:val="Normal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-- понимание текстов, извлечение необходимой информации (П);</w:t>
        <w:br/>
        <w:t>-- использование знаково-символических средств (П);</w:t>
        <w:br/>
        <w:t>-- выполнение действий по алгоритму (П);</w:t>
        <w:br/>
        <w:t>-- построение логической цепи рассуждений (П);</w:t>
        <w:br/>
        <w:t>-- контроль, коррекция, оценка (Р) ;</w:t>
        <w:br/>
        <w:t>-- формулирование и аргументация своего мнения в коммуникации (К);</w:t>
        <w:br/>
        <w:t>-- постановка вопросов (К);</w:t>
        <w:br/>
        <w:t>-- адекватное использование речевых средств для решения коммуникативных задач (К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работы</w:t>
      </w:r>
      <w:r>
        <w:rPr>
          <w:sz w:val="28"/>
          <w:szCs w:val="28"/>
        </w:rPr>
        <w:t xml:space="preserve"> – фронт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рганизация учебного процесса на этапе 9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альчиковая гимнастика «Мы едем, едем…»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  – Внимание! Весёлый Паровозик прибывает на станцию «Решай-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йдите № 5  на с.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Что будем делать? ( Решать задач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Как удобно сосчитать? Каким законом воспользуем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 + 4 + 6 = 7 + (4 + 6) = 7 + 10 = 17 (игр.)</w:t>
      </w:r>
    </w:p>
    <w:p>
      <w:pPr>
        <w:pStyle w:val="Normal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  <w:lang w:val="en-US"/>
        </w:rPr>
        <w:t>X</w:t>
      </w:r>
      <w:r>
        <w:rPr>
          <w:i/>
          <w:sz w:val="28"/>
          <w:szCs w:val="28"/>
          <w:u w:val="single"/>
        </w:rPr>
        <w:t>. Рефлексия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9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Зафиксировать новое содержание.</w:t>
      </w:r>
    </w:p>
    <w:p>
      <w:pPr>
        <w:pStyle w:val="Normal"/>
        <w:numPr>
          <w:ilvl w:val="0"/>
          <w:numId w:val="9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ить собственную деятельность на уроке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8"/>
          <w:szCs w:val="28"/>
        </w:rPr>
        <w:t>Зафиксировать неразрешенные затруднения как – направление будущей деятельности.</w:t>
      </w:r>
    </w:p>
    <w:p>
      <w:pPr>
        <w:pStyle w:val="Normal"/>
        <w:numPr>
          <w:ilvl w:val="0"/>
          <w:numId w:val="9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судить домашнее задание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УУД: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-- рефлексия способов и условий действия (П);</w:t>
        <w:br/>
        <w:t>-- контроль и оценка процесса и результатов деятельности (Р);</w:t>
        <w:br/>
        <w:t>-- самооценка на основе критерия успешности (Р);</w:t>
        <w:br/>
        <w:t>-- адекватное понимание причин  успеха/неуспеха в учебной деятельности (Л);</w:t>
        <w:br/>
        <w:t xml:space="preserve">-- выражение своих мыслей с достаточной полнотой и точностью  (К); </w:t>
        <w:br/>
        <w:t>-- планирование учебного сотрудничества (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рганизация учебной деятельности на этапе 10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овите тему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ую цель мы ставили перед со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стигли этой ц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 кого были затрудн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могли вы справ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йте оценим сво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е путешествие подходит к кон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 весёлый Паровозик славно потрудился. Давайте поделимся с ним своим настроением, своими впечатл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Раздать листы настрое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метьте, с каким настроением  вы завершаете работу.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с. 19 № 4 (учебн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41:00Z</dcterms:created>
  <dc:creator>Артем</dc:creator>
  <dc:description/>
  <cp:keywords/>
  <dc:language>en-US</dc:language>
  <cp:lastModifiedBy>Артем</cp:lastModifiedBy>
  <dcterms:modified xsi:type="dcterms:W3CDTF">2012-05-13T07:42:00Z</dcterms:modified>
  <cp:revision>76</cp:revision>
  <dc:subject/>
  <dc:title/>
</cp:coreProperties>
</file>