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ей № 28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Таганрог Ростовская область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грам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ррекционно-развивающей работ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учителя-логопед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-логопед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фонова Анна  Анатольев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011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рабочей программе определены коррекционно-развивающие цели и задачи, основные направления работы, условия и средства формирования фонетико-фонематической, лексико-грамматической сторон и связной речи детей младшего школьного возраста с нарушениями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чая программа разработана с учетом целей и задач основной образовательной программы школьного образования, потребностей и возможностей детей школьного возра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тодической  базой рабочей программы являются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Программа воспитания и обучения в школе» под ред. М.А. Васильевой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а Т.Б.Филичевой и Г.В.Чиркиной «Обучение в  школе детей с ОНР» с приоритетным осуществлением коррекции физического и (или) психического развития детей с тяжелыми нарушениями реч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держание программы определено с учетом дидактических принципов, которые для детей с нарушениями речи и ОНР приобретают особую значимость: от простого к сложному, систематичность, доступность и повторяемость материа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зработки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казание индивидуальной логопедической помощи детям с проблемами в речевом развитии в школьный период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диагностика, коррекция нарушений в развитии устной и предпосылок письменной речи у школьник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временное предупреждение и преодоление трудностей в освоении обучающимися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программ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ъяснение специальных знаний по логопедии родителям обучающихся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екция нарушений речи детей младшего школьного возраста требует организации специальной логопедической работы. Значительно эффективнее коррекция речи проходит в  начальный школьный период. Более того, скорректированные недостатки речевого развития в начале обучения в первом классе, обеспечивают успешное обучение в школе с первых его дней. Поэтому в учебном плане предусмотрены часы логопедических занятий. В рамках организованных занятий по индивидуально составленному плану школьного обучения формируется речь как средство общения, что позволяет в дальнейшем справиться со школьной программо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заключается в необходимости вовремя выявить имеющиеся нарушения в речи ребёнка. Родители впервые обращают внимание на речевые недостатки, когда наступает пора школьного обучения. Если же и обнаруживают раньше, что их ребёнок не произносит какие-то звуки,  не сразу начинают беспокоиться, надеясь, что со временем всё войдёт в норму и ребёнок «выговорится».  На общее недоразвитие речи, скудный словарь, длительное употребление в речи «детского лепета» и вовсе не обращают внимание. Вследствие этого контингент детей с речевыми нарушениями достаточно велик. А у многих детей нарушения устной речи ещё более усугубляют недоразвитие познавательной деятельности, затрудняют процесс овладения грамотой и ведут  в дальнейшем к нарушениям письменной реч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опедическая работа построена и ведётся с учётом особенностей психики и речевых нарушений. Успех этой работы во многом зависит от того, насколько учтены типические и индивидуальные особенности проявления общего недоразвития у детей-логопа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лгоритм коррекции и развития входит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едование (входная диагностика); 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логопедических  групп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ррекционно-логопедической работы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развитие речи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диагностика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ечевых предпосылок к усвоению грамоты, программ по русскому языку и другим предметам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диагностика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уляризация логопедических знаний среди родителе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6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9316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хема коррекционно-развивающ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педической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следование дет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следование с учётом индивидуальны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ый мониторинг.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планировани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стратегии коррекционно-педагогического процесса и планирование работы на год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групп по речевым нарушения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ндивидуальной работы с детьми.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ая работа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занятий по коррекции и развитию разных сторон реч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рупповых занятий.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и консультативная работа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устной и письменной реч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.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 по вопросам коррекции реч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чевой игротеки, фонотеки.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firstLine="6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и анализ работы за учебный год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ю коррекционной логопедической работы предшествует комплексное обследование детей с целью установления характера, особенностей и степени проявлений дефекта. Затем проводится индивидуальное собеседовани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ционно-развивающая  логопедическая работа проводится поэтапн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</w:t>
      </w:r>
      <w:r>
        <w:rPr>
          <w:rFonts w:cs="Times New Roman" w:ascii="Times New Roman" w:hAnsi="Times New Roman"/>
          <w:iCs/>
          <w:sz w:val="24"/>
          <w:szCs w:val="24"/>
        </w:rPr>
        <w:t>первого этапа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уточнение артикуляции и произнесения звуков с одновременным формированием фонематических представлений и навыков звукового анализа и синтеза. Постановка звуков проводится индивидуально. Автоматизация и дифференциация звуков осуществляется на групповых занятиях. Важное место на данном этапе я отвожу формированию потребности в речевом общении; развитию слухового и зрительного восприятия. Широко использую упражнения по развитию «мелкой» моторики рук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iCs/>
          <w:sz w:val="24"/>
          <w:szCs w:val="24"/>
        </w:rPr>
        <w:t>второго этапа</w:t>
      </w:r>
      <w:r>
        <w:rPr>
          <w:rFonts w:cs="Times New Roman" w:ascii="Times New Roman" w:hAnsi="Times New Roman"/>
          <w:sz w:val="24"/>
          <w:szCs w:val="24"/>
        </w:rPr>
        <w:t xml:space="preserve"> – уточнение значения слов; дальнейшее обогащение словаря; развитие и совершенствование грамматического оформления речи. Помимо логопедических занятий эта работа ведётся в ходе учебной и игровой деятельности учащих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третьем этапе</w:t>
      </w:r>
      <w:r>
        <w:rPr>
          <w:rFonts w:cs="Times New Roman" w:ascii="Times New Roman" w:hAnsi="Times New Roman"/>
          <w:sz w:val="24"/>
          <w:szCs w:val="24"/>
        </w:rPr>
        <w:t xml:space="preserve"> главное внимание уделяется развитию и формированию связной речи, т.е. коррекции речемыслительной деятельности учащих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коррекционно-развивающей работы с детьми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коррекционно-развивающих занятий в логопедической группе является комплексная подготовка детей к обучению в школ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занятий решаются следующие задачи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транение дефектов звукопроизношения (воспитание артикуляционных навыков, звукопроизношения, слоговой структуры) и развитие фонематического слуха (способность осуществлять операции различения и узнавания фонем, составляющих звуковую оболочку слова)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навыков звукового анализа (специальные умственные действия по дифференциации фонем и установлению звуковой структуры слова)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точнение, расширение и обогащение лексического запаса обучающихся с ОНР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грамматического строя речи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связной речи обучающихся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коммуникативности, успешности в общен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еобходимая информация о: 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ных компонентах языка ребенка, которые служат базой для коррекции и  совершенствования его речевого развития;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и характере остаточных проявлений недоразвития речи ребенка;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обенностях психического и моторного развития ребенка, важных для полноценного преодоления недоразвития реч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ирается учителем-логопедом в процессе первичной диагностической беседы с ребёнком и его родител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коррекционно-развивающей логопедической работы особое внимание уделяется развитию у детей необходимых для актуализации общеучебных навыков: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ей к сосредоточению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й войти в общий ритм и темп работы и удерживанию его в течение занятия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й следовать единому замыслу работы в процессе индивидуальных и совместных усилий по преодолению трудностей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й реализации замысла работы, доведения начатой деятельности до предполагаемого результата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использования помощи партнера по рабо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усвоения языковых средств в условиях коррекционного воздействия ориентирован на осмысление детьми учебного материала, закрепление полученных знаний и умений в процессе тренировочных упражнении и упрочение соответствующих навыков в актах речевой коммуник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коррекционно-развивающей рабо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вершенствование произносительной стороны реч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вершенствование лексико-грамматической стороны реч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витие самостоятельной развернутой фразовой реч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готовка к овладению элементарными навыками письма и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оррекционно-развивающей логопед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рабо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ноябрь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ершенствование произносительной стороны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ов четкого произношения звуков (гласных и согласных), имеющихся в речи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дифференцировать на слух и в речи сохранные звуки с опорой на их акустические и артикуляционные признаки, на наглядно-графическую символ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ование произношения нарушенных звуков (W, [л'], [j], [с], [с'], [з], [з'], [ц], [ш], [ж], [р] и т. 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дифференцировать звуки по парным признакам (гласные — согласные, звонкие — глухие, твердые — мягкие, свистящие — шипящие и т. 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изношения звуков в составе слогов, слов, предложений,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оизношении многосложных слов с открытыми и закрытыми слогами, со стечением согласных и без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самостоятельные высказывания детей слова сложной слоговой струк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равильной ритмико-интонационной и мелодической окраски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витие лексико-грамматических средств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лексического запаса в процессе изучения новых текстов (черепаха, дикобраз, изгородь, крыльцо, панцирь, музей, театр, суша, занавес, выстав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словообразовательных процесс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наименований, образованных за счет словосложения: пчеловод, книголюб, белоствольная береза, длинноногая — длинноволосая девочка, громкоговоритель; прилагательных с различными значениями соотнесенности: плетеная изгородь, камышовая, черепичная крыша и т. 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существительных с увеличительным значением (голосище, носище, домищ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подбора и употребления в речи антонимов — глаголов, прилагательных, существительных (вкатить — выкатить, внести — вынести, жадность — щедрость, бледный — румяны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ание значения слов с опорой на их словообразовательную структуру (футболист — спортсмен, который играет в футбо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одборе синонимов и практическом употреблении их в речи (скупой, жадный, храбрый, смелый, неряшливый, неаккуратный, грязнул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дифференцированному использованию в речи простых и сложных  предлог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бразованию сравнительной степени прилагательных (добрее, злее, слаще, гуще, дальше); сложных составных прилагательных (темно-зеленый, ярко-красны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онимания и умения объяснять переносное значение выражений: широкая душа, сгореть со сты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преобразовывать названия профессий   м. р. в профессию ж. р. (воспитатель — воспитательница, баскетболист — баскетболист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еобразованию одной грамматической категории в другую (танец — танцевать — танцовщик — танцовщица — танцующ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витие самостоятельной развернутой фразовой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я выделять отличительные признаки предметов, объектов; составлять загадки с опорой на эти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авыков сравнения предметов, объектов; составление рассказов-описаний каждого из н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дбору слов-рифм, составлению пар, цепочек рифмующихся слов; рифмованных словосочет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 в конструировании предложений по опорным слов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ставления повествовательного рассказа на основе событий заданной последов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распространении предложений за счет введения однородных членов (сказуемых, подлежащих, дополнений, определений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нализу причинно-следственных и временных связей, существующих между частями  сюж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составления рассказа по картине (с опорой на вопросительно-ответный и наглядно-графические план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ставлению рассказов по серии сюжетных картинок; заучивание потешек, стихотвор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авыков пересказа рассказа, сказки с опорой на картинный и вопросный пла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навыков составления предложений с элементами творчества (с элементами небылиц, фантазийными фрагмент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ставлению рассказов с элементами творчества (дополняя, изменяя отдельные эпизод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готовка к овладению элементарными навыками письма и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роизвольного внимания, слуховой  памя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понятий  «звук », «слог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авыков различения звук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ых и неречевых, гласных — согласных, твердых — мягких, звонких — глухих, а также звуков, отличающихся способом и местом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. 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делять начальный гласный звук, стоящий под ударением, из состава слова (у — ут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анализу звукового ряда, состоящего из двух — трех — четырех гласных зву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нализу и синтезу обратного сл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делять последний согласный звук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 выделению  первого  согласного  звука 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делять гласный звук в положении после согласного (в слогах, слова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нализу и синтезу прямых с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ами, соответствующими правильно произносимым звукам ([а], [о], [у], [ы], [л], [т], [к], [л], [м] — количество изучаемых букв и последовательность их изучения определяется логопедом в зависимости от индивидуальных особенностей детей); учить анализировать их оптико-пространственные и графические призна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ставлению из букв разрезной азбуки слоги: сначала обратные, потом — прям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 осуществлению звукобуквенного  анализа и синтеза с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оптико-пространственной  ориентиров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графо-моторные навык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фев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ершенствование произносительной стороны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 автоматизация поставленных звуков в самостоятельной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дифференцировать на слух и в речи оппозиционные звуки ([р] — [л], [с] — [ш], [ш] — [ж] и т. д.); формировать тонкие звуковые дифференцировки ([т] — [т'] — [ч], [ш] — [щ], [т] — [с] — [ц], [ч] — [щ]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анализировать свою речь и речь окружающих на предмет правильности ее фонетического оформ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нарушенных звуков ([р], [р'], [ч], [щ]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употребления в речевом контексте слов сложной слоговой структуры и звуконаполняе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равильного темпа и ритма речи, ее богатой интонационно-мелодической окрас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витие лексико-грамматических средств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расширение знания значений слов (с опорой на лексические тем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словообразовательных процессов: объяснение и употребление сложных слов (стекловата, Белоснежка, сладкоежка, самокат, снегокат); объяснение и практическое употребление в речи существительных с уменьшительно-ласкательным и увеличительным значением (кулак — кулачок — кулачищ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потребления обобщенных понятий на основе их тонких дифференциаций (цветы: полевые, садовые, лесны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употребления в самостоятельной речи сложных пред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практическому употреблению в речи слов с переносным значением (ангельский характер, ежовые рукавицы, медвежья услуга и др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подбирать синонимы (прекрасный, красивый, замечательный, великолепны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 употреблению  этих слов в самостоятельной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ов согласования прилагательных с существительными в роде, числе, падеж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ов согласования числительных с существительными в роде, падеж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дбору синонимов и употреблению их в самостоятельной речи (молить — просить — упрашивать; плакать — рыдать — всхлипыва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мения преобразовывать одни грамматические формы в другие (веселье — веселый — веселиться — веселящийс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бъяснению и практическому употреблению в речи слов с  переносным значением (смотреть сквозь розовые очки, собачья преданность, работать спустя рукава, закидать шапк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витие самостоятельной фразов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ов выделения частей рассказа, анализа причинно-следственных и временных связей, существующих между ними.   Совершенствование навыков распространения предложений за счет введения в них однородных членов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навыков пересказа сказок, рассказов: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спространением предложений;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бавлением эпизодов;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элементами рассуждений; с творческим введением новых частей сюжетной линии (начала, кульминации, завершения сюже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чивание  стихотворений, потеше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составления рассказов-описаний (одного предмета, двух предметов в сопоставлен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ставлению рассказов  по картине, серии карт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умения составлять словосочетания, предложения с рифмующимися слов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составления развернутого рассказа о каком-либо событии, процессе, явлении за счет подробного, последовательного описания действий, поступков, его составля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крепление овладения элементарными навыками письма и ч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 оптико-пространственной ориентир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фо-моторных навыков. Закрепление понятий, характеризующих звуки: «глухой», «звонкий», «твердый», «мягкий»; введение нового понятия «ударный гласный звук». Закрепление изученных ранее букв, формирование навыков их напис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ами, обозначающими звуки, близкие по артикуляции или акустическим признакам ([с] - [ш], [с] - [з], [п] - [б] и т. д.). Закрепление графических и оптико-пространственных признаков изученных букв, формирование  навыков их дифференци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деления слова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пераций звуко-слогового анализа и синтеза на основе наглядно-графических схем слов (н-р: вата, кот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 изученных  букв  в наглядно-графическую схему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 чтению слогов, слов аналитико-синтетическим способ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навыков написания слогов, слов печатными букв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ловами более сложной слоговой структуры (шапка, кошка), обучение их анализу, выкладывание из букв разрезной азбуки, чтение и написание печатн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преобразования слогов, слов с помощью замены букв, удаления или добавления буквы (му — пу, мушка, пушка, кол — укол и т. 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пределению количества слов в предложении, их последов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 выкладыванию слов  из букв разрезной азбуки и чтению небольших 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беглого, сознательного, послогового чтения коротких текст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56 часов. Продолжительность занятия 30 минут. Занятия проводятся по подгруппам, сформированным с учётом характера нарушений речи. Материал по коррекции звукопроизношения используется в зависимости от характера нарушений ре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34"/>
        <w:gridCol w:w="942"/>
        <w:gridCol w:w="4493"/>
        <w:gridCol w:w="170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ческая тем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обенности проведе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обсл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диагностическая бесе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, уро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иий ле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, яго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Одушевленные и неодушевленные существительные. Понятие “слово”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Словообразование уменьшительно-ласкательных суффиксов. Составление предложений по демонстрации действий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Согласование имен числительных (два и пять) с существительными; упражнение в употреблении формы множественного числа имен существительных  в родительном падеже.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вук «У»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Выделение звука “У” из ряда гласных звуков, слогов, из начала и конца слова в ударной позиции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акомство с буквой “У”. Понятие “звук” и “буква”. Чтение и письмо букв У, 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-ные игры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“Осень”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 ос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в деревн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относительных прилагательных, употребление в речи сложноподчиненных предложений с придаточными прич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«А». Выделение звука “А” из ряда гласных, слогов, из состава слова (из начала, середины, конца слова в ударной позици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отрывка из рассказа “Улетают журавли”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в город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словообразования и употребления относительных прилагательных; словообразование родственных слов; упражнение в употреблении синони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идумывать слова с заданным звуком. Чтение и письмо букв А,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й анализ слов Ау, Уа. Соотнесение слова и схемы. Составление из букв разрезной азбуки, чтение и письмо слов Ау, У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по картине</w:t>
            </w:r>
          </w:p>
        </w:tc>
      </w:tr>
      <w:tr>
        <w:trPr>
          <w:trHeight w:val="145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потребление родительного падежа качественных числительных в сочетании с существительными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Упражнение в образовании глаголов с приставками; согласование существительных с числительными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уква «О». Выделение звука “О” из ряда гласных, слогов, из состава слова в ударной позиции. Анализ звукового рядя типа АО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из коллективного опыт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ётные и зимующие птиц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Имена существительные в творительном падеже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накомство с буквой “О”. Соотнесение слова и схемы. Составление из букв разрезной азбуки и письмо ряда гласных А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рассказа по серии картин </w:t>
            </w:r>
          </w:p>
        </w:tc>
      </w:tr>
      <w:tr>
        <w:trPr>
          <w:trHeight w:val="246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семь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относительных прилагательных и согласование их в роде, числе, падеже. Составление предложений с приставочными глаголами по опорным словам. 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 xml:space="preserve">Употребление в речи несклоняемых существительных. Закрепление употребления в речи приставочных глаголов и существительных в винительном и родительном падежах множественного числа. Составление предложений по вопросам логопеда и объединение их в короткий рассказ. 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Звук и Буква «И». Выделение звука из состава слова. Анализ звукового ряда АОУИ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отнесение слова и схемы. Составление из букв разрезной азбуки, чтение и письмо ряда гласных АОУ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по сюжетной картине “Семья”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строение. Наш организ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становке вопросов (предлог+чем?+где?предлог+Кем?)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относительных прилагательных. Различение и употребление глаголов единственного  и множественного числа, настоящего и пошедшего времени, совершенного и несовершенного вида. 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вук и буква «Э».  Выделение звука из состава слова. Произнесение звука «Э» с постепенным усилением и ослаблением силы голос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едложений по картинкам, действиям и опорным словам.</w:t>
            </w:r>
          </w:p>
        </w:tc>
      </w:tr>
      <w:tr>
        <w:trPr>
          <w:trHeight w:val="66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Различение и употребление единственного  и множественного  числа, настоящего  и прошедшего  времени, совершенного и несовершенного вида. 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изнесение ряда гласных на одном выдохе, с изменением высоты голоса. Соотнесение слова и схемы. Составление из букв разрезной азбуки и чтение ряда гласных типа АОУИ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рассказыва-ние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головные уборы, обув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предложений по опорным словам с использованием сущ. творит. падежа без предлогов и сущ. родит. падежа мн. числа. 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вук «Ы». Выделение звука “Ы” из состава слова. Анализ звукового ряда типа ОЫУ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писательного рассказа с опорой на схему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и офисная мебел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огласование относительных прилагательных с существительными в роде, числе, падеже. Составление предложений с ними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Обозначение буквой звука “Ы” в схеме слова. Составление из букв, чтение и письмо ряда гласных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ифференциация звуков и букв “И-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ление рассказа по серии сюжет-ных картин с предварительной работой по составле-нию предло-жений по опорным словам.</w:t>
            </w:r>
          </w:p>
        </w:tc>
      </w:tr>
      <w:tr>
        <w:trPr>
          <w:trHeight w:val="166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, продукты пит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прилагательных с существительными в роде, числе, падеже. Закрепление образования относительных прилагательных в значении соотнесенности к материалу изготовления и сезонности. Составление предложений с однородными членами. 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схеме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Новогодние праздник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актическое усвоение и употребление глаголов с приставками –У-Вы-На-При-Пере-. Закрепление и правильное употребление в речи глагольных категорий вида, времени, числа. Составление предложений с использованием глагола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Выделение гласных звуков из состава слова. Соотнесение слова и схемы. Чтение и письмо ряда гласных букв.</w:t>
            </w:r>
          </w:p>
          <w:p>
            <w:pPr>
              <w:pStyle w:val="Style17"/>
              <w:spacing w:before="28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едложений по сюжетной картине.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и их детёныши. Скотный дв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чник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color w:val="000000"/>
              </w:rPr>
              <w:t>Обозначение буквами гласных звуков к схеме слова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нятие согласный звук, звонкий, мягкий, твердый. Выделение звуков “М,мь” из состава слова. Дифференциация звуков М-МЬ. Подбор слов к схеме. Преобразование слог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писательного рассказа с опорой на сх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рассказом. Составление предложений по опорным словам.</w:t>
            </w:r>
          </w:p>
        </w:tc>
      </w:tr>
      <w:tr>
        <w:trPr>
          <w:trHeight w:val="112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130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 и их детёныш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Закрепление и правильное употребление приставочных глаголов и относительных прилагательных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нятие о слоге. Деление слов на слоги. Слогообразующая роль гласных звуков. Слоговой анализ 2х и 3х сложных слов. Соотнесение слова и слоговой схемы слова. Выделение гласных звуков в слове. Составление и чтение слоговых сх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по графическому плану.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арких стран и их детёныш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актическое усвоение и употребление в речи существительных с суффиксами –онок-енок-ят-ат-ик-к-чик-. Закрепление навыка постановки вопросов Чей? Чья? Чьи? Образование притяжательных прилагательных и согласование их в роде, числе, падеже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нятие об ударении. Выделение ударного гласного звука в слове. Составление и чтение слоговых схем. Постановка удар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ворческое рассказыва-ние.</w:t>
            </w:r>
          </w:p>
        </w:tc>
      </w:tr>
      <w:tr>
        <w:trPr>
          <w:trHeight w:val="5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севера и их детёныш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по серии сюжет-ных картин с предварительной работой по составле-нию предло-жений по опорным словам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ибор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и употребление притяжательных прилагательных и согласование их с существительными в роде, числе, падеже в предложениях с однородными членами. 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Звуковой анализ слогов Ам, Ма. Большая буква в начале предложения. Чтение слогов МА, АМ, слова МАМА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Выделение звуков «В, вь» из состава слова. Анализ слогов типа «ВА»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учение самостоятельному рассказыванию по началу, данному логопедом.</w:t>
            </w:r>
          </w:p>
        </w:tc>
      </w:tr>
      <w:tr>
        <w:trPr>
          <w:trHeight w:val="67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своение смысловой значимости приставочных глаголов с предлогами –из-через-от-перед-между. Подбор слов-антонимов в предложениях с противительным союзом –А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ление и чтение слогов. Большая буква в именах людей. Чтение и составление схемы предложения с предлогом –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ссказа по сюжетной картинке (или творческое рассказыва-ние).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Армия. Военная техника. Военные професси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своение и правильное употребление чередований корневых согласных в глаголах неопределенной формы и глаголов 1 лица ед. числа (хотеть-хочу, махать-машу). Расширение глагольного словаря. Подбор действий к существительным. Закрепление правильного употребления в речи существительных  родительного  падежа множественного числа (лев-львов, звери-зверей)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деление звуков «Н, нь».  Чтение  с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едметные картинки.</w:t>
            </w:r>
          </w:p>
          <w:p>
            <w:pPr>
              <w:pStyle w:val="Style17"/>
              <w:spacing w:before="28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езентац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разд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професси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Закрепление и правильное употребление приставочных глаголов и относительных прилагательных в значении соотнесенности к материалу изготовления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деление звуков «П, пь». Чтение слов и с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актическое усвоение навыков постановки вопроса: Какой? Какая? Какое? Составление предложений по опорным словам, согласуя сущ. с прилаг. в роде, числе, падеже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деление звуков «Т, ть». Чтение слогов и сл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актическое усвоение образования родственных слов.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и декоративные расте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и употребление притяжательных прилагательных и согласование их с существительными в роде, числе, падеже в предложениях с однородными членами. </w:t>
            </w:r>
          </w:p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звуков «К, кь». Звуковой анализ слов. Чтение слогов и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комнатных раст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. Библиотек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усвоение и употребление имен существительных в дательном падеже.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из букв разрезной азбуки и письмо слогов типа КА и дополнение их до целого слова. Письмо слогов и слов.</w:t>
            </w:r>
          </w:p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. Рынок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бота над сложноподчиненным предложением с союзами –что-чтобы-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деление звуков “Х, хь” из состава слова. Дифференцирование звуков “Х-хь”. Звуко-слоговой анализ слов</w:t>
            </w:r>
            <w:r>
              <w:rPr>
                <w:i/>
                <w:iCs/>
                <w:color w:val="000000"/>
              </w:rPr>
              <w:t>мох, 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Рассказ из опыта по опорным словам и словосочета-ниям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оликлиника.</w:t>
            </w:r>
          </w:p>
          <w:p>
            <w:pPr>
              <w:pStyle w:val="Style17"/>
              <w:spacing w:before="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Больниц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рактическое усвоение и употребление в речи существительных с уменьшительно-ласкательными суффиксами и согласование их с глаголами совершенного и несовершенного вида; настоящего и прошедшего времени, ед. и мн. числа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ление из букв разрезной азбуки и письмо слогов типа ОХ, ХА и дополнение их до целого слова. Письмо и чтение слогов и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рассказа со скрытым смысло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Весн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Закрепление правильного употребления предлогов. Составление предложений с однородными членами.</w:t>
            </w:r>
          </w:p>
          <w:p>
            <w:pPr>
              <w:pStyle w:val="Style17"/>
              <w:spacing w:before="280" w:after="0"/>
              <w:rPr/>
            </w:pPr>
            <w:r>
              <w:rPr>
                <w:color w:val="000000"/>
              </w:rPr>
              <w:t>Дифференциация звуков К,Кь-Х,Хь. Чтение и письмо слов с пропущенными буквами тип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мак, мух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ставление предложения по сх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те-шек и стихо-твор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Месяцы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Образование и правильное употребление степеней сравнения имен прилагательных. Составление предложений с употреблением степеней прилагательных.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деление звуков “З, зь” из состава слова. Дифференцирование звуков “З-Зь”. Соотнесение слова и схемы. Звуко-слоговой анализ слова</w:t>
            </w:r>
            <w:r>
              <w:rPr>
                <w:i/>
                <w:iCs/>
                <w:color w:val="000000"/>
              </w:rPr>
              <w:t>ко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Природные явле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ловообразование существительных с разными суффиксами. Употребление в речи сущ. в роде; дательном, творительном, винительном падежах. Составление предложений с союзами – А – И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Дифференциация звуков С, Сь-З,Зь, и букв С-З. Чтение слов с пропущенной буквой. Правописание парных звонких и глухих согласных на конце слова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-опис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комы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 правильное употребление степеней сравнения имен прилагательных. Составление предложений с употреблением степеней прилагательных.</w:t>
            </w:r>
          </w:p>
          <w:p>
            <w:pPr>
              <w:pStyle w:val="Style17"/>
              <w:rPr/>
            </w:pPr>
            <w:r>
              <w:rPr>
                <w:color w:val="000000"/>
                <w:sz w:val="20"/>
                <w:szCs w:val="20"/>
              </w:rPr>
              <w:t>Выделение звуков Б, бь из соства слова. Дифференциация звуков “Б-Бь”. Звуко-слоговой анализ слов</w:t>
            </w:r>
            <w:r>
              <w:rPr>
                <w:i/>
                <w:iCs/>
                <w:color w:val="000000"/>
                <w:sz w:val="20"/>
                <w:szCs w:val="20"/>
              </w:rPr>
              <w:t>бусы, бант.</w:t>
            </w:r>
          </w:p>
          <w:p>
            <w:pPr>
              <w:pStyle w:val="Style17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ое рисование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ша страна. Наш город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умения правильно называть и согласовывать существительные с числительными.</w:t>
            </w:r>
          </w:p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Б, Бь-П, Пь, и букв П-Б. Чтение слов с пропущенной буквой. Правописание парных звонких и глухих согласных на конц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мо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усвоение образования родственных слов.</w:t>
            </w:r>
          </w:p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Т,Ть-Д,Дь, и букв Т-Д. Правописание парных звонких и глухих согласных на конце слова.</w:t>
            </w:r>
          </w:p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К,Кь-Г,Гь, и букв К-Г. Правописание парных звонких и глухих согласных на конц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рассказа-описания или по серии сюжетных картин.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: автомобильный, водный, воздушный, электротранспорт, городской транспорт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навыков согласования сущ. с числительными. Составление предложений с однородными членами.</w:t>
            </w:r>
          </w:p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е употребление в речи сложных предлогов – из-за – из-под – и т. д. в предложениях типа: подлежащее+сказуемое+дополнение, где один из членов  предложения  выступает словосочетанием существительного с числительным.</w:t>
            </w:r>
          </w:p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и букв С-Ш. Письмо и чтение слогов и сл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е игры</w:t>
            </w:r>
          </w:p>
        </w:tc>
      </w:tr>
      <w:tr>
        <w:trPr>
          <w:trHeight w:val="7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дорожной безопасности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грамматическими категориями, изученными в течение года.</w:t>
            </w:r>
          </w:p>
          <w:p>
            <w:pPr>
              <w:pStyle w:val="Style17"/>
              <w:rPr/>
            </w:pPr>
            <w:r>
              <w:rPr>
                <w:color w:val="000000"/>
                <w:sz w:val="20"/>
                <w:szCs w:val="20"/>
              </w:rPr>
              <w:t>Буква “Я”-гласная. Слог-Я, слово Я. Соотнесение слов и слоговых схем. Составление из букв разрезной азбуки слов Яша, Яна. Письмо слов. “Рассыпанное” предложение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Яна видит Яшу.</w:t>
            </w:r>
          </w:p>
          <w:p>
            <w:pPr>
              <w:pStyle w:val="Style17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твердых и мягких согласных звуков на конце слова. Составление из букв разрезной азбуки слов и предложений. Письм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фильм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нужен все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у учат в школе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ствуй 1 клас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56 часов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й материал для планирования индивидуальных занятий </w:t>
      </w:r>
    </w:p>
    <w:p>
      <w:pPr>
        <w:pStyle w:val="Normal"/>
        <w:spacing w:lineRule="auto" w:line="240" w:before="0" w:after="0"/>
        <w:jc w:val="center"/>
        <w:rPr/>
      </w:pPr>
      <w:r>
        <w:rPr/>
        <w:t>в зависимости от характера нарушения реч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37"/>
        <w:gridCol w:w="942"/>
        <w:gridCol w:w="4919"/>
        <w:gridCol w:w="143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ческая тем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занят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обенности проведе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вукопроизнош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з букв разрезной азбуки и письмо слогов типа ЗА, ЗВО и дополнение их до целого слова. Письмо и чтение слогов и слов. Правописание безударных гласных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з букв разрезной азбуки и письмо сло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усы, бант, каби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исьмо и чтение сло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обик, кубики, из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Д, д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 «Д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звуков Д, дь из соства слова. Дифференциация звуков “Д-Дь”. Звуко-слоговой анализ сло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убок, дива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з букв разрезной азбуки и письмо сло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м, дубок, посу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исьмо и чтение слов. Правописание безударных гласных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и “Г, гь”</w:t>
            </w:r>
          </w:p>
          <w:p>
            <w:pPr>
              <w:pStyle w:val="Style17"/>
              <w:spacing w:before="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 и буква “Г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звуков Г, Гь из соства слова. Дифференциация звуков “Г-Гь”. Звуко-слоговой анализ сло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уси, Ган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з букв разрезной азбуки и письмо сло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нига, бумага, магаз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исьмо и чтение слогов и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 и буква “Ш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звука Ш из состава слова. Звук Ш – твердый. Звуко-слоговой анализ сло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уба, мышка, камыш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з букв разрезной азбуки слов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уб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ание слов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шка-мошка-мушка-пушка-пышка-мыш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мягкости согласных буквой “Я”. Дифференциация “А-Я”. Составление из букв разрезной азбуки сло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тя, Вася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едложения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 кошки котя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 “Ж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звука Ж из состава слова. Звук Ж – твердый. Звуко-слоговой анализ слов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ижа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з букв разрезной азбуки сло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жук, сижу, вижу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Жук видит жаб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арных звонких и глухих согласных на конце слова. Письмо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россворд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т жук, жаба и у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ференциация звуков и букв Ж-Ш. Письмо и чтение слогов и слов. Слова с пропущенными буквами. Правописание слогов ЖИ-ШИ. Письмо слогов  ШИ,Ж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ференциация звуков и букв Ж-З. Письмо и чтение слогов и слов. Слова с пропущенн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  «Л, ль и буква “Л”</w:t>
            </w:r>
          </w:p>
          <w:p>
            <w:pPr>
              <w:pStyle w:val="Style17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еление звука “Л” из состава слова. Звуко-слоговой анализ сло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лампа, клумба, волн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звука “Ль” из состава слова. Звуко-слоговой анализ сло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са, пальм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ация согласных по твердости-мягкости (Л-Ль). Превращение слов (замена Л на Ль). Звуковой анализ слов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п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з букв разрезной азбуки сло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ак, лук, волны, лодки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й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одки плывут. Волны шумят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слов и предложени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Буква “Е” после согласных</w:t>
            </w:r>
          </w:p>
          <w:p>
            <w:pPr>
              <w:pStyle w:val="Style17"/>
              <w:spacing w:before="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Буквы “О-Ё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а “Е” - гласная. Соотнесение слов и слоговых схем. Составление из букв разрезной азбуки слов. Письмо сло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</w:rPr>
              <w:t>Обозначение мягкости согласных буквой “Е”. Письмо слов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лес, небо, снег;</w:t>
            </w:r>
            <w:r>
              <w:rPr>
                <w:color w:val="000000"/>
              </w:rPr>
              <w:t>предложения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Дети идут в лес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Чтени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Ё – гласная. Составление из букв разрезной азбуки слов. Чтение. Ребусы. Письмо слов и предложени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означение мягкости согласных буквой “Ё”. Чтение и письмо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фференциация согласных по твердости-мягкости. Дифференциация букв “О-Ё”. Составление из букв разрезной азбуки предложения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Тёма везёт Тому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и “Р, рь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деление звуков “Р, рь” из состава слова. Дифференциация звуков “Р, рь”. Звуковой и звуко-слоговой анализ сло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 и буква “Р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</w:rPr>
              <w:t>Составление из букв разрезной азбуки предложения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Ракета на старт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исьмо слов и предложени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и и буквы “Р-Л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фференциация звуков и букв Р-Л. Письмо и чтение слогов и слов. Слова с пропущенными буквам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 и буква “Ф”</w:t>
            </w:r>
          </w:p>
          <w:p>
            <w:pPr>
              <w:pStyle w:val="Style17"/>
              <w:spacing w:before="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и “Ф, фь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деление звуков “Ф, Фь” из состава слова. Дифференциация звуков “Ф-Фь”. Звуко-слоговой анализ сло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</w:rPr>
              <w:t>Составление из букв разрезной азбуки слов и предложений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color w:val="000000"/>
              </w:rPr>
              <w:t>Письмо слов и предложений. Чтени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и и буквы “В-Ф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фференциация звуков и букв Ф-В. Письмо и чтение слогов и слов. Слова с пропущенными буквами. Превращение слов. Проверка написания звонких и глухих согласных на конце слов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Буква “Ю” в начале слога</w:t>
            </w:r>
          </w:p>
          <w:p>
            <w:pPr>
              <w:pStyle w:val="Style17"/>
              <w:spacing w:before="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Буква “Ю” после согласны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 – гласная. Составление из букв разрезной азбуки слов. Чтение. Ребусы. Письмо слов и предложени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фференциация согласных по твердости-мягкости. Обозначение мягкости согласных буквой “Ё”. Чтение и письмо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 и буква “Ц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деление звука“Ц” из состава слова. Звук “Ц” - твердый. Звуко-слоговой анализ сло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</w:rPr>
              <w:t>Составление из букв разрезной азбуки слов и предложений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color w:val="000000"/>
              </w:rPr>
              <w:t>Письмо слов и предложений. Чтение. Рассыпанные слов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и и буквы “С-Ц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фференциация звуков и букв С-Ц. Письмо и чтение слогов и слов. Слова с пропущенными буквами. Превращение сло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 “Й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вук “Й” - мягкий. Выделение звука “Й” из состава слова. Звуко-слоговой анализ сло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</w:rPr>
              <w:t>Составление из букв разрезной азбуки слов и предложений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color w:val="000000"/>
              </w:rPr>
              <w:t>Письмо слов и предложений. Чтение. Рассыпанные слов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и “Ль-Й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фференциация звуков Ль-Й. Письмо и чтение слогов и слов. Слова с пропущенными буквам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 и буква “Ч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вук “Ч” - всегда мягкий. Выделение звука “Ч” из состава слова. Звуко-слоговой анализ сло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ление из букв разрезной азбуки слов и предложений. Правописание ЧА, ЧУ. Чтение и письмо слов и предложени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и “Ч-Ть” и буквы</w:t>
            </w:r>
          </w:p>
          <w:p>
            <w:pPr>
              <w:pStyle w:val="Style17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“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Ч-Т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фференциация звуков Ч-Ть и букв Ч-Т. Письмо и чтение слогов и слов. Потерянные слоги Ча, Т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и “Ч-Сь” и буквы “Ч-С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фференциация звуков Ч-Сь и букв Ч-С. Письмо и чтение слогов и слов. Буква потерялась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 и буква “Щ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вук “Щ” - мягкий. Выделение звука “Щ” из состава слова. Звуко-слоговой анализ сло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ление из букв разрезной азбуки слов и предложений. Правописание ЩА, ЩУ. Чтение и письмо слов и предложений. Рассыпанные слов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и и буквы “Щ-Ч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фференциация звуков и букв Ч-Щ. Письмо и чтение слогов и слов. Слоги потерялись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Звуки “Щ-Сь” и буквы “Щ-С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фференциация звуков Щ-Сь и букв Щ-С. Письмо и чтение слогов и слов. Математическая грамот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Буква “Ь” на конц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Буква “Ь” в середине сло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фференциация твердых и мягких согласных звуков на конце слова. Составление из букв разрезной азбуки слов и предложений. Письмо. Преобразование слов. Слова с пропущенными буквам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тоге коррекционно-развивающей логопедической работы речь детей должна соответствовать языковым нормам по всем параметр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дети должны уметь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составлять рассказы, пересказы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творческого рассказывания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употреблять в самостоятельной речи простые и сложные предложения, усложняя их придаточными причины и следствия, однородными членами предложения и т. д.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в самостоятельной речи простые и сложные предлоги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менять в речи все лексико-грамматические категории слов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навыками словообразования разных частей речи, переносить эти навыки на другой лексический материал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речевое высказывание в соответствии с фонетическими нормами русского языка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правильным звуко-слоговым оформлением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, у детей должны быть достаточно развиты и другие предпосылочные условия, во многом определяющие их готовность к школьному обучению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матическое восприятие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навыки звукового и слогового анализа и синтеза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о-моторные навыки,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навыки письма и чтения (печатания букв а, о, у, ы, б, п, т, к, л, м, с, з, ш, слогов, слов и коротких фраз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0"/>
    <w:qFormat/>
    <w:rPr>
      <w:rFonts w:cs="Times New Roman"/>
      <w:sz w:val="22"/>
      <w:szCs w:val="22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Красная строка Знак"/>
    <w:basedOn w:val="Style14"/>
    <w:qFormat/>
    <w:rPr/>
  </w:style>
  <w:style w:type="character" w:styleId="21">
    <w:name w:val="Красная строка 2 Знак"/>
    <w:basedOn w:val="Style11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spacing w:lineRule="auto" w:line="276" w:before="0" w:after="120"/>
      <w:ind w:left="283" w:firstLine="21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3:18:00Z</dcterms:created>
  <dc:creator>home</dc:creator>
  <dc:description/>
  <cp:keywords/>
  <dc:language>en-US</dc:language>
  <cp:lastModifiedBy>home</cp:lastModifiedBy>
  <cp:lastPrinted>2012-02-20T21:32:00Z</cp:lastPrinted>
  <dcterms:modified xsi:type="dcterms:W3CDTF">2012-02-20T18:33:00Z</dcterms:modified>
  <cp:revision>66</cp:revision>
  <dc:subject/>
  <dc:title/>
</cp:coreProperties>
</file>