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ПОВЫШЕНИЕ  ЭФФЕКТИВНОСТИ  УЧЕБНОГО  ПРОЦЕССА  ЧЕРЕЗ    ИСПОЗОВАНИЕ   ЭЛЕМЕНТОВ   ПРОГРАММИРОВАННОГО  ОБУЧЕНИЯ  В     СПЕЦИАЛЬНОЙ  (КОРРЕКЦИОННОЙ)  ШКОЛЕ  </w:t>
      </w:r>
      <w:r>
        <w:rPr>
          <w:b/>
          <w:sz w:val="22"/>
          <w:lang w:val="en-US"/>
        </w:rPr>
        <w:t>VIII</w:t>
      </w:r>
      <w:r>
        <w:rPr>
          <w:b/>
          <w:sz w:val="22"/>
        </w:rPr>
        <w:t xml:space="preserve">  вида  НА  УРОКАХ  ГЕОГРАФИИ  И  БИОЛОГИИ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ab/>
      </w:r>
      <w:r>
        <w:rPr>
          <w:sz w:val="28"/>
          <w:szCs w:val="28"/>
        </w:rPr>
        <w:t>Преподавание   географии  и биологии  в специальной (коррекционной) школе также  как  и  в массовой, решает общие  учебно - воспитательные  и  специфические  задачи, обусловленные особенностями  развития  умственно отсталых  школьников. Образовательной задачей преподавания  географии  и биологии  является  формирование  элементарных  представлений  и  понятий, коррекция  недостатков  психофизического  развития  школьников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Для  её  решения  необходимы  правильная  организация  школьного  режима  и  индивидуальная   коррекционно- воспитательная  работа  с  детьми. Для  успешного  обучения  умственно  отсталых  детей  необходимо  обеспечить  не  только  правильное  соединение  методов  и  средств  обучения,  но  также  определить  оптимальную  продолжительность  и  целесообразность  организации  деятельности  школьников  в  течение  всего  урока,  т.е. иметь  ясное  представление  о  работоспособности  учащихся,  т.к.  нарушение  работоспособности  ведёт  к  снижению  познавательной  активности.  </w:t>
      </w:r>
    </w:p>
    <w:p>
      <w:pPr>
        <w:pStyle w:val="Normal"/>
        <w:rPr/>
      </w:pPr>
      <w:r>
        <w:rPr>
          <w:sz w:val="28"/>
          <w:szCs w:val="28"/>
        </w:rPr>
        <w:tab/>
        <w:t>При  снижении  работоспособности,  как  известно,  теряется  интерес  к  деятельности,  появляется  желание  бросить  начатое  дело,  возникает  неуверенность  в  себе,  снижается  способность  к  запоминанию,  к  концентрации  внимания,  появляются   сонливость,  головные  боли  и  т.д.  При    регулярном  переутомлении,  у  одних  детей  возникает  торпидное  состояние – характеризующееся  общей  вялостью,  истощаемостью,  у  других – напротив,  наблюдаются  гипердинамические  реакции,  выражающиеся  в  повышенной  раздражительности,  излишней  подвижности.  Поэтому  необходимо  планировать  самую  трудную  работу  на  первые  10-25  минут.  После  25-30 минут  наступает  снижение  работ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обенности  умственной  деятельности  учащихся  данной  школы,  а  именно  недоразвитие  обобщения  и  отвлечения  создают  препятствие  в  осознании  воспринятого  учебного  материала  и  формирование  на  основе  этого  новых 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спешное  проведение  урока зависит от подготовки к нему;  от того,  насколько  в  уроке  соблюдены:  ясность  плана,  логическая  последовательность  в  сообщении  нового  материала,  с  учётом  развития  учащихся;  оснащённости  урока  наглядными  пособиями;  подбора  дидактических   и  развивающих  игр,  самостоятельных, практических  и  др. видов  работ;  включены  проверка,  повторение  и  закрепление  полученных  знаний  в  процессе  обуч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 xml:space="preserve">  повышения  эффективности  учебного  процесса,  совершенствования  методов  и  форм  обучения, контроль за  знаниями  учащихся  в  настоящее  время  </w:t>
      </w:r>
      <w:r>
        <w:rPr>
          <w:b/>
          <w:sz w:val="28"/>
          <w:szCs w:val="28"/>
        </w:rPr>
        <w:t>актуальна</w:t>
      </w:r>
      <w:r>
        <w:rPr>
          <w:sz w:val="28"/>
          <w:szCs w:val="28"/>
        </w:rPr>
        <w:t xml:space="preserve">  и  для  специальных  (коррекционных)  образовательных  учреждений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актика  работы</w:t>
      </w:r>
      <w:r>
        <w:rPr>
          <w:sz w:val="28"/>
          <w:szCs w:val="28"/>
        </w:rPr>
        <w:t xml:space="preserve">  в  данной  школе  диктует  необходимость  поиска  новых  методов,  которые  смогли  бы  помочь  активизировать  познавательную  деятельность  школьников.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ведённые  мною</w:t>
      </w:r>
      <w:r>
        <w:rPr>
          <w:sz w:val="28"/>
          <w:szCs w:val="28"/>
        </w:rPr>
        <w:t xml:space="preserve">  эксперименты  с  использованием  различных  форм,  методов  и  приёмов  обучения  на  уроках  географии  и  биологии,  а  также  опыт  работы  в  данной  школе  привели  меня  к  мысли, а  не  попробовать  ли  мне  внедрить  в  процесс  обучения  другую  форму  и  методику  проведения  уроков  с  применением  элементов программированного  обуче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 настоящее  время  в  специальных  (коррекционных)  школах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 пока  ещё  недостаточно  используются   программированные  задания  в  силу  особенностей  детей  с  нарушениями  в  разви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пользование  элементов  программирования  помогут  обеспечить  на  уроках  активную  самостоятельную  деятельность  учеников,  постоянно  следить  за  усвоением  знаний,  своевременно  оказывать  ученикам  необходимую  помощь  и  учитывать  индивидуальные  особенности 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☻ </w:t>
      </w:r>
      <w:r>
        <w:rPr>
          <w:b/>
          <w:sz w:val="28"/>
          <w:szCs w:val="28"/>
          <w:u w:val="single"/>
        </w:rPr>
        <w:t>Во – первых:</w:t>
      </w:r>
      <w:r>
        <w:rPr>
          <w:sz w:val="28"/>
          <w:szCs w:val="28"/>
        </w:rPr>
        <w:t xml:space="preserve">  введение  в  процесс  проверки  знаний  элементов  программирования  позволяет  экономить  время  урока  за  несколько  минут  выяснить  подготовку  всего  класса  по  изученной  теме,  раз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☻  </w:t>
      </w:r>
      <w:r>
        <w:rPr>
          <w:b/>
          <w:sz w:val="28"/>
          <w:szCs w:val="28"/>
          <w:u w:val="single"/>
        </w:rPr>
        <w:t>Во – вторых:</w:t>
      </w:r>
      <w:r>
        <w:rPr>
          <w:sz w:val="28"/>
          <w:szCs w:val="28"/>
        </w:rPr>
        <w:t xml:space="preserve">  при  программированном  обучении  реализуются  принципы  коррекционной  направленности,  систематичности,  последовательности  и  доступности 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☻  </w:t>
      </w:r>
      <w:r>
        <w:rPr>
          <w:b/>
          <w:sz w:val="28"/>
          <w:szCs w:val="28"/>
          <w:u w:val="single"/>
        </w:rPr>
        <w:t>В – третьих:</w:t>
      </w:r>
      <w:r>
        <w:rPr>
          <w:sz w:val="28"/>
          <w:szCs w:val="28"/>
        </w:rPr>
        <w:t xml:space="preserve">  заполнение  перфокарт,  выполнение  цифровых  и  буквенных  заданий  способствуют  активизации  мыслительной  деятельности,  развитию  произвольного  внимания,  памяти  и  моторики 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днако  надо  всегда  помнить  о  необходимости  сочетания  программирования  с  традиционными  методами  обучения  школьников  с  нарушениями  развития.  Некоторые  </w:t>
      </w:r>
      <w:r>
        <w:rPr>
          <w:b/>
          <w:sz w:val="28"/>
          <w:szCs w:val="28"/>
        </w:rPr>
        <w:t>методические  рекомендации</w:t>
      </w:r>
      <w:r>
        <w:rPr>
          <w:sz w:val="28"/>
          <w:szCs w:val="28"/>
        </w:rPr>
        <w:t xml:space="preserve">  помогут  повысить  эффективность  применения  элементов  программирования  на  урок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о: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  начальных  этапах  обучения  целесообразно  пользоваться  одним  видом  программирования.  Это  сэкономит  время  на  инструкции  о  технике  выполнения 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иболее  эффективными  для  проверки  знаний  являются  использование: 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а)  перфокарт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б)  перфоконверт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в)  буквенных  и  цифровых  задани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г)  сигнальных  кру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пользование  перфокарты,  дающей  возможность  выбора  правильного  ответа  из  серии  предложенных,  позволяет  сократить  время  на  прове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иболее  эффективно  применение  программирования  на  этапах  закрепления  и  проверки 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 течение  урока  на  выполнение  программных  заданий  отводить  не  более  5 – 10  минут  учебного 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аиболее оптимальным является наличие в задании не более 8 вопросов, а для слабых – не  более  4-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тод программированного обучения</w:t>
      </w:r>
      <w:r>
        <w:rPr>
          <w:sz w:val="28"/>
          <w:szCs w:val="28"/>
        </w:rPr>
        <w:t xml:space="preserve"> – это лишь одно из звеньев в  общей структуре учебного процесса, в  котором должны сочетаться  многообразные  приёмы  и методы  работы.</w:t>
      </w:r>
    </w:p>
    <w:p>
      <w:pPr>
        <w:pStyle w:val="Normal"/>
        <w:rPr/>
      </w:pPr>
      <w:r>
        <w:rPr>
          <w:sz w:val="28"/>
          <w:szCs w:val="28"/>
        </w:rPr>
        <w:t>При  подготовке  к  уроку с использованием метода программированного  обучения  и  контроля  должна  быть проделана значительная подготовительная  работа.</w:t>
      </w:r>
    </w:p>
    <w:p>
      <w:pPr>
        <w:pStyle w:val="Normal"/>
        <w:rPr/>
      </w:pPr>
      <w:r>
        <w:rPr>
          <w:sz w:val="28"/>
          <w:szCs w:val="28"/>
        </w:rPr>
        <w:tab/>
        <w:t>Методы  программированного обучения  предусматривают  дифференциацию учащихся по уровню развития мыслительной деятельности,  работоспособности.  С этой целью задания  помечаются  цифрами или другими символами: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1 – для  сильных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 – для  средних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3 – для  слабых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ли  задание  не  помечено  цифрой (символом), это значит, что оно  может  быть  предложено  всем  ученикам, можно варьировать количество  вопросов  в  заданиях,  учитывая  особенности  класса и  уровень  подготовки  каждого 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Ниже  я  предлагаю  описание  методики  работы  с  перфокартами,  буквенными  и  цифровыми заданиями, географические и биологические  графические   дикта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  <w:tab/>
      </w:r>
      <w:r>
        <w:rPr>
          <w:b/>
          <w:sz w:val="22"/>
        </w:rPr>
        <w:t>ПЕРФОКАРТ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ab/>
      </w:r>
      <w:r>
        <w:rPr>
          <w:b/>
          <w:sz w:val="28"/>
          <w:szCs w:val="28"/>
        </w:rPr>
        <w:t xml:space="preserve">Перфокарта </w:t>
      </w:r>
      <w:r>
        <w:rPr>
          <w:sz w:val="28"/>
          <w:szCs w:val="28"/>
        </w:rPr>
        <w:t xml:space="preserve"> представляет  собой  лист  бумаги,  расчерченный  по  горизонтали  и  вертикали.  По  горизонтали  записаны  вопросы,  а  по  вертикали – ответы. Объяснение  учителя:  в начале  нужно  прочитать  вопросы,  а  затем  выбрать  правильный  ответ  из  числа  предложенных,  и  при  пересечении  вопроса  и  ответа  поставить  условный  знак  ( +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Для  каждого  класса  составляется  перфокарта  в  нескольких  вариантах,  различных  по  степени  сложности.  Это  способствует  осуществлению  дифференцированного  подхода  к  учащимся,  и  создаются  условия  для  самостоятельной 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пример,  перфокарта  к  теме:  «Острова  и  полуострова»  в  6 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0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Отве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ровов и полуостро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Ост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Полуостров</w:t>
            </w:r>
          </w:p>
        </w:tc>
      </w:tr>
      <w:tr>
        <w:trPr>
          <w:trHeight w:val="4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 Сахал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 Коль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 Новая  Зем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 Камчат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Чукот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 xml:space="preserve">         </w:t>
      </w:r>
      <w:r>
        <w:rPr>
          <w:b/>
          <w:sz w:val="22"/>
        </w:rPr>
        <w:t>БУКВЕННЫЕ  И  ЦИФРОВЫЕ  ЗАДАНИ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ab/>
      </w:r>
      <w:r>
        <w:rPr>
          <w:sz w:val="28"/>
          <w:szCs w:val="28"/>
        </w:rPr>
        <w:t>До  урока  на  доске  (или  на  листе бумаги)  пишу  названия географических  объектов  (понятий  по  биологии). Рядом  записываю их  условные  обозначения – шифры  (буквенные,  цифровые). Шифр может  быть  общий  для  двух  вариантов.  Учитель  должен  показать  вначале  объект  на  карте  или  дать  характеристику  этому  объекту  или  дать  понятие  не  называя  его.</w:t>
      </w:r>
    </w:p>
    <w:p>
      <w:pPr>
        <w:pStyle w:val="Normal"/>
        <w:rPr/>
      </w:pPr>
      <w:r>
        <w:rPr>
          <w:sz w:val="28"/>
          <w:szCs w:val="28"/>
        </w:rPr>
        <w:tab/>
        <w:t>Ученики,  определив,  о  каком  объекте  или  понятии  идет  речь,  записывают  его  шифр, 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● На  доске  записаны  ответы  под  двумя  вариантам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 Вариант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– Вариант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              </w:t>
      </w:r>
      <w:r>
        <w:rPr>
          <w:b/>
          <w:color w:val="FF0000"/>
          <w:sz w:val="22"/>
        </w:rPr>
        <w:t>А                            РАВНИНЫ</w:t>
        <w:tab/>
        <w:tab/>
        <w:tab/>
        <w:t>А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ab/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              </w:t>
      </w:r>
      <w:r>
        <w:rPr>
          <w:b/>
          <w:color w:val="FF0000"/>
          <w:sz w:val="22"/>
        </w:rPr>
        <w:t>В                             ХОЛМЫ</w:t>
      </w:r>
      <w:r>
        <w:rPr>
          <w:b/>
          <w:sz w:val="22"/>
        </w:rPr>
        <w:tab/>
        <w:tab/>
        <w:t xml:space="preserve">                          </w:t>
      </w:r>
      <w:r>
        <w:rPr>
          <w:b/>
          <w:color w:val="FF0000"/>
          <w:sz w:val="22"/>
        </w:rPr>
        <w:t>Р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color w:val="FF0000"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color w:val="FF0000"/>
          <w:sz w:val="22"/>
        </w:rPr>
        <w:t>Д</w:t>
      </w:r>
      <w:r>
        <w:rPr>
          <w:b/>
          <w:sz w:val="22"/>
        </w:rPr>
        <w:t xml:space="preserve">                             </w:t>
      </w:r>
      <w:r>
        <w:rPr>
          <w:b/>
          <w:color w:val="FF0000"/>
          <w:sz w:val="22"/>
        </w:rPr>
        <w:t>ОВРАГИ</w:t>
      </w:r>
      <w:r>
        <w:rPr>
          <w:b/>
          <w:sz w:val="22"/>
        </w:rPr>
        <w:t xml:space="preserve"> </w:t>
        <w:tab/>
        <w:tab/>
        <w:tab/>
        <w:tab/>
      </w:r>
      <w:r>
        <w:rPr>
          <w:b/>
          <w:color w:val="FF0000"/>
          <w:sz w:val="22"/>
        </w:rPr>
        <w:t>К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color w:val="FF0000"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color w:val="FF0000"/>
          <w:sz w:val="22"/>
        </w:rPr>
        <w:t>О</w:t>
      </w:r>
      <w:r>
        <w:rPr>
          <w:b/>
          <w:sz w:val="22"/>
        </w:rPr>
        <w:t xml:space="preserve">                             </w:t>
      </w:r>
      <w:r>
        <w:rPr>
          <w:b/>
          <w:color w:val="FF0000"/>
          <w:sz w:val="22"/>
        </w:rPr>
        <w:t>ГОРЫ</w:t>
      </w:r>
      <w:r>
        <w:rPr>
          <w:b/>
          <w:sz w:val="22"/>
        </w:rPr>
        <w:tab/>
        <w:tab/>
        <w:tab/>
        <w:tab/>
        <w:tab/>
      </w:r>
      <w:r>
        <w:rPr>
          <w:b/>
          <w:color w:val="FF0000"/>
          <w:sz w:val="22"/>
        </w:rPr>
        <w:t>Е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Шифр  ответа  учащиеся  записывают  в  рамочку.</w:t>
      </w:r>
    </w:p>
    <w:p>
      <w:pPr>
        <w:pStyle w:val="Normal"/>
        <w:tabs>
          <w:tab w:val="clear" w:pos="708"/>
          <w:tab w:val="left" w:pos="32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2"/>
        </w:rPr>
      </w:pPr>
      <w:r>
        <w:rPr>
          <w:sz w:val="22"/>
        </w:rPr>
        <w:t xml:space="preserve">     </w:t>
      </w:r>
      <w:r>
        <w:rPr>
          <w:b/>
          <w:sz w:val="22"/>
        </w:rPr>
        <w:t>ВОПРОСЫ: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Как  называются  небольшие  возвышенности,  которые  имеют  округлую  вершину  и  отлогие  или  крутые  склоны  и  подошву?</w:t>
      </w:r>
    </w:p>
    <w:p>
      <w:pPr>
        <w:pStyle w:val="Normal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 называются  возвышенности  Земли  высотой  500  мет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 называются  большие  углубления,  размытые  дождевыми  и  снеговыми  вод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 называются  большие  пространства  ровной  местности?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ТВЕТЫ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8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>
          <w:trHeight w:val="421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       </w:t>
            </w:r>
            <w:r>
              <w:rPr>
                <w:b/>
                <w:color w:val="FF0000"/>
                <w:sz w:val="22"/>
              </w:rPr>
              <w:t>ВОДА</w:t>
            </w:r>
            <w:r>
              <w:rPr>
                <w:b/>
                <w:sz w:val="22"/>
              </w:rPr>
              <w:t xml:space="preserve">              </w:t>
            </w:r>
          </w:p>
        </w:tc>
      </w:tr>
      <w:tr>
        <w:trPr>
          <w:trHeight w:val="421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                  </w:t>
            </w:r>
            <w:r>
              <w:rPr>
                <w:b/>
                <w:color w:val="FF0000"/>
                <w:sz w:val="22"/>
              </w:rPr>
              <w:t>РЕКА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2"/>
        </w:rPr>
        <w:t xml:space="preserve">.  ● </w:t>
      </w:r>
      <w:r>
        <w:rPr>
          <w:b/>
          <w:sz w:val="28"/>
          <w:szCs w:val="28"/>
        </w:rPr>
        <w:t>Цифровое  задание  к  теме:  «Наблюдение  за  высотой  Солн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─  </w:t>
      </w:r>
      <w:r>
        <w:rPr>
          <w:sz w:val="28"/>
          <w:szCs w:val="28"/>
        </w:rPr>
        <w:t>Впиши  номера  правильных  ответов  в  рам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 сутках  24  час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ота  Солнца  над  Землёй  всегда  одинако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ота  Солнца  меняется    только  в  течение  дн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ота  Солнца  меняется  не  только  в  течение  дня,  но  и  в  течение  го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 Земле   свет  и  тепло  зависят  от  Солнц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нь  и  ночь  не  всегда  бывают  одинаковой  продолжитель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нь  и  ночь  всегда  одинаковы  по  време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том  дни  короче,  а  ночи  длинне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том  дни  становятся  длинными, А  ночи – коротки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  высоты  Солнца  не  зависит  свет  и  тепло  на 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ТВЕ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>
          <w:trHeight w:val="4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1,  4,  5,  6,  9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2"/>
        </w:rPr>
        <w:t xml:space="preserve">.  </w:t>
      </w:r>
      <w:r>
        <w:rPr>
          <w:sz w:val="22"/>
        </w:rPr>
        <w:t xml:space="preserve">● </w:t>
      </w:r>
      <w:r>
        <w:rPr>
          <w:b/>
          <w:sz w:val="28"/>
          <w:szCs w:val="28"/>
        </w:rPr>
        <w:t>Буквенное  задание  к  теме:  «Океаны  на  глобусе  и  карте  полушарий»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/>
      </w:pPr>
      <w:r>
        <w:rPr>
          <w:sz w:val="22"/>
        </w:rPr>
        <w:t xml:space="preserve">─  </w:t>
      </w:r>
      <w:r>
        <w:rPr>
          <w:sz w:val="28"/>
          <w:szCs w:val="28"/>
        </w:rPr>
        <w:t>Выпиши  в  рамочку  цифры  в  порядке  возрастания.  Под  ними  запиши  соответствующие  им  буквы.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trHeight w:val="50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     </w:t>
            </w:r>
            <w:r>
              <w:rPr>
                <w:b/>
                <w:color w:val="FF0000"/>
                <w:sz w:val="2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color w:val="FF0000"/>
                <w:sz w:val="2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b/>
                <w:color w:val="FF0000"/>
                <w:sz w:val="2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color w:val="FF0000"/>
                <w:sz w:val="2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color w:val="FF0000"/>
                <w:sz w:val="22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b/>
                <w:color w:val="FF0000"/>
                <w:sz w:val="2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b/>
                <w:color w:val="FF0000"/>
                <w:sz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color w:val="FF0000"/>
                <w:sz w:val="2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color w:val="FF0000"/>
                <w:sz w:val="22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color w:val="FF0000"/>
                <w:sz w:val="22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color w:val="0000FF"/>
                <w:sz w:val="22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b/>
                <w:color w:val="0000FF"/>
                <w:sz w:val="22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b/>
                <w:color w:val="0000FF"/>
                <w:sz w:val="22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color w:val="0000FF"/>
                <w:sz w:val="22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color w:val="0000FF"/>
                <w:sz w:val="22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color w:val="0000FF"/>
                <w:sz w:val="22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b/>
                <w:color w:val="0000FF"/>
                <w:sz w:val="22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color w:val="0000FF"/>
                <w:sz w:val="22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color w:val="0000FF"/>
                <w:sz w:val="22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b/>
                <w:color w:val="0000FF"/>
                <w:sz w:val="22"/>
              </w:rPr>
              <w:t>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: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trHeight w:val="4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FF0000"/>
                <w:sz w:val="2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FF0000"/>
                <w:sz w:val="2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FF0000"/>
                <w:sz w:val="2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FF0000"/>
                <w:sz w:val="2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</w:t>
            </w:r>
            <w:r>
              <w:rPr>
                <w:b/>
                <w:color w:val="FF0000"/>
                <w:sz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FF0000"/>
                <w:sz w:val="2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FF0000"/>
                <w:sz w:val="22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FF0000"/>
                <w:sz w:val="22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FF0000"/>
                <w:sz w:val="22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FF0000"/>
                <w:sz w:val="22"/>
              </w:rPr>
              <w:t>10</w:t>
            </w:r>
          </w:p>
        </w:tc>
      </w:tr>
      <w:tr>
        <w:trPr>
          <w:trHeight w:val="53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FF"/>
                <w:sz w:val="22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FF"/>
                <w:sz w:val="22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FF"/>
                <w:sz w:val="22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FF"/>
                <w:sz w:val="22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FF"/>
                <w:sz w:val="22"/>
              </w:rPr>
              <w:t>Й</w:t>
            </w:r>
            <w:r>
              <w:rPr>
                <w:b/>
                <w:color w:val="000000"/>
                <w:sz w:val="22"/>
              </w:rPr>
              <w:t xml:space="preserve"> 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FF"/>
                <w:sz w:val="22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FF"/>
                <w:sz w:val="22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FF"/>
                <w:sz w:val="22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FF"/>
                <w:sz w:val="22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FF"/>
                <w:sz w:val="22"/>
              </w:rPr>
              <w:t>Н</w:t>
            </w:r>
          </w:p>
        </w:tc>
      </w:tr>
    </w:tbl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2"/>
        </w:rPr>
        <w:t xml:space="preserve">    </w:t>
      </w:r>
      <w:r>
        <w:rPr>
          <w:color w:val="000000"/>
          <w:sz w:val="28"/>
          <w:szCs w:val="28"/>
        </w:rPr>
        <w:t>Прочитай  получившиеся  слова.  Покажи  географический  объект  на  карте  полушар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 ● Перфокарта.  Тема:  «Климат»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209"/>
        <w:gridCol w:w="2393"/>
      </w:tblGrid>
      <w:tr>
        <w:trPr>
          <w:trHeight w:val="9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</w:t>
            </w:r>
            <w:r>
              <w:rPr>
                <w:b/>
                <w:color w:val="000000"/>
                <w:sz w:val="22"/>
              </w:rPr>
              <w:t>Название  лучей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Климат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>Скользящ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</w:t>
            </w:r>
            <w:r>
              <w:rPr>
                <w:b/>
                <w:color w:val="000000"/>
                <w:sz w:val="22"/>
              </w:rPr>
              <w:t>Отвес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</w:t>
            </w:r>
            <w:r>
              <w:rPr>
                <w:b/>
                <w:color w:val="000000"/>
                <w:sz w:val="22"/>
              </w:rPr>
              <w:t>Наклонные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  Жар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.  Умере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7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.  Холод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          </w:t>
      </w:r>
      <w:r>
        <w:rPr>
          <w:color w:val="000000"/>
          <w:sz w:val="28"/>
          <w:szCs w:val="28"/>
        </w:rPr>
        <w:t>Предложенная  мною  методика  работы  с  такими  заданиями  доступна  всем  учителям,  независимо  от  условий  школ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</w:r>
    </w:p>
    <w:p>
      <w:pPr>
        <w:pStyle w:val="Normal"/>
        <w:rPr/>
      </w:pPr>
      <w:r>
        <w:rPr>
          <w:b/>
          <w:color w:val="000000"/>
          <w:sz w:val="22"/>
        </w:rPr>
        <w:tab/>
        <w:tab/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ГРАФИЧЕСКИЙ  ДИКТАН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Тема:  «Растительная  и  животная  пища»  в  9  классе  (биолог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 № 1  -  продукты  растительного  происхожд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 № 2 -  продукты  животного  происхожд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Если  продукт  питания  подходит  к  данному  варианту,  то  учащийся  ставит  ( +),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 нет  (−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итель  диктует  названия  продуктов  или  делает  запись  на  доске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.  рис</w:t>
        <w:tab/>
        <w:tab/>
        <w:tab/>
        <w:tab/>
        <w:tab/>
        <w:tab/>
        <w:tab/>
        <w:tab/>
        <w:t>14. масло  растительное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2.  молоко</w:t>
        <w:tab/>
        <w:tab/>
        <w:tab/>
        <w:tab/>
        <w:tab/>
        <w:tab/>
        <w:tab/>
        <w:t>15. лук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.  сахар</w:t>
        <w:tab/>
        <w:tab/>
        <w:tab/>
        <w:tab/>
        <w:tab/>
        <w:tab/>
        <w:tab/>
        <w:t>16. сливки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4.  масло  сливочное</w:t>
        <w:tab/>
        <w:tab/>
        <w:tab/>
        <w:tab/>
        <w:tab/>
        <w:t>17. морковь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5.  сыр</w:t>
        <w:tab/>
        <w:tab/>
        <w:tab/>
        <w:tab/>
        <w:tab/>
        <w:tab/>
        <w:tab/>
        <w:t>18. рыба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6  капуста</w:t>
        <w:tab/>
        <w:tab/>
        <w:tab/>
        <w:tab/>
        <w:tab/>
        <w:tab/>
        <w:tab/>
        <w:t>19. жир (кулинарный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7.  мясо</w:t>
        <w:tab/>
        <w:tab/>
        <w:tab/>
        <w:tab/>
        <w:tab/>
        <w:tab/>
        <w:tab/>
        <w:t xml:space="preserve">20. свекла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8.  картофель</w:t>
        <w:tab/>
        <w:tab/>
        <w:tab/>
        <w:tab/>
        <w:tab/>
        <w:tab/>
        <w:t xml:space="preserve">21. сало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9.  хлеб</w:t>
        <w:tab/>
        <w:tab/>
        <w:tab/>
        <w:tab/>
        <w:tab/>
        <w:tab/>
        <w:tab/>
        <w:t xml:space="preserve">22. сметана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0. кефир</w:t>
        <w:tab/>
        <w:tab/>
        <w:tab/>
        <w:tab/>
        <w:tab/>
        <w:tab/>
        <w:tab/>
        <w:t>23. апельсин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1. творог</w:t>
        <w:tab/>
        <w:tab/>
        <w:tab/>
        <w:tab/>
        <w:tab/>
        <w:tab/>
        <w:tab/>
        <w:t xml:space="preserve">24. курица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2. яблоко</w:t>
        <w:tab/>
        <w:tab/>
        <w:tab/>
        <w:tab/>
        <w:tab/>
        <w:tab/>
        <w:tab/>
        <w:t>25. огурец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13. яйцо</w:t>
        <w:tab/>
        <w:tab/>
        <w:tab/>
        <w:tab/>
        <w:tab/>
        <w:tab/>
        <w:tab/>
        <w:t>26. пшено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ab/>
      </w:r>
      <w:r>
        <w:rPr>
          <w:color w:val="000000"/>
          <w:sz w:val="28"/>
          <w:szCs w:val="28"/>
        </w:rPr>
        <w:t>Отве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 1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 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Такая  работа  обеспечивает  состояние  успеха  для  каждого  ученика,  вселяет  в  него  уверенность, устраняет страх, формирует  правильную  самооценку  и  развивает  мыслительную  деятельность,  корригирует  недостатки  психофизического  развития  умственно отсталых школьник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2:00Z</dcterms:created>
  <dc:creator>Admin</dc:creator>
  <dc:description/>
  <cp:keywords/>
  <dc:language>en-US</dc:language>
  <cp:lastModifiedBy>Admin</cp:lastModifiedBy>
  <dcterms:modified xsi:type="dcterms:W3CDTF">2012-08-22T05:19:00Z</dcterms:modified>
  <cp:revision>1</cp:revision>
  <dc:subject/>
  <dc:title>ПОВЫШЕНИЕ  ЭФФЕКТИВНОСТИ  УЧЕБНОГО  ПРОЦЕССА  ЧЕРЕЗ    ИСПОЗОВАНИЕ   ЭЛЕМЕНТОВ   ПРОГРАММИРОВАННОГО  ОБУЧЕНИЯ  В     СПЕЦИАЛЬНОЙ  (КОРРЕКЦИОННОЙ)  ШКОЛЕ  VIII  вида  НА  УРОКАХ  ГЕОГРАФИИ  И  БИОЛОГИИ</dc:title>
</cp:coreProperties>
</file>