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о звуками, издаваемыми металлическими предметами и инструментами. </w:t>
      </w:r>
    </w:p>
    <w:p>
      <w:pPr>
        <w:pStyle w:val="Style14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ить навыки и приемы игры на деревянных инструментах.</w:t>
      </w:r>
    </w:p>
    <w:p>
      <w:pPr>
        <w:pStyle w:val="Style1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представление о динамических оттенках и их графических изображениях (форте, пиано, пауза), учить изменять динамику звучания, опираясь на схему  . </w:t>
      </w:r>
    </w:p>
    <w:p>
      <w:pPr>
        <w:pStyle w:val="Style1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высказываться о характере того или иного звучания, сопоставлять его с образом в стихотворениях и музыке.</w:t>
      </w:r>
    </w:p>
    <w:p>
      <w:pPr>
        <w:pStyle w:val="Style1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вивать тембровый слух, чувство ритма, творчество и воображение при извлечении разного звучания.</w:t>
      </w:r>
    </w:p>
    <w:p>
      <w:pPr>
        <w:pStyle w:val="Style1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вокально-хоровые навыки. </w:t>
      </w:r>
    </w:p>
    <w:p>
      <w:pPr>
        <w:pStyle w:val="Style14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уждать интерес к музицированию. </w:t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ссивный словарь</w:t>
      </w:r>
      <w:r>
        <w:rPr>
          <w:sz w:val="28"/>
          <w:szCs w:val="28"/>
        </w:rPr>
        <w:t xml:space="preserve">: гулкий, звонкий, форте, пиано, рондо, призывный, трубящий, бренчащий, валдайский колокольчик, оркестр;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ивный словарь</w:t>
      </w:r>
      <w:r>
        <w:rPr>
          <w:sz w:val="28"/>
          <w:szCs w:val="28"/>
        </w:rPr>
        <w:t>: деревянный, металлический, низкий, глухой, гулкий, высокий, звонкий.</w:t>
      </w:r>
    </w:p>
    <w:p>
      <w:pPr>
        <w:pStyle w:val="Style1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знакомство с деревянными инструментами, разучивание игры «Деревянный звук» Т. Тютюнникова, инструментовки «Рондо» С. Слонимского, инструментовки «Шарманка» Д. Шостаковича, песни «Звонкие капели» муз. и сл. Л. Титовой, музыкальной игры «Зайцы и лиса» на музыкальную пьесу С. Майкапара «В садике», «Мы – веселые ребята» М. Картушин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металлические предметы (посуда), деревянные и металлические инструменты (треугольники, колокольчики, бубенчики), схемы, иллюстрации с музыкальными инструментами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пертуар: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. Шостакович «Шарманка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. Слонимский «Рондо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Л. Титова «Звонкие капели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. Картушина «Мы - веселые ребята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. Майкапар «В садике»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ети под музыку заходят в зал, встают врассыпную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узыкальное приветстви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.р.: Ребята, у вас в руках карандаши, скажите, мне из какого материала они сделаны?</w:t>
      </w:r>
    </w:p>
    <w:p>
      <w:pPr>
        <w:pStyle w:val="Style14"/>
        <w:rPr/>
      </w:pPr>
      <w:r>
        <w:rPr>
          <w:sz w:val="24"/>
          <w:szCs w:val="24"/>
        </w:rPr>
        <w:t>Дети:  Из дерев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.р.: Могут ли быть карандаши музыкальными инструментами. (ответы)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М.Р.: Музыкальные инструменты издают звуки. Давайте проверим ваше предположение. Извлеките звуки любым понравившимся вам способом, с которыми мы знакомились на прошлом занятии (дети выполняют). Молодцы, ребята. Давайте попросим сыграть тех, у кого получились звонкие  - (играют, ударяя палочкой о палочку), теперь тех у кого получился глухой звук – (играют, ударяя карандашом о пол), и тех, у кого получился шуршащий звук (выполняют). А теперь используем все эти способы при озвучивании музыкального произведения. «Рондо» музыка композитора Слонимского С.. а руководителем нашего оркестра будет Наталия Николаевна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ети исполняют «Рондо с палочками» С. Слонимского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 xml:space="preserve">М.р.: </w:t>
      </w:r>
      <w:r>
        <w:rPr>
          <w:sz w:val="24"/>
          <w:szCs w:val="24"/>
        </w:rPr>
        <w:t>(в руках палочки) Чики-чичикалочки, поиграем в палочки?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В палочки – стукалочки, палочки-игралочки?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Проводится игра «Деревянный звук»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Тук-тук-тук-тук – это что за звук?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еревянный это звук – тук-тук-тук-тук!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Тук-тук-тук-тук – это что за звук?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ятел жил в дупле пустом,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уб долбил как долотом.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Тук-тук-тук-тук! – это что за звук?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ревянный молоточек,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подбивает ваш каблук – тук, тук!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Тук-тук-тук-тук? - Это что за звук?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В дверь к нам кто-то постучался –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Вот откуда звук!</w:t>
      </w:r>
    </w:p>
    <w:p>
      <w:pPr>
        <w:pStyle w:val="Style14"/>
        <w:jc w:val="center"/>
        <w:rPr/>
      </w:pPr>
      <w:r>
        <w:rPr>
          <w:i/>
          <w:sz w:val="24"/>
          <w:szCs w:val="24"/>
        </w:rPr>
        <w:t>В конце игры в зал входит воспитатель с</w:t>
      </w:r>
      <w:r>
        <w:rPr>
          <w:sz w:val="24"/>
          <w:szCs w:val="24"/>
        </w:rPr>
        <w:t xml:space="preserve"> деревянными инструментами.</w:t>
      </w:r>
    </w:p>
    <w:p>
      <w:pPr>
        <w:pStyle w:val="Style1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.р: </w:t>
      </w:r>
      <w:r>
        <w:rPr>
          <w:sz w:val="24"/>
          <w:szCs w:val="24"/>
        </w:rPr>
        <w:t>Ребята, посмотрите, что же нам принесла Наталия Николаевна? (ответы детей)</w:t>
      </w:r>
    </w:p>
    <w:p>
      <w:pPr>
        <w:pStyle w:val="Style14"/>
        <w:jc w:val="both"/>
        <w:rPr/>
      </w:pPr>
      <w:r>
        <w:rPr>
          <w:sz w:val="24"/>
          <w:szCs w:val="24"/>
        </w:rPr>
        <w:t>М.р.: Именно то, что нужно для озвучивания музыкальной пьесы Шарманка Дмитрия Шостаковича.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Инструментовка «Шарманка» Д. Шостаковича.</w:t>
      </w:r>
    </w:p>
    <w:p>
      <w:pPr>
        <w:pStyle w:val="Style1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.р.: </w:t>
      </w:r>
      <w:r>
        <w:rPr>
          <w:sz w:val="24"/>
          <w:szCs w:val="24"/>
        </w:rPr>
        <w:t xml:space="preserve">А теперь подойдите ко мне, закройте глаза и послушайте, на деревянном ли инструменте сыграет Н.Н.? (воспитатель извлекает звуки из металлической посуды)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Ответы детей 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.р:</w:t>
      </w:r>
      <w:r>
        <w:rPr>
          <w:sz w:val="24"/>
          <w:szCs w:val="24"/>
        </w:rPr>
        <w:t xml:space="preserve"> Посмотрите как много металлических предметов  представлены на нашей выставке, и каждый их них может быть музыкальным инструментом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А вообще металлические инструменты ведут свою историю с тех времен, как люди научились добывать железо. А затем и издавать с помощью него звуки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У металла гулкий звук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Не похож совсем на стук -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н бывает и трубящий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н призывный, и бренчащий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йте попробуем предположить какие из этих предметов будет извлекать низкий, гулкий звук, (ребенок пробует), Металлические звуки переселились из бытовых предметов в простые музыкальные инструменты, а потом уже и в концертные. попробуйте найти на этих плакатах, те инструменты, в которые превратились в эти предметы.  А теперь какой предмет будет звучать звонко, высоко, а теперь найдите их на плакате. (ребенок пробует). Какой бы еще из предметов вы хотели бы услышать? (ребенок выбирает предмет, извлекает звуки, рассказывает о его звучании). 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А теперь я вам загадаю загадку. Догадайтесь, какой музыкальный инструмент изобрели вот таким способом (берет металлическую кружку и чайную ложку, извлекает звуки разными способами) </w:t>
      </w:r>
      <w:r>
        <w:rPr>
          <w:b/>
          <w:sz w:val="24"/>
          <w:szCs w:val="24"/>
        </w:rPr>
        <w:t xml:space="preserve">Колокольчик. </w:t>
      </w:r>
      <w:r>
        <w:rPr>
          <w:sz w:val="24"/>
          <w:szCs w:val="24"/>
        </w:rPr>
        <w:t>Достает валдайский колокольчик.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>М.Р</w:t>
      </w:r>
      <w:r>
        <w:rPr>
          <w:sz w:val="24"/>
          <w:szCs w:val="24"/>
        </w:rPr>
        <w:t>.: А теперь я вам расскажу веселое стихотворение, помогут мне его озвучить наши металлические предметы.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Стихотворение «Веселый старичок»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Жил на свете старичок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Маленького роста.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И смеялся старичок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Чрезвычайно просто: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-ха-ха,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а, хе-хе-х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Хи-хи-хи,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а бух-бух.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Бу-бу-бу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а бе-бе-бе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инь – динь – динь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Да трюх-трюх!</w:t>
      </w:r>
    </w:p>
    <w:p>
      <w:pPr>
        <w:pStyle w:val="Style14"/>
        <w:jc w:val="both"/>
        <w:rPr>
          <w:sz w:val="24"/>
          <w:szCs w:val="24"/>
        </w:rPr>
      </w:pPr>
      <w:r>
        <w:rPr>
          <w:b/>
          <w:sz w:val="24"/>
          <w:szCs w:val="24"/>
        </w:rPr>
        <w:t>М.р.:</w:t>
      </w:r>
      <w:r>
        <w:rPr>
          <w:sz w:val="24"/>
          <w:szCs w:val="24"/>
        </w:rPr>
        <w:t xml:space="preserve"> Как вы считаете, помогли наши предметы инструменты передать характер этого стихотворения? Чем же? (ответы детей) </w:t>
      </w:r>
    </w:p>
    <w:p>
      <w:pPr>
        <w:pStyle w:val="Style14"/>
        <w:jc w:val="both"/>
        <w:rPr>
          <w:sz w:val="24"/>
          <w:szCs w:val="24"/>
        </w:rPr>
      </w:pPr>
      <w:r>
        <w:rPr>
          <w:b/>
          <w:sz w:val="24"/>
          <w:szCs w:val="24"/>
        </w:rPr>
        <w:t>М.р:</w:t>
      </w:r>
      <w:r>
        <w:rPr>
          <w:sz w:val="24"/>
          <w:szCs w:val="24"/>
        </w:rPr>
        <w:t xml:space="preserve"> Ну, а теперь создаем наш веселый детский музыкальный оркестр. Каждому исполнителю нужно привыкнуть к своему инструменту, к его звучанию. И я предлагаю вам, взять инструменты и попробовать извлечь из них разные по силе звуки. Изменять силу звучания мы будем в соответствии с музыкальными знаками. Ну, что я думаю, мы готовы, и в исполнении оркестра группы №5  прозвучит «Марш» Ю. Чичкова, дирижер Сурина Н.Н.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Исполняют инструментовку.</w:t>
      </w:r>
    </w:p>
    <w:p>
      <w:pPr>
        <w:pStyle w:val="Style14"/>
        <w:jc w:val="both"/>
        <w:rPr/>
      </w:pPr>
      <w:r>
        <w:rPr>
          <w:b/>
          <w:sz w:val="24"/>
          <w:szCs w:val="24"/>
        </w:rPr>
        <w:t xml:space="preserve">М.р.: </w:t>
      </w:r>
      <w:r>
        <w:rPr>
          <w:sz w:val="24"/>
          <w:szCs w:val="24"/>
        </w:rPr>
        <w:t xml:space="preserve">Я считаю, что такой оркестр достоин настоящих музыкальных инструментов, в нашей песне «Звонкие капели» Л. Титовой соединяется звучание инструментов и металлических и деревянных. 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.р.:</w:t>
      </w:r>
      <w:r>
        <w:rPr>
          <w:sz w:val="24"/>
          <w:szCs w:val="24"/>
        </w:rPr>
        <w:t xml:space="preserve"> Но прежде исполнить песню, певцы всегда распеваются. И у нас есть очень хорошая для этого песня Марины Картушиной  «Мы - веселые ребята».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Исполняют песню-попевку «Мы – веселые ребята»</w:t>
      </w:r>
    </w:p>
    <w:p>
      <w:pPr>
        <w:pStyle w:val="Style14"/>
        <w:rPr/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Музыканты, возьмите каждый свой инструмент, займите места в оркестре. Все внимание на мен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сполняют песню «Звонкие капели» муз и сл. Л. Титовой</w:t>
      </w:r>
    </w:p>
    <w:p>
      <w:pPr>
        <w:pStyle w:val="Style14"/>
        <w:rPr/>
      </w:pPr>
      <w:r>
        <w:rPr>
          <w:b/>
          <w:sz w:val="24"/>
          <w:szCs w:val="24"/>
        </w:rPr>
        <w:t xml:space="preserve">М.р.: </w:t>
      </w:r>
      <w:r>
        <w:rPr>
          <w:sz w:val="24"/>
          <w:szCs w:val="24"/>
        </w:rPr>
        <w:t xml:space="preserve">Ребята, а у нас один металлический инструмент участвует в игре. Какой? (Колокольчик, игра «Зайцы и лиса»)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оспитатель: Наших главных героев игры, я предлагаю выбрать при помощи считалки.</w:t>
      </w:r>
    </w:p>
    <w:p>
      <w:pPr>
        <w:pStyle w:val="Style1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одится игра «Зайцы и лиса».</w:t>
      </w:r>
    </w:p>
    <w:p>
      <w:pPr>
        <w:pStyle w:val="Style14"/>
        <w:jc w:val="both"/>
        <w:rPr>
          <w:sz w:val="24"/>
          <w:szCs w:val="24"/>
        </w:rPr>
      </w:pPr>
      <w:r>
        <w:rPr>
          <w:b/>
          <w:sz w:val="24"/>
          <w:szCs w:val="24"/>
        </w:rPr>
        <w:t>М.р.</w:t>
      </w:r>
      <w:r>
        <w:rPr>
          <w:sz w:val="24"/>
          <w:szCs w:val="24"/>
        </w:rPr>
        <w:t>: Что нового вы сегодня для себя узнали? (ответы) Сегодня мы с вами познакомились с металлическим звучанием, каким он может быть? (ответы). (низкий, гулкий, высокий, звонкий). Каждый металлический предмет имеет свое звучание, и это их свойство было использовано при создании настоящих концертных металлических музыкальных инструментов. В группе в музыкальном уголке найдите металлические инструменты, попробуйте озвучить стихотворение или любимую песенку. А дома подберите металлические предметы, которые имеют красивое звучание, продемонстрируйте своим близким.</w:t>
      </w:r>
    </w:p>
    <w:p>
      <w:pPr>
        <w:pStyle w:val="Style14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47:00Z</dcterms:created>
  <dc:creator>Admin</dc:creator>
  <dc:description/>
  <cp:keywords/>
  <dc:language>en-US</dc:language>
  <cp:lastModifiedBy>Анр</cp:lastModifiedBy>
  <cp:lastPrinted>2011-04-05T18:36:00Z</cp:lastPrinted>
  <dcterms:modified xsi:type="dcterms:W3CDTF">2012-08-22T17:22:00Z</dcterms:modified>
  <cp:revision>11</cp:revision>
  <dc:subject/>
  <dc:title/>
</cp:coreProperties>
</file>