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z w:val="36"/>
          <w:szCs w:val="36"/>
        </w:rPr>
        <w:t>Муниципальное дошкольное образовательное учреждение Детский сад «Чебурашка»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спективный план работы с родителями  на учебный год</w:t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6"/>
          <w:szCs w:val="36"/>
        </w:rPr>
        <w:t xml:space="preserve">подготовила заведующий 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>Тамара Афанасьевна Молёнова,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высшая квалификационная категория</w:t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 Ильинско – Подомское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 год</w:t>
      </w:r>
    </w:p>
    <w:p>
      <w:pPr>
        <w:pStyle w:val="Normal"/>
        <w:ind w:left="-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8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153"/>
        <w:gridCol w:w="3885"/>
        <w:gridCol w:w="246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аправление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водимые мероприят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тветственные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етский сад!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онные мероприятия с вновь поступившими детьми и детьми, вернувшимися из летних от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для родителей»: режим дня, сетка занятий, возрастные характеристики детей, Консультации для родителей «Ребёнок поступает в детский сад « (младшие группы); «Вашему ребёнку исполнилось 4 (5,6) года (лет)» (средняя, старшая, подготовительная групп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: консультации для родителей «Роль семьи и детского сада в формировании здоровья детей»; Методические рекомендации по закаливанию в данной возрастной группе; Информация об оздоровительных мероприятиях в МДОУ на учебн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«Осенние гуляния» (совместный выход с родителями на рек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вновь поступающих детей, заключение родительских договор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учиться вместе!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 «Основные направления воспитательно – образовательной и оздоровительной работы с детьми на новый учебный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родительские собрания в младших группах «Адаптация ребёнка в детском саду. Кризис трёх л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родительские собрания в средней, старшей и подготовительной к школе группе «Задачи воспитания и обучения на учебный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ление запросов, интересов и пожеланий при организации образовательных и воспитательных услуг в МДО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наглядной агитации «Уголок для родителей»: «Адаптация ребенка в дошкольном учреждении» (младшие групп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ем в детский сад» (средняя, старшая групп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семье будущий первоклассник» (подготовительная гр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 лекарств и докторов»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беречь ребенка от несчастья»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детьм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" w:hanging="1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сультация для родителей «Как правильн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щаться с детьми» Оформление наглядной агита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Уголок для родителей»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Если ваш ребенок застенчивый»; «О "правильных" наказаниях»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Уголок здоровья»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Как не надо кормить ребенка».;«Точечный </w:t>
            </w:r>
            <w:r>
              <w:rPr>
                <w:color w:val="000000"/>
                <w:spacing w:val="-2"/>
                <w:sz w:val="28"/>
                <w:szCs w:val="28"/>
              </w:rPr>
              <w:t>массаж при ОРЗ» Оформление выставки детских работ «Порт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рет моей мамочки» (в группах и общая вы</w:t>
              <w:softHyphen/>
              <w:t xml:space="preserve">ставка в холле) </w:t>
            </w:r>
            <w:r>
              <w:rPr>
                <w:color w:val="000000"/>
                <w:sz w:val="28"/>
                <w:szCs w:val="28"/>
              </w:rPr>
              <w:t xml:space="preserve">Оформление в группах праздничных газе!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священных Дню матери Физкультурно-музыкальное развлечение </w:t>
            </w:r>
            <w:r>
              <w:rPr>
                <w:color w:val="000000"/>
                <w:spacing w:val="-2"/>
                <w:sz w:val="28"/>
                <w:szCs w:val="28"/>
              </w:rPr>
              <w:t>«Мама и я — спортивная семья» (подготови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ельная группа) </w:t>
            </w:r>
            <w:r>
              <w:rPr>
                <w:color w:val="000000"/>
                <w:spacing w:val="-2"/>
                <w:sz w:val="28"/>
                <w:szCs w:val="28"/>
              </w:rPr>
              <w:t>Праздник здоровья «Мыльная сказка» (роди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ели и дети старшей группы)</w:t>
            </w:r>
          </w:p>
          <w:p>
            <w:pPr>
              <w:pStyle w:val="Normal"/>
              <w:shd w:fill="FFFFFF" w:val="clear"/>
              <w:ind w:right="45" w:hanging="1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5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ыставка литературы «Библиотечка семейн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о чтения» по разделу «Общение с детьми» </w:t>
            </w:r>
          </w:p>
          <w:p>
            <w:pPr>
              <w:pStyle w:val="Normal"/>
              <w:shd w:fill="FFFFFF" w:val="clear"/>
              <w:ind w:right="45" w:firstLine="5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амятка для родителей «Что нужно знать родителям об особенностях поведения детей </w:t>
            </w:r>
            <w:r>
              <w:rPr>
                <w:color w:val="000000"/>
                <w:spacing w:val="13"/>
                <w:sz w:val="28"/>
                <w:szCs w:val="28"/>
              </w:rPr>
              <w:t>2(3,4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5, 6) лет»</w:t>
            </w:r>
          </w:p>
          <w:p>
            <w:pPr>
              <w:pStyle w:val="Normal"/>
              <w:shd w:fill="FFFFFF" w:val="clear"/>
              <w:ind w:right="45" w:firstLine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«День именинника» в группах для детей, родившихся осенью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сихолог</w:t>
            </w:r>
          </w:p>
          <w:p>
            <w:pPr>
              <w:pStyle w:val="Normal"/>
              <w:shd w:fill="FFFFFF" w:val="clear"/>
              <w:ind w:right="106" w:hanging="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арший воспи</w:t>
              <w:softHyphen/>
              <w:t xml:space="preserve">татель </w:t>
            </w:r>
          </w:p>
          <w:p>
            <w:pPr>
              <w:pStyle w:val="Normal"/>
              <w:shd w:fill="FFFFFF" w:val="clear"/>
              <w:ind w:right="106" w:hanging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сихолог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hd w:fill="FFFFFF" w:val="clear"/>
              <w:ind w:right="106" w:hanging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таршая медс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тра </w:t>
            </w:r>
          </w:p>
          <w:p>
            <w:pPr>
              <w:pStyle w:val="Normal"/>
              <w:shd w:fill="FFFFFF" w:val="clear"/>
              <w:ind w:right="106" w:hanging="1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спитате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shd w:fill="FFFFFF" w:val="clear"/>
              <w:ind w:right="106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06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firstLine="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Воспитател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спитатели</w:t>
            </w:r>
          </w:p>
          <w:p>
            <w:pPr>
              <w:pStyle w:val="Normal"/>
              <w:shd w:fill="FFFFFF" w:val="clear"/>
              <w:ind w:right="106" w:firstLine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firstLine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firstLine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6" w:firstLine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это серьёзно!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firstLine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Групповые родительские собрания «Играйте вместе с детьми» (взаимоотношения взросло</w:t>
              <w:softHyphen/>
              <w:t>го и ребенка в игре) Оформление фотостенда «Игра — это серьез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!» Праздник здоровья «Мыльная сказка» совместно с родителями в подготовительной группе</w:t>
            </w:r>
          </w:p>
          <w:p>
            <w:pPr>
              <w:pStyle w:val="Normal"/>
              <w:shd w:fill="FFFFFF" w:val="clear"/>
              <w:ind w:left="11" w:firstLine="1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firstLine="1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firstLine="19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формление наглядной агитации в группах «Уголок для родителей»: </w:t>
            </w:r>
            <w:r>
              <w:rPr>
                <w:color w:val="000000"/>
                <w:spacing w:val="-1"/>
                <w:sz w:val="28"/>
                <w:szCs w:val="28"/>
              </w:rPr>
              <w:t>«Как организовать выходной день с ребен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ком»</w:t>
            </w:r>
          </w:p>
          <w:p>
            <w:pPr>
              <w:pStyle w:val="Normal"/>
              <w:shd w:fill="FFFFFF" w:val="clear"/>
              <w:ind w:left="11" w:firstLine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Уголок здоровья»: «Зимние игры и развлечения»,</w:t>
            </w:r>
          </w:p>
          <w:p>
            <w:pPr>
              <w:pStyle w:val="Normal"/>
              <w:shd w:fill="FFFFFF" w:val="clear"/>
              <w:ind w:left="11" w:firstLine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Как уберечься от простуды»</w:t>
            </w:r>
          </w:p>
          <w:p>
            <w:pPr>
              <w:pStyle w:val="Normal"/>
              <w:shd w:fill="FFFFFF" w:val="clear"/>
              <w:ind w:left="11" w:firstLine="1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ставка литературы и журналов «Игра и дети» по теме «Игра»</w:t>
            </w:r>
          </w:p>
          <w:p>
            <w:pPr>
              <w:pStyle w:val="Normal"/>
              <w:shd w:fill="FFFFFF" w:val="clear"/>
              <w:ind w:left="11" w:firstLine="19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ружеская встреча «Спорт, игра, дружба» родителей старшей группы и воспитателе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питатели</w:t>
            </w:r>
          </w:p>
          <w:p>
            <w:pPr>
              <w:pStyle w:val="Normal"/>
              <w:shd w:fill="FFFFFF" w:val="clear"/>
              <w:ind w:left="6" w:right="108" w:firstLine="11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тарший воспи</w:t>
              <w:softHyphen/>
            </w:r>
            <w:r>
              <w:rPr>
                <w:color w:val="000000"/>
                <w:sz w:val="28"/>
                <w:szCs w:val="28"/>
              </w:rPr>
              <w:t xml:space="preserve">тател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right="108" w:firstLine="11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Воспитатели</w:t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спитатели</w:t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shd w:fill="FFFFFF" w:val="clear"/>
              <w:ind w:left="6" w:right="108" w:firstLine="11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спешны и талантлив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с родителями «Как воспитать своего ребенка успешным членом общества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 и поделок «Наши талан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в подготовительной группе «Ваш ребенок идет в школ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в подготовительной группе «Как подготовить ребенка к школ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 в группах «Уголок для родителей»: «Как развить творческие способности у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привычки – привычки наших детей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щие защитники Отечества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физкультурное развлечение с родителями, посвященное Дню защитника Отчества «Папа и я – спортивная семь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«Рисуем вместе с папа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емейных газет, посвященных Дню защитника Отечества в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 «Наши замечательные пап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 в группах «Уголок для родителей»: «Растим будущего мужчин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: «Основы правильного пит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ы с родителями и детьми подготовительной группы на лыжню в выходные д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менинников» в группах для детей, родившихся зимо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-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питатели и 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замечательные мам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утренники, посвященные Дню 8 Марта во всех возрастных груп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поделок и рисунков «Рисуем вместе с мама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емейных газет «Мы – мамины помощн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 «Наши замечательные мам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 в группах «Уголок для родителей»: «Растим будущую женщин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едупредить весенний авитамино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ы с родителями и детьми подготовительной группы на лыжню в выходные д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 – лучше всех» (дружеская встреча мам старшей и подготовительной группы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идёт, весне дорогу!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спортивный праздник на улице вместе с родителями «Проводы зим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рисунков «Дорога в космос», посвященная Дню космонавтики (совместная работа детей и родите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 в группах «Уголок для родите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ь детей любить и беречь родную прир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беречь ребенка от травм» (профилактика детского травматизма и ДТ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открытых дверей» для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Как вы оцениваете работу сотрудников детского сада?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достижения и успех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щее родительское собрание «Как повзрослели и чему научились наши дети за этот год. Организация летнего отдыха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групповые родительские собрания «Вот и стали мы на год взросл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 свидания, детский сад»! – праздничный утренник, посвященный выпуску детей подготовительной группы в шко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праздник, посвященный Дню семьи «Мама, папа и я – спортивная семь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еленение и благоустройство участков и территории совместно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глядной агитации в группах «Уголок для родителей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олжен знать и уметь выпускник младшей (средней, старшей, подготовительной) групп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здоровья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рганизовать летний отдых д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менинника» в группах для детей, родившихся весно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сес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86" w:right="140" w:hanging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Антонова Т., Волкова Е., Мишина Н. Проблемы и поиск современных форм сотрудничества педагогов детского сада с семьей ребенка // Дошкольное воспитание. 1998. N 6. С. 66 - 70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Березина В.А, Виноградова Л.И. Волжина О.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ическое сопровождение семейного воспитания: Программы родительского всеобуча. С.-Пб.: Каро, 2005 г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ыдова О.И., Богославец Л.Г., Майер А.А. Работа с родителями в ДОУ. // приложение к журналу “Управление ДОУ”. 2005, № 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Доронова Т.Н., Соловьева, Е.В., Жичкина А.Е.</w:t>
      </w:r>
      <w:r>
        <w:rPr>
          <w:color w:val="000000"/>
          <w:sz w:val="28"/>
          <w:szCs w:val="28"/>
        </w:rPr>
        <w:t> «Дошкольное учреждение и семья – единое пространство детского развития: методическое руководство для работников ДОУ». М.: Линка – Пресс, 2001 г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вдокимова Е.С.</w:t>
      </w:r>
      <w:r>
        <w:rPr>
          <w:color w:val="000000"/>
          <w:sz w:val="28"/>
          <w:szCs w:val="28"/>
        </w:rPr>
        <w:t> «Педагогическая поддержка семьи в воспитании дошкольника». М.: Творческий Центр, 2005 г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журнал «Ребенок в детском саду»</w:t>
      </w:r>
      <w:r>
        <w:rPr>
          <w:color w:val="000000"/>
          <w:sz w:val="28"/>
          <w:szCs w:val="28"/>
        </w:rPr>
        <w:t> № 4 (2006 г.) Гладкова Ю.А. Взаимодействие с семьей: вопросы планирования с. 4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журнал «Ребенок в детском саду»</w:t>
      </w:r>
      <w:r>
        <w:rPr>
          <w:color w:val="000000"/>
          <w:sz w:val="28"/>
          <w:szCs w:val="28"/>
        </w:rPr>
        <w:t> № 3 (2006 г.) Дорохина Н. «Школа для заботливых родителей» с.59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журнал «Ребенок в детском саду»</w:t>
      </w:r>
      <w:r>
        <w:rPr>
          <w:color w:val="000000"/>
          <w:sz w:val="28"/>
          <w:szCs w:val="28"/>
        </w:rPr>
        <w:t> № 3 (2006 г.) Анисимова Н. Родительское собрание отцов с. 6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журнал «Ребенок в детском саду»</w:t>
      </w:r>
      <w:r>
        <w:rPr>
          <w:color w:val="000000"/>
          <w:sz w:val="28"/>
          <w:szCs w:val="28"/>
        </w:rPr>
        <w:t> № 5 (2005 г.) Миленко В., Бутырина Н., Лысенко Г. Учимся работать с родителями с. 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журнал «Дошкольное воспитание»</w:t>
      </w:r>
      <w:r>
        <w:rPr>
          <w:color w:val="000000"/>
          <w:sz w:val="28"/>
          <w:szCs w:val="28"/>
        </w:rPr>
        <w:t> № 5 (2006 г.) Пастухова И. Семейный клуб в детском саду с.3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журнал «Управление ДОУ»</w:t>
      </w:r>
      <w:r>
        <w:rPr>
          <w:color w:val="000000"/>
          <w:sz w:val="28"/>
          <w:szCs w:val="28"/>
        </w:rPr>
        <w:t> № 4 (2006) Родители и ДОУ /тема номера/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000000"/>
          <w:sz w:val="28"/>
          <w:szCs w:val="28"/>
        </w:rPr>
        <w:t>журнал «Управление ДОУ»</w:t>
      </w:r>
      <w:r>
        <w:rPr>
          <w:color w:val="000000"/>
          <w:sz w:val="28"/>
          <w:szCs w:val="28"/>
        </w:rPr>
        <w:t> № 5 (2006) Лукина Л.И. Работа с родителями в дошкольном образовательном учреждении с.40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hanging="357"/>
        <w:rPr/>
      </w:pPr>
      <w:r>
        <w:rPr>
          <w:bCs/>
          <w:color w:val="000000"/>
          <w:sz w:val="28"/>
          <w:szCs w:val="28"/>
        </w:rPr>
        <w:t>Зверева О.Л., Кротова Т.В.</w:t>
      </w:r>
      <w:r>
        <w:rPr>
          <w:color w:val="000000"/>
          <w:sz w:val="28"/>
          <w:szCs w:val="28"/>
        </w:rPr>
        <w:t> Общение педагога с родителями в ДОУ: методический аспект. М.: Творческий центр, 2005 г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hanging="3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верева О.Л., Кротова Т.В.</w:t>
      </w:r>
      <w:r>
        <w:rPr>
          <w:color w:val="000000"/>
          <w:sz w:val="28"/>
          <w:szCs w:val="28"/>
        </w:rPr>
        <w:t> Родительские собрания в ДОУ: методическое пособие. М.: Айрис Пресс, 2006 г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hanging="3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злова А.В., Дешеулина Р.П.</w:t>
      </w:r>
      <w:r>
        <w:rPr>
          <w:color w:val="000000"/>
          <w:sz w:val="28"/>
          <w:szCs w:val="28"/>
        </w:rPr>
        <w:t> Работа ДОУ с семьей: диагностика, планирование, конспекты лекций, консультации, мониторинг. М.: Творческий Центр, 2004 г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вская Л. Ф. Педагогические ситуации в семейном воспитании дошкольников. – М.: Просвещение, 1990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етрущенко Н.А., Зенченко Н.Е. Детский сад и семья – взаимодействие и сотрудничество. // Воспитатель ДОУ. 2009, № 9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782" w:hanging="3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ирская Л.</w:t>
      </w:r>
      <w:r>
        <w:rPr>
          <w:color w:val="000000"/>
          <w:sz w:val="28"/>
          <w:szCs w:val="28"/>
        </w:rPr>
        <w:t> «Работа с семьей: необязательные инструкции: методическое пособие для работников ДОУ».М.: Линка – Пресс, 2007 г.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ind w:left="782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дянкина О. В. Сотрудничество дошкольного учреждения с семьёй: Практическое пособие. – М.: АРКТИ, 2006. – 80 с.</w:t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7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7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7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17:00Z</dcterms:created>
  <dc:creator>km</dc:creator>
  <dc:description/>
  <cp:keywords/>
  <dc:language>en-US</dc:language>
  <cp:lastModifiedBy>Пользователь</cp:lastModifiedBy>
  <cp:lastPrinted>2006-05-16T12:21:00Z</cp:lastPrinted>
  <dcterms:modified xsi:type="dcterms:W3CDTF">2012-08-22T12:26:00Z</dcterms:modified>
  <cp:revision>13</cp:revision>
  <dc:subject/>
  <dc:title>Перспективный план работы с родителями в МДОУ Детский сад «Чебурашка» на учебный год</dc:title>
</cp:coreProperties>
</file>