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u w:val="single"/>
        </w:rPr>
        <w:t>Спортивный праздник «Папа, мама, я – спортивная                семья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u w:val="single"/>
        </w:rPr>
        <w:t>Цели праздник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пуляризация спор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лечение родителей, детей к занятию спорт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учение радости от совместных действий с родителя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репление здоровь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F497D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u w:val="single"/>
        </w:rPr>
        <w:t>Задач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паганда здорового образа жизн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мения бегать, прыгат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лочение коллектива родителей и дет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F497D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u w:val="single"/>
        </w:rPr>
        <w:t>Место проведе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К «Лидер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u w:val="single"/>
        </w:rPr>
        <w:t>Оборудовани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ячи - 12 шт разного размер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 1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уч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рзи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 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евянных шайб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 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вабр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 1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е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 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дул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  1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кочек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  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акал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  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дминтоновые  ракет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ланчи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 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стые бутылки с отверстия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3.   4 верёв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 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крофо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зык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пись Гимна страны                                                                                      17.   2 свистка                                                                                                         18.   эмблемы для команд                                                                                       19.   призы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Открытие праздника. Построение. Звучит маршевая музыка. Родители выстраиваются в шеренгу,  дети - около флаг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1ве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рогие болельщики, спортсмены, судьи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и микрофоны установлены в спортивном зале ФОКа «Лидер», где пройдет спортивный праздник «Папа, мама, я - спортивная семья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зык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ют знамёна над стадион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достно песни повсюду звуча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ногу шагая стройной колонной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на спортивный вышли пара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флаг равняйсь! Смирно! Флаг поднят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вучит Гимн страны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1вед: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орт - это здоровье!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вед: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орт - это крепкие мышцы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1вед: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порте во все времена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вед: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я стальной быть долж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1вед: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и спортсмены продемонстрируют готовность защищать, прежде          всего, свою семью, ведь семья - самое главное в жизни. Это близкие и   родные люди, кто нас любит и о нас заботится.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демонстрируют ловкость, силу, выносливость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бегать и прыг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1вед: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плечу победа смелы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дет того большой успех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не дрогнув, если нужно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тупит в бой один за всех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б не зная сегодня усталос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доставив вам много радости 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встречались наши команды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зать нам свои талант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так, представляем наших участник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мья__      ______капитан команды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мья      капитан команды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мья _____капитан команды 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мья _____капитан команды 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еперь мы представляем вам судейскую коллегию 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меститель руководителя_Районного  Управления     Обра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енина Любовь Николаевн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: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иректор средней школы №6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Яшникова Елена Евгеньев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меститель директора по учебно -воспитательной работ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зкультурно -оздоровительного комплекса  «Лидер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ушкарёв Михаил Викторо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ренер   Физкультурно -оздоровительного комплекса  «Лидер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икаев Игорь Анатолье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сть судья весь ход сражень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з промашки проследи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то окажется дружнее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т в бою и побед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бедит пусть сильнейший,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слабый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ретет пусть надежду на то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то  на следующий раз в лучах славы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наверх пьедестала взойд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лу - время, час - забав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анды на старт, внимание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ремя терять нам нельзя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демте же к старту, друзья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Команды идут к старту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руг веселый, мячик м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н всегда, везде со мн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, два, три, четыре, пять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дем с мячиком игр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ая эстафета «Посадка овощей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стафету начинает ребенок. По команде судьи ребенок бежит до отметки, где находятся мячи (3 шт. разного диаметра) берет 1 мяч, кладет его в обруч (обручи находятся на равном расстоянии друг от друга), бежит за другим мячом, кладет его в другой обруч, возвращается за третьим мячом, кладет его в третий обруч и бежит к финишу. Эстафету принимает мама - берет 1 мяч, несет его на исходную позицию, бежит за вторым мячом, несет его на исходную позицию, бежит за третьим мячом, кладет его рядом с другими мячами и возвращается к финишу. Эстафету продолжает папа и выполняет то же задание, что и ребенок. На старт! Внимание! Марш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о судейской коллег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оспела новая игра 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легкое зада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дело взяться нам пор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проявить стара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торая эстафета «Хоккеисты»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 w:cs="Arial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стафету начинает мама. По команде судьи мама берет 5 стоек и расставляет их на заранее приготовленные метки , добегает до обруча , берёт швабру и шайбу ,бежит обратно прямо и передаёт эстафету ребёнку (отдаёт швабру и шайбу). Эстафету продолжает ребёнок - ведёт шайбу, обводя пять стоек до обруча, берёт шайбу и швабру в руки, оббегает обруч и бежит прямо, передает эстафету папе (отдает швабру и шайбу). Далее продолжает папа -ведет шайбу, обводя пять стоек до отметки, кладет швабру и шайбу в обруч и бежит к финишу, собирая стойки . На старт! Внимание! Марш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             Слово судья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ннель сейчас построим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конкурс вновь устрои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иже нагибайся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тоннеле не теряйся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: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ретья эстафета «Построй дом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стафету начинает папа- по команде судьи добегает до тоннеля из обручей, пролезает в обручи, берет модуль, несет его до отметки, ставит, обратно бежит прямо. Эстафету принимает мама- пролезает в обручи, берет модуль, бежит с ним до отметки, ставит и обратно бежит прямо. Эстафету принимает ребенок -пролезает в обручи, берет модуль, бежит до отметки, ставит модуль, чтобы получился дом, и бежит к финиш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тарт! Внимание! Марш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о судейской коллег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андам надо отдохнуть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этому мы объявляем музыкальную пауз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спортивный танец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: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м, команды, снова слово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льше в бой идти готов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оманды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гаем быстро, прыгаем ловк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                           Обруч подстави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кетку положи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амый ловкий будет тот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первым к финишу придё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.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Четвертый конкурс «Комбинированная эстафет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инает конкурс папа. Он берет мяч и несет его в обруч, но бежать надо спиной к обручу. Там он кладет мяч в обруч и приносит из обруча скакалку. Передает скакалку маме, и мама^^скакалкё^рыгает до обруча, кладет ее в обруч и приносит из обруча своему ребенку бадминтоновую ракетку и воланчик. Младший из семьи кладет воланчик на ракетку и бежит до обруча, там кладет все в обруч и добегает до финиша. На старт! Внимание! Марш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о судья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.: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права, переправ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рег левый, берег правы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жду ними сплошь болото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пасть в него нам неохо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.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ледующая эстафета «Сложный переход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дставьте, что перед вами болото. Это болото может легко выдержать ребенка, но не выдерживает взрослого человека. Поэтому ребята помогают перейти болото папе и маме. Им выдается всего три кочки. Ребята переносят кочки, по которым шагают их родители. Нужно переправить родителей в безопасное место, которое обозначают обручи. Задание понятно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тарт! Внимание! Марш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.: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о судейской коллег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.: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питаны , капитаны , улыбнитес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едь улыбка - это флаг корабля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питаны , капитаны, не ленитесь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лько смелым покоряются моря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так, какой наступил конкурс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Болельщик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курс капитан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.: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о.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в мишень бьет лучше всех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му сопутствует успех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ужно метким быть, друзья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годится, знаю 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.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ние для капитан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нику вручаются три мяча. По сигналу первый участник подходит к финишной черте и бросает мяч, стараясь попасть в мишень (ведро). Кто больше забросит мячей, тот и побед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тарт! Внимание! Марш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.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о судья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.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гр веселых много знае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удовольствием играем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эти игры всякий раз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играем и сейча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.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ледняя эстафета называется «Покупаем сок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обруче лежат бутылки с соком. Начинает эстафету ребёнок. Он бежит с верёвкой до обруча, нанизывает бутылку на верёвку, бежит к финишу, передаёт эстафету маме. Мама с верёвкой, на которой прикреплена бутылка бежит к обручу, прикрепляет следующую бутылку, бежит к финишу. Папа выполняет то же задание, что и предыдущие участни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тарт! Внимание! Марш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.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быстро окончилась наша игра 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от подводить итоги пор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пока судейская коллегия подводит итоги этой эстафеты и                 общие итоги игры - спортивный танец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спортивный танец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              Отдохнули вы на славу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бедили вы по праву!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хвал достойны и награды,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мы призы вручить вам рад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о судейской коллег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Награжд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.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закончилось: игры, волнень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награды получены тут 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лько верим, что игры семейные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х нас вместе опять соберу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.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флаг равняйсь! Смирно!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лаг опустить! Вольно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вучит Гимн страны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.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елаем вам, друзья, всег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ть сильными спортсмен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ь только спорт поможет вам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оровыми быть, сильны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мес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свидания, до новых встреч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08:00Z</dcterms:created>
  <dc:creator>ОЛЯ</dc:creator>
  <dc:description/>
  <cp:keywords/>
  <dc:language>en-US</dc:language>
  <cp:lastModifiedBy>ОЛЯ</cp:lastModifiedBy>
  <dcterms:modified xsi:type="dcterms:W3CDTF">2009-11-15T20:15:00Z</dcterms:modified>
  <cp:revision>9</cp:revision>
  <dc:subject/>
  <dc:title/>
</cp:coreProperties>
</file>