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2"/>
          <w:szCs w:val="36"/>
        </w:rPr>
        <w:t xml:space="preserve"> </w:t>
      </w:r>
      <w:r>
        <w:rPr>
          <w:sz w:val="36"/>
          <w:szCs w:val="36"/>
        </w:rPr>
        <w:t>Тематическое планирование уроков по РУССКОМУ ЯЗЫКУ в  5 классе( к учебнику «Русский язык» в 2-х частях  авторов Р. Н. Бунеева, Е.В. Бунеевой, , Л.Ю. Комисаровой и др.)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</w:t>
      </w:r>
    </w:p>
    <w:p>
      <w:pPr>
        <w:pStyle w:val="Heading"/>
        <w:rPr/>
      </w:pPr>
      <w:r>
        <w:rPr/>
        <w:t xml:space="preserve">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анная рабочая программа составлена на основании следующих нормативных документов: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-«Программа по русскому языку для общеобразовательных учреждений»Р.Н Бунеева, Е.В. Бунеевой, Л.Ю. Комисаровой, И.В Текучевой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-Закон РФ «Об образовании» №122-ФЗ в последней редакции от 22 августа 2004года;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-Федеральный базисный учебный план для образовательных учреждений РФ(2004г.)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-Региональный базисный план для образовательных учреждений (2011г.)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Количество часов, отводимое на изучение русского языка в 5 классе по Учебному плану, полностью соответствует примерной программе(6часов в неделю,204часа в год).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ная программа по русскому языку  для 5-го класса позволяет организовать учебный процесс с учётом всех основных направлений  работы по русскому языку в рамках Образовательной системы «Школа 2100», а имен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>дать возможность детям осознать слово в его целост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>сформировать у учащихся умение анализировать соотношение звуковой оболочки и графического образа слова, а также его потенциальные лексические и грамматические особенности и связ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>сформировать умение использовать слово адекватно заданной речевой ситуации при осознании его стилистической характерис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>сформировать основные орфографические и пунктуационные умения.</w:t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  <w:t>Содержание программы соответствует требованиям государственного стандарта, в нём представлен обязательный базовый уровень содержания обучения русскому языку. Программа по русскому языку для 5-го класса содержит четыре тематических  блока:  «Слово в языке и речи (повторение и углубление курса начальной школы»,  «Слова со значением «предмет», «Слова со значением «действие предмета»,  «Повторение и систематизация изученного». Эти тематические блоки в свою очередь подразделены на шесть разделов: «Введение»,  «Слово в языке и речи», «Имя существительное в языке и речи», «Местоимения-существительные в языке и речи», «Глагол в языке и речи», «Повторение и систематизация изученного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витие речи учащихся не выделяется в специальный раздел для изучения, но является одним из ведущих сквозных направлений в курсе русского языка 5-го класса. Работа по развитию речи ведётся рассредоточено.  Развитие устной художественной речи осуществляется в ходе выполнения заданий к свободным диктантам и изложениям художественных текстов. На развитие письменной учебно-научной речи  направлены изложения учебно-научного текста, письменные ответы на вопросы по изучаемой теме. Система работы по развитию письменной разговорной речи с элементами художественной строится таким образом, чтобы все  виды работ по данному направлению были тесно связаны с изучаемым материалом и направлены на его использование в собственной речи, поэтому подавляющее большинство заданий предлагает создание детьми собственных текстов. Это прежде всего сочинения-миниатюры, которые равномерно распределяются по разделам и имеют специальное языковое задание и рабочие материалы. В данную систему органично включаются и упражнения на развитие письменной художественной речи (изложения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5-го года обучения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производить фонетический разбор слова; соотносить звуковой облик слова с его графическим изображением; не смешивать буквы и звук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правильно произносить употребительные слова изученных частей речи; пользоваться орфоэпическим словарем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давать элементарный анализ лексического значения слова;</w:t>
      </w:r>
    </w:p>
    <w:p>
      <w:pPr>
        <w:pStyle w:val="TextBody"/>
        <w:rPr/>
      </w:pPr>
      <w:r>
        <w:rPr>
          <w:sz w:val="28"/>
          <w:szCs w:val="28"/>
        </w:rPr>
        <w:t>-выделять морфемы на основе словообразовательного анализа слова, образовывать новые слова, производить морфемный и словообразовательный разбор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различать части речи по наличию у слова определенных морфологических признаков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выделять словосочетания в предложении; определять однородные члены, вводные слова и обращения, различать простое т сложное предложения;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находить изученные орфограммы в словах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составлять план, определять тему и основную мысль текста, пересказывать текст подробно и сжато, делать абзацы и отступы. Понимать основные отличия текстов- описаний, - повествований, -рассуждений, писать тексты этих типов, определять стиль текста. Последовательно  развивать мысль в сочинен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0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602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ТЕМА УРОКА</w:t>
            </w:r>
          </w:p>
        </w:tc>
      </w:tr>
      <w:tr>
        <w:trPr>
          <w:trHeight w:val="8352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Язык как средство общения. Р/Р Повторение признаков текста. Типы реч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оль родного языка в жизни человека. Красота и богатство русского язык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Звуки языка. Гласные и согласные зв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Звук и буква. Двойная роль букв Е, Ё, Ю, 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Звук и слог. Правила переноса слов. Фонетический разбор слова. Р/Р Учебно-научный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рфограмма. Проверяемые согласные в кор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Проверяемые , непроверяемые и непроизносимые согласные в кор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Разделительные Ъ и 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Нормы произношения звуков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Буквы О и Ё после шипящих в кор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Практикум. Развитие орфографических умений, связанных с изучаемым видом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 Р/Р Подробное изложение текста- описания(по упр.44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 Р/Р Работа над текстом изложения( по упр. 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Р/Р Работа над ошибками в изло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по карточкам. Р/Р Устное описание пейзажа по картине И,И Левитана «Золотая осен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Подготовка к проверочному диктан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 Проверочный дикта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 Р/Р Подготовка к сочинению- описанию по личным впечатлениям( «Осенний лес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 Лексика. Лексическое значени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 Способы толкования лексического значения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 Многозначность слова. Прямое и переносное значени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 Многозначные слова и омони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 Синонимы. Словарь синони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 Антонимы. Словарь антони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 Морфема- значимая часть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 Проверяемые и непроверяемые гласные в корн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 Р/Р Сжатое изложение «В лес за груздям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 Буквы О – А в корне –ЛАГ- и –ЛОЖ-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 Буквы О и А в корне- РАСТ(РАЩ)- и –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 Практикум. Развитие орфографических умений, связанных с изучаемым видом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 Буквы О и А в корне -ГАР- и –Г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 Буквы О и А в корне – ЗАР- и –ЗОР-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2. Практикум. Развитие орфографических умений, связанных с изучаемым видом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3. Р/Р Свободный дикта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4. Значение приставок. Гласные и согласные в пристав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Е и И в приставках ПРЕ- и ПРИ-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5. Трудные случаи написания приставок ПРЕ- и ПРИ-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6. Практикум. Развитие орфографических умений, связанных с изучаемым видом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7. Буквы З и С на конце пристав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мы: «Правописание пристав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8. Р/Р Свободный дикта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9. Буквы Ы и И после пристав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0. Значения суффик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1. Приставочный и суффиксальный способ образования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2. Сложные  слова, образование и правопис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 Образование сложносокращенных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4. Обобщение изученного и подготовка к контрольному диктан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5. Контрольный диктант с грамматическим заданием по теме: Лексика. Орфограф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6. Работа над ошибками в диктанте. Индивидуальные задания на карточк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7. Окончание. Форма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8. Морфологические признаки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9. Служебные части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0. Р/Р Сочинение-описание по опорным слова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1. Слово в словосочетании и предло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2. Главные члены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3. Второстепенные члены предложения. Опреде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4. Допол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5. Обстоятель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6. Однородные члены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7. Знаки препинания в предложениях с однородными чле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8. Обобщающее слово при однородных член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9. Знаки препинания при обобщающих словах в предло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. Обращ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1. Знаки препинания в предложениях с обращ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2. Вводные слова- смысловые отрезки, их призна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предложениях с вводными сло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3. Синтаксический разбор простого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4. Сложное предложения. Части сложного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5. Р/Р Сжатое изложение текста(элемент сжатия-замена прямой реч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6. Обобщение: знаки препинания и их роль в письменно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7. Средства связи частей сложного предложения. Сложносочиненные предложения(ознакомл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8. Бессоюзные предложения.(ознакомл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9. Сложноподчиненные предложения. (ознакомл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0. Систематизация знаний и подготовка к диктан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1. Контрольный диктант с грамматическим заданием по теме: Синтаксис. Пунктуац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2. Художественный и научный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3. Р/Р Подробное изложение художественного текста- опис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4. Работа над текстом излож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5. Р/Р Учебно- научный текст. Изучающее 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6. Р/Р Монологическая и диалогическая реч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и препинания при оформлении диалога на пись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7. Р/Р Нейтральные и стилистически окрашенные слова. Разговорный сти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8. Р/Р Сжатое изложение научного характера( «Что такое плесень?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. Р/Р Подготовка к домашнему сочинению- повествованию с элементом опис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0. Имя существительное. Лексическое зна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1. Способы образования имен существи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2. Закрепление темы: Способы образования имен существи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3. Гласные в суффиксах имен существительных –ЕК, - 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4. Буквы Ч и Щ в суффиксе имен существительных –ЧИК(- ЩИ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5. Развитие орфографических умений, связанных с изучаемым видом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6. Буквы О и Е после шипящих и Ц в суффиксах  существи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7. Буквы О и Е в окончаниях существи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8. Р/Р Выборочное из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9. Имена существительные собственные и нарицательные. Большая буква и кавы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0. Имена существительные одушевленные и неодушевлен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1. Род имен существи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2. Имена существительные общего 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3. Число имен существительны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4. Нормы образования и употреб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5. Существительные, которые имеют форму только множественного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6. Существительные, которые имеют форму только единственного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7. Систематизация и обобщение изученного по теме: «Имя существительное». Те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8. Падеж. Склонение имен существи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9. Разносклоняемые имена существитель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. Несклоняемые имена существитель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. Род несклоняемых существи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/Р Сочинение- миниатюра с использованием несклоняемых существи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2. Буквы Е, И в падежных окончаниях существи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3. Правописание существительных на – ИЯ, - ИЕ, - 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4. Развитие орфографических умений, связанных с изучаемым видом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5. Р/Р Изложение с элементом опис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. Имя существительное как член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7. Имя существительное как дополнение. Прямое и косвенное допол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8. Имя существительное в роли обстоя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9. Различение дополнений и обстоятельств. Выраженных существитель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. Имя существительное в роли сказуемого. Составное именное сказуем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. Р/Р Сочинение-рассказ о случае из своей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2. Тире между подлежащим и сказуем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. Морфологический разбор существитель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4. Имена существительные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5. Повторение изученного и подготовка к диктан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6. Контрольный диктант с грамматическим заданием по теме: « Имя существительно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. Разряды местоим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. Личные местоим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9. Возвратное местоимение СЕБ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. Р/Р Сочинение – размышление с использованием местоим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. Вопросительные местоимения КТО и Ч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2. Неопределенные местоим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3. Правописание НЕ в неопределенных местоим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. Дефисное написание неопределенных местоим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5. Отрицательные местоим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6. Различие на письме приставок НЕ и НИ в отрицательных местоим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7. Раздельное написание НЕ и НИ в отрицательных местоим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8. Закрепление правописания отрицательных местоим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9. Роль местоимений- существительных в предло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0. Морфологический разбор местоим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1. Обобщение изученного о местоим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2. Контрольный диктант по теме: « Местоиме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3. Местоимения- существительные в тексте. Р/Р Творческое списывание с выбором слов из ряда данны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4. Лексическое значение глагола. Р/Р Сочинение миниатюра повествовательного характера с использованием  глаголов звуч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5. Глагол как часть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6. Морфологические признаки глаг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7. Способы образования глаго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8. Глаголы переходные и непереход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9. Закрепление темы: переходные и непереходные глаг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0. Возвратные глаг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1.  Р/Р Исправление неправильно построенных предложений с возвратными глагол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2. Вид глаг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3. Р/Р Сочинение – миниатюра  повествовательного характера с использованием глаголов совершенного и несовершенного ви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4. Видовые пары глаго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5. Гласные в суффиксах глаголов –ОВА-(- ЕВА-) и –ЫВА(-ИВА-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6. Закрепление правописания суффиксов глаго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7. Буквы Е-И в корнях с чередов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8. Закрепление темы : корни с чередов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9. Буквы А – О в корнях –КАС- и –КОС-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0. Закрепление: корни с чередов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1. Развитие орфографических умений, связанных с изучаемым видом орфограм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2. Спряжение глаго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3. Разноспрягаемые глаг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4. Обобщение и закрепление изученного о глаг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о- групповая работа по карточ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5. Те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6. Правописание гласных в безударных личных окончаний глаго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7. Закрепление правописания окончаний глаго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8. Р/Р Составление рассказа по опорным словосочетан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9. Развитие орфографических умений, связанных с изучаемым видом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. Р/Р Свободный дикта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1. Наклонение глагола. Изъявительное накло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2. Условное накло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3. Повелительное накло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4. Правописание глаголов в форме повелительного накло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5. Р/Р Свободный дикта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6. Р/Р Сочинение – рассуж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7. Время глагола. Настоящее время глаг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8. Будущее время глаг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9. Лицо и число глаг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0. Прошедшее время глагола. Р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1. Р/Р Свободный дикта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2. Безличные глаг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3. Закрепление темы: Безличные глаг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4. Глагол как член предложения. Сказуем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. Личные и безличные глаголы в роли сказуем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6. Простое  глагольное сказуемое( ознакомл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6. Составное глагольное сказуемое(ознакомл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7. Морфологический разбор глаг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8. Глаголы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9. Р/Р Сочинение- рассуждение «Богатство и выразительность глаголов в русском язы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0. Систематизация изученного о глаг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.  Подготовка к диктан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. Контрольный диктант по теме: «Глагол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3. Работа над ошибками в диктан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4. Повторение синтаксиса и пунк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5.  Р/Р Свободный дикта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5. Повторение морф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6.  Р/Р Свободный дикта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7. Повторение фоне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8. Повторение состава слова и слово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9. Р/Р Мини – сочинение « Семья сл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0. Повторение лекс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1.  Р/Р Творческое списывание с самостоятельным лексическим выбо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. Повторение орфограмм в приставках и корн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3. Повторение орфограмм в суффиксах и оконча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4. Тест за курс 5 кла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5. Повторение стилей и типов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6. Текст. Р/Р Комплексный анализ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7. Викторина: «Мир всезнае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 Р/Р Подведение итогов. Конкурс сочи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. Заключительный урок. Беседа об успехах в изучении родного я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204. Резервные уро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900"/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ind w:left="1068" w:hanging="0"/>
    </w:pPr>
    <w:rPr>
      <w:color w:val="000000"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7:37:00Z</dcterms:created>
  <dc:creator>М Видео</dc:creator>
  <dc:description/>
  <cp:keywords/>
  <dc:language>en-US</dc:language>
  <cp:lastModifiedBy>М Видео</cp:lastModifiedBy>
  <dcterms:modified xsi:type="dcterms:W3CDTF">2012-08-22T18:42:00Z</dcterms:modified>
  <cp:revision>5</cp:revision>
  <dc:subject/>
  <dc:title>                Муниципальное общеобразовательное учреждение</dc:title>
</cp:coreProperties>
</file>