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П Л А Н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воспитательной работы  4 «В» класса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10856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863"/>
        <w:gridCol w:w="1065"/>
      </w:tblGrid>
      <w:tr>
        <w:trPr>
          <w:trHeight w:val="300" w:hRule="atLeast"/>
        </w:trPr>
        <w:tc>
          <w:tcPr>
            <w:tcW w:w="19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</w:tc>
        <w:tc>
          <w:tcPr>
            <w:tcW w:w="78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ы </w:t>
            </w:r>
          </w:p>
        </w:tc>
        <w:tc>
          <w:tcPr>
            <w:tcW w:w="10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trHeight w:val="86" w:hRule="atLeast"/>
        </w:trPr>
        <w:tc>
          <w:tcPr>
            <w:tcW w:w="19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06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 – человек 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одежды мальчиков и девочек «Встречают по одежке, провожают по уму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</w:tr>
      <w:tr>
        <w:trPr>
          <w:trHeight w:val="9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мир знаний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. «Домашнее задание и как мы его выполняем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</w:tr>
      <w:tr>
        <w:trPr>
          <w:trHeight w:val="238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семья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 «Домашнее задание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природа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«Растительный мир земного шара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</w:tr>
      <w:tr>
        <w:trPr>
          <w:trHeight w:val="24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Отечество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дрые заповеди предков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06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 – человек 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. «Мир моих увлечений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нед. </w:t>
            </w:r>
          </w:p>
        </w:tc>
      </w:tr>
      <w:tr>
        <w:trPr>
          <w:trHeight w:val="151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мир знаний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рительная беседа «Невидимые враги человека, которые мешают жить…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семья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значит быть мужественным? Что значит быть женственной? За что уважают в семье и обществе?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</w:tr>
      <w:tr>
        <w:trPr>
          <w:trHeight w:val="26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природа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«Животный мир земного шара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</w:tr>
      <w:tr>
        <w:trPr>
          <w:trHeight w:val="14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Отечество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Символы российского государства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91" w:hRule="atLeast"/>
        </w:trPr>
        <w:tc>
          <w:tcPr>
            <w:tcW w:w="19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. Классный час.</w:t>
            </w:r>
          </w:p>
        </w:tc>
        <w:tc>
          <w:tcPr>
            <w:tcW w:w="106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– человек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. «Кому нужна моя помощь?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</w:tr>
      <w:tr>
        <w:trPr>
          <w:trHeight w:val="134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й мир знаний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бука безопасного поведения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семья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. «О роли семьи в трудовом воспитании младших школьников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</w:tr>
      <w:tr>
        <w:trPr>
          <w:trHeight w:val="34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природа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–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Отечество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. «Что значит быть счастливым в своей стране?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4 н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06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– человек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. «Умеем ли мы обижаться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</w:tr>
      <w:tr>
        <w:trPr>
          <w:trHeight w:val="9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й мир знаний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– репортаж «Как празднуют Новый год в странах мира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227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семья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 – доверительная беседа с врачом «Мой ребенок становится взрослым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</w:tr>
      <w:tr>
        <w:trPr>
          <w:trHeight w:val="16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природа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: «Мы в ответе за тех, кого приручаем!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</w:tr>
      <w:tr>
        <w:trPr>
          <w:trHeight w:val="24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Отечество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ый час. Чем живет планета Земля.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</w:tr>
      <w:tr>
        <w:trPr>
          <w:trHeight w:val="90" w:hRule="atLeast"/>
        </w:trPr>
        <w:tc>
          <w:tcPr>
            <w:tcW w:w="19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06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– человек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 доверительного разговора. «Мое хочу и мое надо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й мир знаний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ный час. «Я человек и гражданин»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9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семья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–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природа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ему важно не забыть о гигиене?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нед.</w:t>
            </w:r>
          </w:p>
        </w:tc>
      </w:tr>
      <w:tr>
        <w:trPr>
          <w:trHeight w:val="24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Отечество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м и кем славен мой город?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</w:tr>
      <w:tr>
        <w:trPr>
          <w:trHeight w:val="90" w:hRule="atLeast"/>
        </w:trPr>
        <w:tc>
          <w:tcPr>
            <w:tcW w:w="19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06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– человек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й классный час «Тренировка памяти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</w:tr>
      <w:tr>
        <w:trPr>
          <w:trHeight w:val="119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й мир знаний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Музыкальная гостиная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</w:tr>
      <w:tr>
        <w:trPr>
          <w:trHeight w:val="9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семья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 «О детской дружбе».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</w:tr>
      <w:tr>
        <w:trPr>
          <w:trHeight w:val="14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природа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беседа «Экология – это наука о том, как сберечь дом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</w:tr>
      <w:tr>
        <w:trPr>
          <w:trHeight w:val="22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Отечество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есные факты из газет и журнала о моей стране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300" w:hRule="atLeast"/>
        </w:trPr>
        <w:tc>
          <w:tcPr>
            <w:tcW w:w="19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06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– человек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–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й мир знаний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: «Курильщик – сам себе могильщик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</w:tr>
      <w:tr>
        <w:trPr>
          <w:trHeight w:val="22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семья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. «Я песню милой маме пою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</w:tr>
      <w:tr>
        <w:trPr>
          <w:trHeight w:val="22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природа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 «О воспитании любви к природе».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</w:tr>
      <w:tr>
        <w:trPr>
          <w:trHeight w:val="22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Отечество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етное слово о жизни в мире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</w:tr>
      <w:tr>
        <w:trPr>
          <w:trHeight w:val="160" w:hRule="atLeast"/>
        </w:trPr>
        <w:tc>
          <w:tcPr>
            <w:tcW w:w="19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06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– человек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: «Все работы хороши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</w:tr>
      <w:tr>
        <w:trPr>
          <w:trHeight w:val="30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й мир знаний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ый час. «Это интересно»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семья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–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природа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: «Весна! Весна! И все ей радо!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</w:tr>
      <w:tr>
        <w:trPr>
          <w:trHeight w:val="9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Отечество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рительная беседа «Мои мечты, мои желанья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300" w:hRule="atLeast"/>
        </w:trPr>
        <w:tc>
          <w:tcPr>
            <w:tcW w:w="19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06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– человек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: «Благодарность – это…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</w:tr>
      <w:tr>
        <w:trPr>
          <w:trHeight w:val="34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й мир знаний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–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семья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одительское собрание – праздник «Прощай начальная школа».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.</w:t>
            </w:r>
          </w:p>
        </w:tc>
      </w:tr>
      <w:tr>
        <w:trPr>
          <w:trHeight w:val="34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природа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: «Растения – синоптики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</w:tr>
      <w:tr>
        <w:trPr>
          <w:trHeight w:val="42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Отечество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рительная беседа «Друг в моей жизни»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1:18:00Z</dcterms:created>
  <dc:creator>Edyard</dc:creator>
  <dc:description/>
  <cp:keywords/>
  <dc:language>en-US</dc:language>
  <cp:lastModifiedBy>Артем</cp:lastModifiedBy>
  <cp:lastPrinted>2008-11-04T16:22:00Z</cp:lastPrinted>
  <dcterms:modified xsi:type="dcterms:W3CDTF">2011-11-30T18:32:00Z</dcterms:modified>
  <cp:revision>7</cp:revision>
  <dc:subject/>
  <dc:title>Т  Е М А Т И Ч Е С К О Е   П Л А Н И Р О В А Н И Е</dc:title>
</cp:coreProperties>
</file>