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122100"/>
        </w:rPr>
        <w:t>На листочке, на страничке -</w:t>
        <w:br/>
        <w:t>То ли точки, то ли птички.</w:t>
        <w:br/>
        <w:t>Все сидят на лесенке</w:t>
        <w:br/>
        <w:t>И щебечут песенки.</w:t>
        <w:br/>
        <w:t>(Ноты.)</w:t>
        <w:br/>
        <w:br/>
        <w:t>Проверяют звук и тон</w:t>
        <w:br/>
        <w:t>Инструментом ...</w:t>
        <w:br/>
        <w:t>(Камертон.)</w:t>
        <w:br/>
        <w:br/>
        <w:t>Треугольная доска,</w:t>
        <w:br/>
        <w:t>А на ней три волоска.</w:t>
        <w:br/>
        <w:t>Волосок - тонкий,</w:t>
        <w:br/>
        <w:t>Голосок - звонкий.</w:t>
        <w:br/>
        <w:t>(Балалайка.)</w:t>
        <w:br/>
        <w:br/>
        <w:t>Три струны, а звук какой!</w:t>
        <w:br/>
        <w:t>С переливами, живой.</w:t>
        <w:br/>
        <w:t>Узнаю его в момент -</w:t>
        <w:br/>
        <w:t>Самый русский инструмент.</w:t>
        <w:br/>
        <w:t>(Балалайка.)</w:t>
        <w:br/>
        <w:br/>
        <w:t>Я стою на трёх ногах,</w:t>
        <w:br/>
        <w:t>Ноги в чёрных сапогах.</w:t>
        <w:br/>
        <w:t>Зубы белые, педаль.</w:t>
        <w:br/>
        <w:t>Как зовут меня? ...</w:t>
        <w:br/>
        <w:t>(Рояль.)</w:t>
        <w:br/>
        <w:br/>
        <w:t>Чем похоже пианино</w:t>
        <w:br/>
        <w:t>На бегущую машину?</w:t>
        <w:br/>
        <w:t>Есть у них одна деталь</w:t>
        <w:br/>
        <w:t>Под названием ...</w:t>
        <w:br/>
        <w:t>(Педаль.)</w:t>
        <w:br/>
        <w:t>И. Агеева</w:t>
        <w:br/>
        <w:br/>
        <w:t>Рояль с баяном подружились</w:t>
        <w:br/>
        <w:t>И навсегда объединились.</w:t>
        <w:br/>
        <w:t>А ты названье угадаешь</w:t>
        <w:br/>
        <w:t>Содружества мехов и клавиш?</w:t>
        <w:br/>
        <w:t>(Аккордеон.)</w:t>
        <w:br/>
        <w:br/>
        <w:t>Инструмент тот с давних пор</w:t>
        <w:br/>
        <w:t>Украшал собой собор.</w:t>
        <w:br/>
        <w:t>Украшает и играет,</w:t>
        <w:br/>
        <w:t>Весь оркестр заменяет.</w:t>
        <w:br/>
        <w:t>(Орган.)</w:t>
        <w:br/>
        <w:br/>
        <w:t>Этот струнный инструмент</w:t>
        <w:br/>
        <w:t>Зазвенит в любой момент -</w:t>
        <w:br/>
        <w:t>И на сцене в лучшем зале,</w:t>
        <w:br/>
        <w:t>И в походе на привале.</w:t>
        <w:br/>
        <w:t>(Гитара.)</w:t>
        <w:br/>
        <w:br/>
        <w:t>Музыкант смычок берёт,</w:t>
        <w:br/>
        <w:t>К инструменту он идёт.</w:t>
        <w:br/>
        <w:t>Назовём мы как сейчас</w:t>
        <w:br/>
        <w:t>В оркестровой яме бас?</w:t>
        <w:br/>
        <w:t>(Контрабас.)</w:t>
        <w:br/>
        <w:br/>
        <w:t>Больше скрипки в десять раз,</w:t>
        <w:br/>
        <w:t>Инструмент тот - ...</w:t>
        <w:br/>
        <w:t>(Контрабас.)</w:t>
        <w:br/>
        <w:br/>
        <w:t>Шаляпин всем на зависть пел,</w:t>
        <w:br/>
        <w:t>Талант огромный он имел,</w:t>
        <w:br/>
        <w:t>Всё потому, что изучал</w:t>
        <w:br/>
        <w:t>Искусство, что зовут...</w:t>
        <w:br/>
        <w:t>(Вокал.)</w:t>
        <w:br/>
        <w:br/>
        <w:t>Слово книжное «вокал»</w:t>
        <w:br/>
        <w:t>Как бы проще ты назвал?</w:t>
        <w:br/>
        <w:t>(Пение.)</w:t>
        <w:br/>
        <w:br/>
        <w:t>Он на сцене выступает,</w:t>
        <w:br/>
        <w:t>В хоре песню начинает.</w:t>
        <w:br/>
        <w:t>Исполняет весь куплет,</w:t>
        <w:br/>
        <w:t>Хор припев поёт в ответ.</w:t>
        <w:br/>
        <w:t>(Солист.)</w:t>
        <w:br/>
        <w:br/>
        <w:t>На концерте, без сомнения,</w:t>
        <w:br/>
        <w:t>Это возглас восхищения.</w:t>
        <w:br/>
        <w:t>(Браво.)</w:t>
        <w:br/>
        <w:br/>
        <w:t>Чтоб ещё артист сплясал,</w:t>
        <w:br/>
        <w:t>Отгадай, что зал кричал?</w:t>
        <w:br/>
        <w:t>(Бис.)</w:t>
        <w:br/>
        <w:br/>
        <w:t>В нём четыре музыканта,</w:t>
        <w:br/>
        <w:t>Виртуоза и таланта,</w:t>
        <w:br/>
        <w:t>Пропоют любой мотив.</w:t>
        <w:br/>
        <w:t>Как зовётся коллектив.</w:t>
        <w:br/>
        <w:t>(Квартет.)</w:t>
        <w:br/>
      </w:r>
    </w:p>
    <w:p>
      <w:pPr>
        <w:pStyle w:val="Normal"/>
        <w:spacing w:before="0" w:after="200"/>
        <w:rPr>
          <w:color w:val="122100"/>
        </w:rPr>
      </w:pPr>
      <w:r>
        <w:rPr>
          <w:color w:val="122100"/>
        </w:rPr>
        <w:br/>
        <w:t>Исполнителей в нём восемь,</w:t>
        <w:br/>
        <w:t>Отгадать ансамбль просим.</w:t>
        <w:br/>
        <w:t>(Октет.)</w:t>
        <w:br/>
        <w:br/>
        <w:t>Как монолог музыкальный зовётся,</w:t>
        <w:br/>
        <w:t>Когда он на сцене артистом поётся?</w:t>
        <w:br/>
        <w:t>(Ария.)</w:t>
        <w:br/>
        <w:br/>
        <w:t>Он руками машет плавно,</w:t>
        <w:br/>
        <w:t>Слышит каждый инструмент.</w:t>
        <w:br/>
        <w:t>Он в оркестре самый главный,</w:t>
        <w:br/>
        <w:t>Он в оркестре - президент!</w:t>
        <w:br/>
        <w:t>(Дирижёр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7:30:00Z</dcterms:created>
  <dc:creator>Анр</dc:creator>
  <dc:description/>
  <cp:keywords/>
  <dc:language>en-US</dc:language>
  <cp:lastModifiedBy>Анр</cp:lastModifiedBy>
  <dcterms:modified xsi:type="dcterms:W3CDTF">2011-04-19T17:30:00Z</dcterms:modified>
  <cp:revision>1</cp:revision>
  <dc:subject/>
  <dc:title/>
</cp:coreProperties>
</file>