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цова А.С.,</w:t>
      </w:r>
    </w:p>
    <w:p>
      <w:pPr>
        <w:pStyle w:val="Normal"/>
        <w:spacing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ценарий внеклассного мероприятия «Чему учит сказка?»</w:t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итературное чтение, внеклассное чтение</w:t>
      </w:r>
    </w:p>
    <w:p>
      <w:pPr>
        <w:pStyle w:val="Normal"/>
        <w:jc w:val="both"/>
        <w:rPr>
          <w:rFonts w:cs="Calibri"/>
          <w:b/>
          <w:b/>
          <w:sz w:val="4"/>
          <w:szCs w:val="28"/>
        </w:rPr>
      </w:pPr>
      <w:r>
        <w:rPr>
          <w:rFonts w:cs="Calibri"/>
          <w:b/>
          <w:sz w:val="4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1-4 классов</w:t>
      </w:r>
    </w:p>
    <w:p>
      <w:pPr>
        <w:pStyle w:val="Normal"/>
        <w:spacing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очнить и расширить знания детей о народных сказ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читательский интерес, прививать любовь к чтению, книге; способствовать развитию речи, памя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бережное отношение к книгам, нетерпимость к человеческим порокам – жадности, лжи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г, компьютер, бумага для поделок, клей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упительное слово ведущего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гие ребята! Сегодня мы с вами совершим интересное, увлекательное путешествие в сказку. 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казки чистая душа,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учеек лесной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ходит не спеша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хладный час ночной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народ ее творец,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-хитрец, народ-мудрец,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е мечту свою вложил,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лото в лар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а родилась давно, прежде чем человек научился читать и писать. Сказки передавались из уст в уста, и шагала она по свету, яркая умная, веселая. Сказки сочинял народ, то есть люди. Поэтому сказки, которые мы будем сегодня вспоминать, называются народн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любите и знаете сказки? Вот это мы сегодня и проверим! И еще мы сегодня узнаем, чему учит сказка, и может ли это пригодиться нам в жизн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 слайдов(3-14), попутно обращение внимания на книги из представленной выста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е задание «Вспомни героя»( слайды 16-2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е  присутствуют разные герои. И все они делятся на 2 группы. Давайте попробуем выяснить, какие это 2 группы, и каких героев сказок мы можем отнести к каждой из них. Для этого мы вспомним содержание одной из сказок… Например, « Волк и семеро козлят». Как вы думаете, смогли ли бы волк и козлята когда-нибудь подружиться? Почему? ( потому что волк злой, а козлята добрые). Так вот  почти в любой сказке есть добро и зло. И побеждает всегда добро и справедливость. Зло всегда наказа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вайте определим добрых героев и злых в народных сказках. Показ слайдов(25-3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ерь давайте отдохнем и я предлагаю вам сделать вот этого доброго героя-зайчика своими руками из сказки « Зайкина  избу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олодцы! Вернемся к экрану и продолжим. Мы с вами говорили о добрых и злых героях сказок, о том, что добро всегда побеждает зло. Посмотрите, здесь написано, что справедливость побеждает не только в сказках…а где же еще? Конечно в жизни. Обман,  жадность, зло, лень - всегда наказывается и вознаграждается добро,  трудолюбие, справедлив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посмотреть коротенький мультфильм и послушать песню о рыжем мальчике Антошке, который был большим лентяем и ничего не хотел делать, однако за свою лень ему пришлось поплатиться и он получил по заслуг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смотр мультфиль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м был мальчик Антон. Поэтому Антону на обед и досталась лягушка. Он любил кушать. Но не любил работ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помним, о чем мы сегодня говори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казки мы вспомни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ерои бывают в сказка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беждает в сказ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побеждает не только в сказке, но и в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этом наше занятие окончено. Спасибо за внимани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5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55:00Z</dcterms:created>
  <dc:creator>Admin</dc:creator>
  <dc:description/>
  <cp:keywords/>
  <dc:language>en-US</dc:language>
  <cp:lastModifiedBy>user</cp:lastModifiedBy>
  <dcterms:modified xsi:type="dcterms:W3CDTF">2012-01-24T18:52:00Z</dcterms:modified>
  <cp:revision>4</cp:revision>
  <dc:subject/>
  <dc:title/>
</cp:coreProperties>
</file>