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right="0"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  <w:t xml:space="preserve">Формирование творческой активности детей </w:t>
      </w:r>
    </w:p>
    <w:p>
      <w:pPr>
        <w:pStyle w:val="Heading1"/>
        <w:spacing w:lineRule="auto" w:line="360" w:before="0" w:after="0"/>
        <w:ind w:left="0" w:right="0"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  <w:t>на основе празднично-игровой культуры</w:t>
      </w:r>
    </w:p>
    <w:p>
      <w:pPr>
        <w:pStyle w:val="Heading1"/>
        <w:spacing w:lineRule="auto" w:line="360" w:before="0" w:after="0"/>
        <w:ind w:left="0" w:right="0"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  <w:t xml:space="preserve"> </w:t>
      </w:r>
      <w:r>
        <w:rPr>
          <w:b w:val="false"/>
          <w:caps/>
          <w:color w:val="000000"/>
          <w:sz w:val="28"/>
          <w:szCs w:val="28"/>
        </w:rPr>
        <w:t>с элементами оздоравливания</w:t>
      </w:r>
    </w:p>
    <w:p>
      <w:pPr>
        <w:pStyle w:val="Heading1"/>
        <w:spacing w:lineRule="auto" w:line="360" w:before="0" w:after="0"/>
        <w:ind w:left="0" w:right="0" w:firstLine="709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чно-игровая культура современного мира детства - многогранное явление социальной жизни и важная проблема психолого-педагогической науки, а также практической деятельности специалистов разных профилей. Праздники отражают историю и культуру страны, особенности менталитета личности и народа. А празднично-игровая культура преобразует повседневную жизнь, формирует человека как субъекта культуры, несет радость общения и преображения окружающ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альная организация игровой деятельности детей, характерная для празднично – игровых технологий, способствует созданию «режима максимального благоприятствования» для развития творческих способностей детей, и характеризуется ее направленностью на достижение конкретного результата, усвоение каких-либо ценностей, традиций, социальных ро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зднично-игровая деятельность организуется, контролируется и направляется специалистом, чем гарантирует заранее предсказуемые результаты, а также качество усвоения необходимого материала для развития творческих способностей де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важную роль воспитаний детей на русских национальных традициях, празднично – игровая деятельность выстроена на основе народных праздников, так как они интегрируют в себе различные виды детской деятельности (музыкальной, речевой, познавательной, изобразительной, двигательной, художественно-творческой и др.) и все средства эмоционально-эстетического воспитания (музыка, литература, живопись, природа, окружающая среда), тем самым вовлекая в активную творчески-преобразующую деятельность всех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одные праздники связаны с трудовой деятельностью человека, с сезонными изменениями  в природе, важными для народа событиями и дат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ого, было решено представить данное направление в работе в виде долгосрочного проекта на основе праздничного народного календаря, рассчитанного на учебный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календаре, выделено двенадцать праздников, которые можно организовать с детьми, учитывая все требования к подготовке, решая учебно-воспитательные задачи, осуществляя преемственность со всеми специалистами нашего дошкольного учреждения и родителями воспитанников. Каждый праздник оформлен в виде самостоятельного подпроекта. Время реализации каждого - один месяц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38090" cy="35248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ажнейшими педагогическими принципами реализации проекта "Наш праздничный календарь" являются: </w:t>
      </w:r>
      <w:r>
        <w:rPr>
          <w:color w:val="000000"/>
          <w:sz w:val="28"/>
          <w:szCs w:val="28"/>
        </w:rPr>
        <w:t>принцип спирали, когда на каждом возрастном этапе идёт повторение тем, но уже с усложнением, углублением в соответствии с возрастом детей (старшая и подготовительная группа); принцип сотворчества детей, родителей, педагогов; принцип формирования целостного представления о мире; опоры на эмоционально-эстетическое отношение к предмету освоения; интегративный принцип; принцип природосообразности; народности;  наглядности;  преемственности и непрерывности образования в ДОУ и затем в шк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3314700" cy="2209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color w:val="000000"/>
          <w:sz w:val="28"/>
          <w:szCs w:val="28"/>
        </w:rPr>
        <w:t>Учитывая особое значение здоровьесбережения и укрепления здоровья детей в условиях нашего детского сада,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реализация  данного направления работы проходит с элементами  оздоравливания, которые гармонично вплетаются в сюжеты празднично – досуговых мероприятий и </w:t>
      </w:r>
      <w:r>
        <w:rPr>
          <w:color w:val="000000"/>
          <w:sz w:val="28"/>
          <w:szCs w:val="28"/>
        </w:rPr>
        <w:t>способствуют созданию психологического комфорта и адаптации детей в период пребывания и прохождения лечения на базе ДОУ для детей с туберкулёзной интоксикацией</w:t>
      </w:r>
      <w:r>
        <w:rPr>
          <w:rFonts w:eastAsia="Arial Unicode MS"/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рамках инновационной деятельности в ДОУ направленного на внедрение ИКТ в образовательный процесс используем авторские мультимедийные презентации, видеоклипы для оптимизации процесса и обогащения эмоционально-волевого и познавательного развития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2540</wp:posOffset>
            </wp:positionV>
            <wp:extent cx="2324100" cy="3314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Результатом каждого подпроекта является празднично-досуговая деятельность, насыщенная творческими импровизациями, сюрпризными моментами, которые стимулируют интерес детей, усиливают их впечатление и переживание. Она обогащает художественное и эстетическое восприятие, а также, обеспечивает естественное приобщение детей к национальным традициям, утверждает в их сознании фундаментальные духовные и эстетические ц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проекту и его реализация оценивается администрацией, родителями воспитанников, педагогами ДОУ и самими дет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построение празднично-игровой технологии как целостного образования, вовлекающего в активную творчески-преобразующую деятельность всех детей, является спецификой использования данной технологии для формирования творческой активности детей дошкольного возраста. Работа в данном направлении  способствует всестороннему развитию  и социализации детей. Положительный эффект данного опыта, реализуется в навыках и умениях детей в сфере коммуникации, активизации и реализации творческого потенциала дошкольников, создании благоприятного психологического климата в детском социуме, о чём свидетельствует их активное участие в театрализованных народных праздничных представлениях как внутри детского сада так и в городских мероприятиях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205740</wp:posOffset>
            </wp:positionV>
            <wp:extent cx="4229100" cy="33832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рина Л. С., Бударина Т. А. Знакомство детей с русским народным творчеством. СПб.: Детство-Пресс,  2010. 38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ушина М. Ю. Сценарии оздоровительных досугов для детей 5-6 лет. М.: ТЦ «Сфера», 2004. 12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накова Л.Ф. Традиционная русская культура в образовательном пространстве дошкольного учреждения. Чита, 1997. 146 с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75"/>
      <w:ind w:left="75" w:right="75" w:hanging="0"/>
      <w:jc w:val="center"/>
      <w:outlineLvl w:val="0"/>
    </w:pPr>
    <w:rPr>
      <w:b/>
      <w:bCs/>
      <w:kern w:val="2"/>
      <w:sz w:val="33"/>
      <w:szCs w:val="33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Hl1">
    <w:name w:val="hl1"/>
    <w:basedOn w:val="Style13"/>
    <w:qFormat/>
    <w:rPr>
      <w:color w:val="4682B4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6600CC"/>
      <w:u w:val="none"/>
    </w:rPr>
  </w:style>
  <w:style w:type="character" w:styleId="1">
    <w:name w:val="Знак Знак1"/>
    <w:basedOn w:val="Style13"/>
    <w:qFormat/>
    <w:rPr>
      <w:rFonts w:ascii="Calibri" w:hAnsi="Calibri" w:cs="Calibri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09:00Z</dcterms:created>
  <dc:creator>Алексей</dc:creator>
  <dc:description/>
  <cp:keywords/>
  <dc:language>en-US</dc:language>
  <cp:lastModifiedBy>Алексей</cp:lastModifiedBy>
  <cp:lastPrinted>2012-08-10T21:06:00Z</cp:lastPrinted>
  <dcterms:modified xsi:type="dcterms:W3CDTF">2012-08-23T08:32:00Z</dcterms:modified>
  <cp:revision>40</cp:revision>
  <dc:subject/>
  <dc:title>1</dc:title>
</cp:coreProperties>
</file>