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декс классного руководителя</w:t>
      </w:r>
    </w:p>
    <w:p>
      <w:pPr>
        <w:pStyle w:val="Normal"/>
        <w:autoSpaceDE w:val="false"/>
        <w:spacing w:lineRule="auto" w:line="2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– это не работа, это образ жизни. Советы, рекомендации, предостережения классному руководителю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о взаимодействии и взаимоотношениях с воспитанниками должно быть меньше формализма, больше человеческого общени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Главное: не воспитывать ребят, а жить с ними совместной деятельностью тот отрезок времени, который вам выпало быть вместе. При этом к воспитанникам относись так, как хочешь, чтобы они относились к тебе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Учащиеся, не нашедшие подтверждения своих способностей к обучению хотя бы по одному предмету, теряют интерес к школе вообще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Лучше больше хвалить и меньше ругать, исповедуй педагогику успеха – она приносит хорошие результаты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>5. Силы и время, потраченные на организацию насыщенной классной жизни, на культурное развитие учеников, никогда не будут потрачены напрасно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Главное – найти какое-либо интересное дело, в которое ты можешь вовлечь детей, стать им интересным, тогда они будут к тебе прислушиваться, им будет интересно с тобой, а тебе – интересно с ним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Родитель ребенка не твой ученик, не твой враг, а друг, советчик, единомышленник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Лучшая форма взаимоотношений с родителями: дети – родители – учитель – семь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Главное – не жди прямых актов благодарности: тогда не будет разочаровани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Дети в классе – твое отражение: старайся постоянно работать над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Главное – сохраняй молодость души на долгие годы, тогда тебе легче будет понять юных, рядом с которыми должна состояться твоя счастливая профессиональная карь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05:00Z</dcterms:created>
  <dc:creator>computer9</dc:creator>
  <dc:description/>
  <cp:keywords/>
  <dc:language>en-US</dc:language>
  <cp:lastModifiedBy>computer9</cp:lastModifiedBy>
  <dcterms:modified xsi:type="dcterms:W3CDTF">2009-03-20T12:05:00Z</dcterms:modified>
  <cp:revision>2</cp:revision>
  <dc:subject/>
  <dc:title>Кодекс классного руководителя</dc:title>
</cp:coreProperties>
</file>