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занятие по развитию ре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: «Красота вокруг нас».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лова Т. А., воспитатель МБДОУ д/с №15 г. Кропоткин.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ь детей самостоятельно находить характерные признаки осени, уточнить и закрепить знания детей  о сезонных изменениях в природе и труде людей. Формировать  обобщенные представления об овощах и фрук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память, мыслительные операции: синтез, анал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тактильный анализатор, упражнять в узнавании предметов на ощуп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ывать  любовь и бережное отношение к природе, прививать  чувство прекрас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вуковая культура речи: автоматизировать звук «Ш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сезонными изменениями в природе, деревьями и кустарниками; за небом; за трудом взрослых,  собирающих урожай на ого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муляжей и плоскостных изображений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адывание загадок об овощах  и фруктах, рисование, леп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комство со схемами, разработанными Т.А. Ткач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е пособие (панно) схема описания овощей и фрукт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  в количестве на каждого ребенка для составления  описательных рассказ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й материал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уляжи и плоскостные изображения  овощей  и фруктов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ие овощи и фру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мурное небо, моросящий дождь, заготовка, уборка, овощехранилищ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ть: Ввод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 - ль: Ребята, сегодня мы с вами отправимся на прогулку в осенний са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дорожке в сад пой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о все круг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гами слышен шорох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 Шу, шу» -  листики шурша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дно здесь осенний са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ши листья собере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ерез мостик перейде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гости к солнышку зай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 спряталось за тучк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не может выйти к 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тянем к нему руч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жи ты нам свой луч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 гости к н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пускает тучка солнц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януло  небо в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десь хозяйничает ос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росим у не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 музыку входит ребенок (переодетый  в осень) и загадывает загадк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су я урожа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я вновь засеваю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евья  раздеваю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 не касаюсь сосе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елочек. Я… (осен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 - ль: Осень, а наши  дети знают,  какие изменения происходят  в природе с твоим прихо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происходит с деревьями и кустарникам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ую одежду люди одевают осенью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уда улетают перелетные птиц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им трудом занимаются  люди осен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 – ль: Подводит итог  бесе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ень – это такое время года, когда в природе все мен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нь становится короче, солнце греет слабе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 каждым днем становится все холоднее, часто идут дожд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бо хмурое и пасмурное. Листья желтеют и опадают, вянут  цветы и трава. Птицы улетают на юг. А еще осенью – люди собирают урожай  из овощей и фру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 - ль: - Ребята, а  кто из вас  наблюдал за тем, как взрослые  ухаживают за овощами. - Может кто- то ездил к бабушке и дедушке  в деревню  или на дачу – есть ли там огород, что растет на огород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ходят два ребенка, переодетые  в бабушку и дедушку, с корзиной овощей в рук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- Ребята, посмотрите,  кто к нам сегодня прише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его только  у бабушки с дедушкой  на огороде не раст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ят они урожай и ребятишек овощами угоща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ушка и дедушка: - Угадайте - ка, ребятки, что растет у нас на гряд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 - ль: - А загадок они  много знают, одна  другой интерес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д: Сидит дед, в семь шуб од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раздевает, тот слезы проливает. (лу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а: Красна девица, сидит в темниц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коса на улице. (Морков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: Между грядок лежит, зелен и сладок. (Огурец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: Лепесток на лепестке, зеленые заплат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ый день на животе,  нежится на грядке. (Капус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- Бабушка и дедушка  принесли нам угощение и дали наста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; дед; - Учитесь огородничать, любите тру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. 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, Иван, вырывай бурьян (дети  наклоняются и  обеими руками « вырывают сорняки»,  отбрасывают их в сторону  от себ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росла редис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росла  морков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еленел лучок. (имитируют посев семя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ленись дружок! (имитируют работу грабля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ла реп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дкая и крепка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капусты кочано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ос большой, как  чугунок. (делают  большой круг, растягивая рук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я  част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 - ль: - А сейчас, возьмите стулья и сядьте за сто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вы действительно знаете много  фруктов и овощ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й овощ или фрукт у вас на ст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сейчас мы с вами  составим описательный рассказ, используя схе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перь посмотрите, что изображено у меня на пан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Сейчас этап работы такой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 готов составить рассказ  о своем овоще (фрукте)? ( вызываются 3 -4 ребен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 давайте с вами посчитаем, сколько овощей и фруктов у вас в корзин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: - Молодцы ребята, вы все постарали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е только знаете  названия овощей и фруктов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можете  составлять описательный рассказ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ча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игра «Угадай, что съел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товив фрукты  и овощи (разрезав на кусочки), вос-ль угощает одного из детей, предварительно попросив закрыть глаз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ем говорит: «Попробуй на вкус, а теперь скажи, что съел, найди такой же на столе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дети  выполняют это задание, вос – ль  угощает  фруктами и овощами  всех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здесь произош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друг совсем светл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солнышко вернулось. И тепло всем улыбнуло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ребят благодари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стинцем одарит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7:00Z</dcterms:created>
  <dc:creator>7</dc:creator>
  <dc:description/>
  <dc:language>en-US</dc:language>
  <cp:lastModifiedBy>7</cp:lastModifiedBy>
  <dcterms:modified xsi:type="dcterms:W3CDTF">2012-08-24T10:27:00Z</dcterms:modified>
  <cp:revision>2</cp:revision>
  <dc:subject/>
  <dc:title/>
</cp:coreProperties>
</file>