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Научно-практическая конференция, как средство формирования профессиональной компетенции путем привлечения студентов к научному творчеству</w:t>
      </w:r>
    </w:p>
    <w:p>
      <w:pPr>
        <w:pStyle w:val="Normal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активизации работы по пропаганде научных знаний, формирования профессиональной компетенции, развития навыков научно-исследовательской работы, публичного выступления, привлечения внимания студентов к научному творчеству и исследовательской работе в рамках учебного заведения ежегодно проходит научно-практическая конференция студентов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Конференция - является формой организации научной деятельности, при которой студенты - исследователи под руководством преподавателей (научных руководителей) представляют и обсуждают свои работы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В начале учебного года планируется и составляется график мероприятий проходящих в учебном заведении, в котором отражается тема и дата проведения научно-практической конференции, о чем студенты и педагоги информируются на методическом совете и в стендовом объявл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учной конференции могут принять участие студенты старших курсов, так как на первом этапе (на протяжении первого-второго курсов) студентов знакомят с основами и элементами научных исследований, развивают навыки самостоятельной </w:t>
        <w:tab/>
        <w:t>работы по углубленному изучению фундаментальных наук, воспитывая любовь к избранной специа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ми учебных исследовательских работ студентов на этом этапе, могут быть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ферирование отдельных тем изучаемых курс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библиографии по определенной тем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изготовлении учебно-методических пособий (таблиц, макетов, моделей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о заданиям преподавателей чертежей, схем, плака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одготовке лекционного демонстрирования и т.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студенты включаются непосредственно в исследовательскую работу. Им поручаются конкретные теоретические, экспериментальные или конструкторские разработки. Как правило, эти исследования ведутся по дисциплинам специального цикла, при выполнении практических, лабораторных, курсовых или дипломных работ, а также при прохождении производственной практики, также студенты готовят научные сообщения и отчеты по методологическим вопросам, которые заслушиваются и обсуждаются на заседаниях предметно-цикловых комиссиях [3]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дополнением на всех этапах следует считать работу в кружках студенческого научного общества во внеурочное врем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Лучшие работы студентов рекомендуются на студенческие научно-технические конференции, конкурсы, выстав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подготовка и проведение научной конференции студентов осуществляется преподавателями предметно-цикловых комиссий техникум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ачества представленных на конференцию работ оргкомитет утверждает жюри конференции из числа преподавателей техникума. Работу жюри возглавляет председател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На научную конференцию предоставляются законченные научно - исследовательские, творческие и экспериментальные работы студентов в форме тезисов. Защита научных работ проходит на конференции, а в качестве слушателей приглашаются преподаватели и студенты техникум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8"/>
        </w:rPr>
        <w:t>Целями конференции являются:</w:t>
      </w:r>
    </w:p>
    <w:p>
      <w:pPr>
        <w:pStyle w:val="Normal"/>
        <w:shd w:fill="FFFFFF" w:val="clear"/>
        <w:autoSpaceDE w:val="false"/>
        <w:ind w:left="1260" w:hanging="0"/>
        <w:rPr/>
      </w:pPr>
      <w:r>
        <w:rPr>
          <w:sz w:val="28"/>
          <w:szCs w:val="28"/>
        </w:rPr>
        <w:t>- поддержка движения научно - технического творчества;</w:t>
      </w:r>
    </w:p>
    <w:p>
      <w:pPr>
        <w:pStyle w:val="Normal"/>
        <w:shd w:fill="FFFFFF" w:val="clear"/>
        <w:autoSpaceDE w:val="false"/>
        <w:ind w:left="1260" w:hanging="0"/>
        <w:rPr>
          <w:sz w:val="28"/>
          <w:szCs w:val="28"/>
        </w:rPr>
      </w:pPr>
      <w:r>
        <w:rPr>
          <w:sz w:val="28"/>
          <w:szCs w:val="28"/>
        </w:rPr>
        <w:t>- повышение уровня интеллектуального воспитания;</w:t>
      </w:r>
    </w:p>
    <w:p>
      <w:pPr>
        <w:pStyle w:val="Normal"/>
        <w:shd w:fill="FFFFFF" w:val="clear"/>
        <w:autoSpaceDE w:val="false"/>
        <w:ind w:left="1260" w:hanging="0"/>
        <w:rPr/>
      </w:pPr>
      <w:r>
        <w:rPr>
          <w:sz w:val="28"/>
          <w:szCs w:val="28"/>
        </w:rPr>
        <w:t>- расширение тематики научно - технического творчества в рамках дополнительного образования;</w:t>
      </w:r>
    </w:p>
    <w:p>
      <w:pPr>
        <w:pStyle w:val="Normal"/>
        <w:shd w:fill="FFFFFF" w:val="clear"/>
        <w:autoSpaceDE w:val="false"/>
        <w:ind w:left="1260" w:hanging="0"/>
        <w:rPr>
          <w:sz w:val="28"/>
          <w:szCs w:val="28"/>
        </w:rPr>
      </w:pPr>
      <w:r>
        <w:rPr>
          <w:sz w:val="28"/>
          <w:szCs w:val="28"/>
        </w:rPr>
        <w:t>- создание необходимых условий для раскрытия творческих способностей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8"/>
        </w:rPr>
        <w:t>Задачи конференции:</w:t>
      </w:r>
    </w:p>
    <w:p>
      <w:pPr>
        <w:pStyle w:val="Normal"/>
        <w:shd w:fill="FFFFFF" w:val="clear"/>
        <w:autoSpaceDE w:val="false"/>
        <w:ind w:left="1620" w:hanging="360"/>
        <w:rPr/>
      </w:pPr>
      <w:r>
        <w:rPr>
          <w:sz w:val="28"/>
          <w:szCs w:val="28"/>
        </w:rPr>
        <w:t>- привлечение молодёжи к активной научно- исследовательской деятельности;</w:t>
      </w:r>
    </w:p>
    <w:p>
      <w:pPr>
        <w:pStyle w:val="Normal"/>
        <w:shd w:fill="FFFFFF" w:val="clear"/>
        <w:autoSpaceDE w:val="false"/>
        <w:ind w:left="1620" w:hanging="360"/>
        <w:rPr>
          <w:sz w:val="28"/>
          <w:szCs w:val="28"/>
        </w:rPr>
      </w:pPr>
      <w:r>
        <w:rPr>
          <w:sz w:val="28"/>
          <w:szCs w:val="28"/>
        </w:rPr>
        <w:t>- консолидация усилий преподавательского состава, родителей и общественности в развитии научно - исследовательской деятельности студентов техникума;</w:t>
      </w:r>
    </w:p>
    <w:p>
      <w:pPr>
        <w:pStyle w:val="Normal"/>
        <w:shd w:fill="FFFFFF" w:val="clear"/>
        <w:autoSpaceDE w:val="false"/>
        <w:ind w:left="1620" w:hanging="360"/>
        <w:rPr>
          <w:sz w:val="28"/>
          <w:szCs w:val="28"/>
        </w:rPr>
      </w:pPr>
      <w:r>
        <w:rPr>
          <w:sz w:val="28"/>
          <w:szCs w:val="28"/>
        </w:rPr>
        <w:t>- формирование банка педагогических технологий, выявление и развитие творческих способностей молодёжи в области науки, производс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 нашем учебном заведении проведение научно-практических конференций стало традицией и берет свое начало от первой научно-практической конференции «Молодость - науки» посвященной памяти преподавателя Ю.К. Николаев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конференции принимают участие преподаватели специальных дисциплин и студенты ГБОУ СПО «СРТ»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тем для исследований соответствует современному состоянию наук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ы актуальны, разнообразны и в большей степени практикоориентированы, что соответствует задачам современной модели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учная тема - это сложная, требующая решения задача. Темы могут быть теоретическими, практическими и смешанными. Теоретические темы разрабатываются преимущественно с использованием литературных источников. Практические темы разрабатываются на основе изучения, обобщения и анализа. Смешанные темы сочетают в себе теоретический и практический аспекты исследования [2].</w:t>
      </w:r>
      <w:r>
        <w:rPr>
          <w:rFonts w:cs="TimesNewRomanPSMT" w:ascii="TimesNewRomanPSMT" w:hAnsi="TimesNewRomanPSMT"/>
          <w:sz w:val="30"/>
          <w:szCs w:val="30"/>
        </w:rPr>
        <w:t xml:space="preserve"> </w:t>
      </w:r>
      <w:r>
        <w:rPr>
          <w:sz w:val="28"/>
          <w:szCs w:val="28"/>
        </w:rPr>
        <w:t>Практика показывает, что правильный выбор темы работы наполовину обеспечивает успешное ее выполнение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аботы сопровождаются мультимедийными презентациями, что говорит о достаточно высоком уровне владения информационно-коммуникационными технологиями студентов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ференции в большинстве случаев хорошо владеют содержанием исследуемого предмета, описывают методы исследования и обработку полученных данных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большинстве работ определены цели и задачи, объекты и методы исследования, представлена практическая и экспериментальная част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z w:val="28"/>
          <w:szCs w:val="28"/>
        </w:rPr>
        <w:t>Оценка исследовательских работ производится по следующим критериям:</w:t>
      </w:r>
    </w:p>
    <w:p>
      <w:pPr>
        <w:pStyle w:val="Normal"/>
        <w:shd w:fill="FFFFFF" w:val="clear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- актуальность;</w:t>
      </w:r>
    </w:p>
    <w:p>
      <w:pPr>
        <w:pStyle w:val="Normal"/>
        <w:shd w:fill="FFFFFF" w:val="clear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- умение выделить и сформулировать проблему, цели и задачи исследования;</w:t>
      </w:r>
    </w:p>
    <w:p>
      <w:pPr>
        <w:pStyle w:val="Normal"/>
        <w:shd w:fill="FFFFFF" w:val="clear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- оригинальность методов решения задачи исследования;</w:t>
      </w:r>
    </w:p>
    <w:p>
      <w:pPr>
        <w:pStyle w:val="Normal"/>
        <w:shd w:fill="FFFFFF" w:val="clear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- значение результатов работы;</w:t>
      </w:r>
    </w:p>
    <w:p>
      <w:pPr>
        <w:pStyle w:val="Normal"/>
        <w:shd w:fill="FFFFFF" w:val="clear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- самостоятельные исследования студентов под руководством преподавателя;</w:t>
      </w:r>
    </w:p>
    <w:p>
      <w:pPr>
        <w:pStyle w:val="Normal"/>
        <w:shd w:fill="FFFFFF" w:val="clear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- форма изложения материала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sz w:val="28"/>
          <w:szCs w:val="28"/>
        </w:rPr>
        <w:t>- выступление на конференции: степень владения материалом, уровень специальной эрудиции в профессиональной области, ораторское мастерство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научной работы зависит не только от степени профессиональной подготовки, но и от уровня общего развития и личности исследователя, его литературных и аналитических способностей, а также умения оформлять свои мысли [1]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бота студентов дает желаемый высокий эффект только при условии закрепления теоретических знаний практическими, а именно, участием студентов в научно-исследовательской работе как в рамках учебного процесса, так и вне его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Бургин М.С., Кузнецов В.И. Введение в современную точную методологию науки: структуры систем знания: Пособие для студентов вузов. – М.: АО «Аспект Пресс», 1994. – 304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Рузавин Г.И. Методология научного исследования: Учеб. Пособие для ВУЗов. - М., 1999. – 216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 Сабитов Р.А. Основы научных исследований: Учебное пособие / Челяб. гос. ун-т. - Челябинск, 2002. - 138 с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79" w:leader="dot"/>
      </w:tabs>
      <w:jc w:val="both"/>
    </w:pPr>
    <w:rPr>
      <w:color w:val="FF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5:48:00Z</dcterms:created>
  <dc:creator>ГРАЧЕВ</dc:creator>
  <dc:description/>
  <cp:keywords/>
  <dc:language>en-US</dc:language>
  <cp:lastModifiedBy>ГРАЧЕВ</cp:lastModifiedBy>
  <cp:lastPrinted>2012-03-02T19:39:00Z</cp:lastPrinted>
  <dcterms:modified xsi:type="dcterms:W3CDTF">2012-08-24T11:41:00Z</dcterms:modified>
  <cp:revision>5</cp:revision>
  <dc:subject/>
  <dc:title>АКТУАЛЬНЫЕ ВОПРОСЫ ОБЕСПЕЧЕНИЯ ЕДИНЫХ НОРМ И ТРЕБОВАНИЙ ПРИ ПОДГОТОВКЕ К ОФОРМЛЕНИЮ И ЗАЩИТЕ ИССЛЕДОВАТЕЛЬСКИХ РАБОТ СТУДЕНТОВ СРЕДНИХ ПРОФЕССИОНАЛЬНЫХ УЧЕБНЫХ ЗАВЕДЕНИЙ</dc:title>
</cp:coreProperties>
</file>