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pacing w:val="-1"/>
        </w:rPr>
      </w:pPr>
      <w:r>
        <w:rPr>
          <w:b/>
          <w:spacing w:val="-1"/>
        </w:rPr>
        <w:t>Терминальная система учебного заведения, как средство повышения эффективности использования компьютерной техники в лаборатории технических средств обучения</w:t>
      </w:r>
    </w:p>
    <w:p>
      <w:pPr>
        <w:pStyle w:val="Normal"/>
        <w:spacing w:lineRule="auto" w:line="360"/>
        <w:jc w:val="right"/>
        <w:rPr>
          <w:b/>
          <w:b/>
          <w:caps/>
          <w:spacing w:val="-1"/>
        </w:rPr>
      </w:pPr>
      <w:r>
        <w:rPr>
          <w:b/>
          <w:caps/>
          <w:spacing w:val="-1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анная статья посвящена повышению эффективности работы </w:t>
      </w:r>
      <w:r>
        <w:rPr>
          <w:spacing w:val="1"/>
        </w:rPr>
        <w:t>лаборатории технических средств обучения,</w:t>
      </w:r>
      <w:r>
        <w:rPr/>
        <w:t xml:space="preserve"> с использованием терминальн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1"/>
        </w:rPr>
      </w:pPr>
      <w:r>
        <w:rPr>
          <w:spacing w:val="1"/>
        </w:rPr>
        <w:t xml:space="preserve">Одно из самых удачных применений терминальной технологии - организация лабораторий технических средств обуч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ссмотрены следующие методы исследования: </w:t>
      </w:r>
      <w:r>
        <w:rPr>
          <w:color w:val="000000"/>
          <w:spacing w:val="-9"/>
        </w:rPr>
        <w:t xml:space="preserve">общелогические (анализ, синтез, обобщение, сравнение); эмпирические (качественное и количественное описание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1"/>
        </w:rPr>
        <w:t>Оснастить учебные заведения компьютерными терминальными лабораториями значительно проще и дешевле, чем закупать каждые пять лет новую технику. Кроме этого, для учебных заведений критично недорогое обслуживание компьютерных лабораторий, т.к. в большинстве случаев этим занимаются преподаватели информационных дисциплин или лаборанты.</w:t>
      </w:r>
    </w:p>
    <w:p>
      <w:pPr>
        <w:pStyle w:val="Normal"/>
        <w:shd w:fill="FFFFFF" w:val="clear"/>
        <w:spacing w:lineRule="auto" w:line="360"/>
        <w:ind w:firstLine="586"/>
        <w:jc w:val="both"/>
        <w:rPr/>
      </w:pPr>
      <w:r>
        <w:rPr>
          <w:spacing w:val="1"/>
        </w:rPr>
        <w:t>Абсолютное большинство проблем с вычислительной техникой в учебных заведениях возникает из-за неисправности программного обеспечения, которое приходится постоянно переустанавливать или восстанавливать из резервных копий. Чем больше компьютеров - тем больше таких проблем. В случае с терминальной технологией на тонкие клиенты никаких программ устанавливать не нужно, достаточно администрировать только один сервер. Именно поэтому терминальные системы рекомендуется использовать в образовательных учреждениях.</w:t>
      </w:r>
    </w:p>
    <w:p>
      <w:pPr>
        <w:pStyle w:val="Normal"/>
        <w:shd w:fill="FFFFFF" w:val="clear"/>
        <w:spacing w:lineRule="auto" w:line="360"/>
        <w:ind w:left="24" w:right="91" w:firstLine="562"/>
        <w:jc w:val="both"/>
        <w:rPr/>
      </w:pPr>
      <w:r>
        <w:rPr>
          <w:spacing w:val="1"/>
        </w:rPr>
        <w:t>Объектом исследования является установленная и настроенная терминальная система в лаборатории технических средств обучения на базе государственного образовательного учреждения среднего профессионального заведения Сосенского радиотехнического техникума.</w:t>
      </w:r>
    </w:p>
    <w:p>
      <w:pPr>
        <w:pStyle w:val="Normal"/>
        <w:shd w:fill="FFFFFF" w:val="clear"/>
        <w:spacing w:lineRule="auto" w:line="360"/>
        <w:ind w:left="19" w:firstLine="557"/>
        <w:jc w:val="both"/>
        <w:rPr/>
      </w:pPr>
      <w:r>
        <w:rPr/>
        <w:t xml:space="preserve">Целью работы явилось повышение эффективности работы </w:t>
      </w:r>
      <w:r>
        <w:rPr>
          <w:spacing w:val="1"/>
        </w:rPr>
        <w:t>лаборатории технических средств обучения,</w:t>
      </w:r>
      <w:r>
        <w:rPr/>
        <w:t xml:space="preserve"> с использованием терминальной системы.</w:t>
      </w:r>
    </w:p>
    <w:p>
      <w:pPr>
        <w:pStyle w:val="Normal"/>
        <w:shd w:fill="FFFFFF" w:val="clear"/>
        <w:spacing w:lineRule="auto" w:line="360"/>
        <w:ind w:left="10" w:right="5" w:firstLine="562"/>
        <w:jc w:val="both"/>
        <w:rPr/>
      </w:pPr>
      <w:r>
        <w:rPr>
          <w:spacing w:val="1"/>
        </w:rPr>
        <w:t>В процессе исследования проводились экспериментальные работы по настройки отдельных модулей серверной операционной системы и клиентского программного обеспечения, такие ка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>разработка схемы логических подключений клиентских машин к серверной стан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>подбор компонентов, используемых в подключении, согласно разработанной сх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>расчет расходных материа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 xml:space="preserve">осуществление физических подключений, согласно разработанной схемы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>выбор версии сетевой операционной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>установка серверной операционной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 xml:space="preserve">установка драйверов оборудова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 xml:space="preserve">распределение ролей сервера, таких как: контроллер домена, сервер терминалов, </w:t>
      </w:r>
      <w:r>
        <w:rPr>
          <w:lang w:val="en-US"/>
        </w:rPr>
        <w:t>DNS</w:t>
      </w:r>
      <w:r>
        <w:rPr/>
        <w:t xml:space="preserve">-сервер, </w:t>
      </w:r>
      <w:r>
        <w:rPr>
          <w:lang w:val="en-US"/>
        </w:rPr>
        <w:t>DHCP</w:t>
      </w:r>
      <w:r>
        <w:rPr/>
        <w:t xml:space="preserve">-сервер, </w:t>
      </w:r>
      <w:r>
        <w:rPr>
          <w:lang w:val="en-US"/>
        </w:rPr>
        <w:t>VPN</w:t>
      </w:r>
      <w:r>
        <w:rPr/>
        <w:t>-серве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>создание пользователей удаленного рабочего сто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>настройка защиты сервера от вирусов, вредоносных программ и сетевых ата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>распределения Интернет-ресурсов для клиентских стан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>создание общих ресурсов для клиентских станций на серве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>установка необходимого прикладного программного обеспечения на серве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 xml:space="preserve">установка на клиентских станциях </w:t>
      </w:r>
      <w:r>
        <w:rPr>
          <w:lang w:val="en-US"/>
        </w:rPr>
        <w:t>WTWare</w:t>
      </w:r>
      <w:r>
        <w:rPr/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>настройка видео режимов работы клиентских стан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 xml:space="preserve">подбор драйверов для работы устройств ввода-вывода клиентских станци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900" w:right="5" w:hanging="360"/>
        <w:jc w:val="both"/>
        <w:rPr/>
      </w:pPr>
      <w:r>
        <w:rPr/>
        <w:t xml:space="preserve">распределение </w:t>
      </w:r>
      <w:r>
        <w:rPr>
          <w:lang w:val="en-US"/>
        </w:rPr>
        <w:t>IP</w:t>
      </w:r>
      <w:r>
        <w:rPr/>
        <w:t xml:space="preserve">-адресов на клиентских станциях.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результате исследования была создана терминальная система лаборатории технических средств обучения на базе ГОУ СПО Сосенского радиотехнического техникум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/>
        <w:t xml:space="preserve">К основным конструктивным и технико-эксплуатационным показателям можно отнести: эффективное решение, позволяющее обеспечить организацию производительными рабочими местами при низких затратах на аппаратное и программное обеспечение, низкие затраты, которые обусловлены применяемой в системе технологией, легкость масштабируемости и интегрированности системы в существующие и создаваемые локальные сети, а также дает возможность задействовать парк устаревших компьютеров, не прибегая к дорогостоящей модернизации, так же позволяет построить максимально надежную, защищенную и легко управляемую ИT-инфраструктуру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/>
        <w:t xml:space="preserve">Во время исследования был проведен сравнительный анализ лаборатории технических средств обучения с внедренной терминальной системой и лаборатории технических средств обучения с типичной организацией рабочих мест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/>
        <w:t>Проведённое исследование доказало, что использование терминальных систем позволило решить такие проблемы как: практичность, экономическую ликвидность, и перспективность развит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/>
        <w:t xml:space="preserve">Использование терминальной системы предоставляет более рационально распределять вычислительные ресурсы между пользователями первых очень дорогих вычислительных машин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/>
        <w:t xml:space="preserve">Терминальный доступ был организован для того, чтобы пользователи могли иметь возможность использовать ресурсы более мощных серверов, находясь за своей рабочей станцией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/>
        <w:t>В ходе проведения исследования были описаны принципы построения терминальных систем, и принципы организации терминального доступа средствами серверной операционной системы, а также даны реальные примеры терминальных устройств, сравнительных анализ их технических характеристик (таблица 1).</w:t>
      </w:r>
    </w:p>
    <w:p>
      <w:pPr>
        <w:pStyle w:val="Style15"/>
        <w:suppressAutoHyphens w:val="true"/>
        <w:spacing w:lineRule="auto" w:line="360"/>
        <w:ind w:firstLine="720"/>
        <w:jc w:val="both"/>
        <w:rPr/>
      </w:pPr>
      <w:r>
        <w:rPr/>
        <w:t xml:space="preserve">Таблица 1 - Сравнительный анализ положительных и отрицательных сторон </w:t>
        <w:br/>
        <w:t>использования терминального подх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558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ind w:firstLine="709"/>
              <w:rPr>
                <w:bCs/>
              </w:rPr>
            </w:pPr>
            <w:r>
              <w:rPr>
                <w:bCs/>
              </w:rPr>
              <w:t>Положительные стороны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uppressAutoHyphens w:val="true"/>
              <w:spacing w:before="280" w:after="0"/>
              <w:ind w:firstLine="709"/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трицательные стороны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rPr/>
            </w:pPr>
            <w:r>
              <w:rPr>
                <w:bCs/>
              </w:rPr>
              <w:t>удешевление стоимости одного рабочего места и  суммарных затрат на компьютерную технику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без подключения к серверу терминал – не имеет смысла для использования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использование морально устаревшей техники для работы с современным программным обеспечением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требует администрирования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нет необходимости выполнять постоянную модернизацию клиентских компьютеров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качественно новое администрирование требует освоения новых областей знаний, а, следовательно, затрат времени, сил и средств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практически полностью отсутствует обслуживание и профилактический ремонт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централизованное хранение данных информации значительно увеличивает риск ее потери и выдвигает серьезные требования к регулярному резервному копированию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терминал способен работать в неблагоприятных для традиционного персонального компьютера условиях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покупка дорогостоящего высокопроизводительного сервера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универсальный доступ к данным с любого терминал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затраты на приобретение программного обеспечения, его обновление и покупка дополнительных лицензий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централизованность хранения информации приводит к упрощению процесса администрирования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совместная работа на одном компьютере всех пользователей сказывается на его производительности, причем пик нагрузки замедляет работу всех удаленных станций без исключения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возможность подключения удаленных абонентов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сложности при доступе к локальным устройствам бездискового компьютера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надежная система хранения важных корпоративных данных, а также минимальный риск потери или разрушения данных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привязка пользователя к рабочему месту не всегда гладко вписывается в «безликую» схему терминальных автоматизированных рабочих мест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дешевизна и доступность программного обеспечения терминальных локальных систем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локальная сеть – узкое место для больших объемов информации, и ее пропускная способность - составляющая замедленной работы бездискового терминала по сравнению с традиционным ПК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значительное повышение скорости работы прикладных программ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часть программного обеспечения не пригодна для использования на терминалах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масштабируемость (легко увеличивается количество клиентов и мощность сервера)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усложнение системы аудита сетевого трафика и его тарификации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качество и безопасность терминалов для человека на порядок выше, чем у обычных ПК</w:t>
            </w:r>
          </w:p>
        </w:tc>
        <w:tc>
          <w:tcPr>
            <w:tcW w:w="5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ind w:firstLine="284"/>
              <w:rPr/>
            </w:pPr>
            <w:r>
              <w:rPr>
                <w:b/>
                <w:bCs/>
              </w:rPr>
              <w:t>Вывод:</w:t>
            </w:r>
            <w:r>
              <w:rPr>
                <w:bCs/>
              </w:rPr>
              <w:t xml:space="preserve"> </w:t>
            </w:r>
          </w:p>
          <w:p>
            <w:pPr>
              <w:pStyle w:val="Style15"/>
              <w:suppressAutoHyphens w:val="true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  <w:t>Положительных показателей – «16»</w:t>
            </w:r>
          </w:p>
          <w:p>
            <w:pPr>
              <w:pStyle w:val="Style15"/>
              <w:suppressAutoHyphens w:val="true"/>
              <w:spacing w:before="0" w:after="0"/>
              <w:ind w:firstLine="284"/>
              <w:rPr/>
            </w:pPr>
            <w:r>
              <w:rPr>
                <w:bCs/>
              </w:rPr>
              <w:t>Отрицательных показателей  – «12»</w:t>
            </w:r>
            <w:r>
              <w:rPr>
                <w:b/>
                <w:bCs/>
              </w:rPr>
              <w:t>*</w:t>
            </w:r>
          </w:p>
          <w:p>
            <w:pPr>
              <w:pStyle w:val="Style15"/>
              <w:suppressAutoHyphens w:val="true"/>
              <w:spacing w:before="0" w:after="0"/>
              <w:ind w:left="175" w:firstLine="284"/>
              <w:rPr/>
            </w:pPr>
            <w:r>
              <w:rPr>
                <w:bCs/>
              </w:rPr>
              <w:t>(</w:t>
            </w:r>
            <w:r>
              <w:rPr>
                <w:b/>
                <w:bCs/>
              </w:rPr>
              <w:t>*</w:t>
            </w:r>
            <w:r>
              <w:rPr>
                <w:bCs/>
              </w:rPr>
              <w:t>) - данные показатели рассмотрены и    обобщены для всех сторон видов деятельности использования терминальной технологии, для использования в образовательном процессе большинство из них не оказывают существенного влияния на работу в целом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280" w:after="0"/>
              <w:rPr>
                <w:bCs/>
              </w:rPr>
            </w:pPr>
            <w:r>
              <w:rPr>
                <w:bCs/>
              </w:rPr>
              <w:t>защищать информацию от несанкционированного доступа значительно проще</w:t>
            </w:r>
          </w:p>
        </w:tc>
        <w:tc>
          <w:tcPr>
            <w:tcW w:w="5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 w:before="280" w:after="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280" w:after="0"/>
              <w:rPr>
                <w:bCs/>
              </w:rPr>
            </w:pPr>
            <w:r>
              <w:rPr>
                <w:bCs/>
              </w:rPr>
              <w:t>разграничение личных и общих данных в терминальной среде осуществляется проще, удобнее и с большей степенью безопасности</w:t>
            </w:r>
          </w:p>
        </w:tc>
        <w:tc>
          <w:tcPr>
            <w:tcW w:w="5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 w:before="280" w:after="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uppressAutoHyphens w:val="true"/>
              <w:spacing w:before="280" w:after="0"/>
              <w:rPr>
                <w:bCs/>
              </w:rPr>
            </w:pPr>
            <w:r>
              <w:rPr>
                <w:bCs/>
              </w:rPr>
              <w:t>на терминал сервер можно возложить выполнение большого количества дополнительных задач</w:t>
            </w:r>
          </w:p>
        </w:tc>
        <w:tc>
          <w:tcPr>
            <w:tcW w:w="5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 w:before="280" w:after="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Степень внедрения - терминальная система была внедрена в одну из лабораторий технических средств обучения учебного заведения по разработанной методи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оизведя сравнительный анализ двух лабораторий технических средств информатизации (с терминальной системой и рабочей группой), была выявлена  эффективность использование терминальной системы в образовательном процессе на практических занятиях с использованием ПК, по сравнению с рабочей группой. Представим выгоды от использования централизованной архитектур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прямые выгоды: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/>
      </w:pPr>
      <w:r>
        <w:rPr/>
        <w:t xml:space="preserve">экономия средств на модернизацию вычислительной техники;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/>
      </w:pPr>
      <w:r>
        <w:rPr/>
        <w:t>экономия на обслуживании программного обеспечения 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/>
      </w:pPr>
      <w:r>
        <w:rPr/>
        <w:t xml:space="preserve">экономия на обслуживании аппаратного обеспечения;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/>
      </w:pPr>
      <w:r>
        <w:rPr/>
        <w:t xml:space="preserve">возможность работы по медленным линиям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bCs/>
        </w:rPr>
        <w:t>косвенные выгоды: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/>
      </w:pPr>
      <w:r>
        <w:rPr/>
        <w:t xml:space="preserve">рост производительности учебного процесса;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/>
      </w:pPr>
      <w:r>
        <w:rPr/>
        <w:t>повышение информационной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Таким образом по аналогии терминальная система может быть внедрена в образовательные учреждения и организации с различными сферами использования (рисунок 1), что способствует снижению затрат на дорогостоящие оборудование и программное обеспечение, а так же упрощает администрирование лаборатории технических средств обучения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26000</wp:posOffset>
            </wp:positionH>
            <wp:positionV relativeFrom="paragraph">
              <wp:posOffset>1257300</wp:posOffset>
            </wp:positionV>
            <wp:extent cx="147066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48070" cy="25755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8080" cy="2575440"/>
                          <a:chOff x="0" y="0"/>
                          <a:chExt cx="6148080" cy="257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48080" cy="25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4160" y="0"/>
                            <a:ext cx="4184640" cy="309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ронние сферы использования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3520"/>
                            <a:ext cx="192780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ологические решения 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2320" y="875520"/>
                            <a:ext cx="1927800" cy="26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раслевые решения 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560" y="875520"/>
                            <a:ext cx="1927080" cy="26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луги 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6480" y="330120"/>
                            <a:ext cx="0" cy="27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605880"/>
                            <a:ext cx="418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597600"/>
                            <a:ext cx="0" cy="27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800" y="605880"/>
                            <a:ext cx="0" cy="27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605880"/>
                            <a:ext cx="0" cy="27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7040" y="1257480"/>
                            <a:ext cx="1485360" cy="13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20080" y="1371600"/>
                            <a:ext cx="149292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-254160" y="1500840"/>
                            <a:ext cx="1156320" cy="440640"/>
                          </a:xfrm>
                          <a:custGeom>
                            <a:avLst/>
                            <a:gdLst>
                              <a:gd name="textAreaLeft" fmla="*/ 218520 w 655560"/>
                              <a:gd name="textAreaRight" fmla="*/ 561600 w 655560"/>
                              <a:gd name="textAreaTop" fmla="*/ 144000 h 249840"/>
                              <a:gd name="textAreaBottom" fmla="*/ 214200 h 24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75680" y="1363680"/>
                            <a:ext cx="880920" cy="440640"/>
                          </a:xfrm>
                          <a:custGeom>
                            <a:avLst/>
                            <a:gdLst>
                              <a:gd name="textAreaLeft" fmla="*/ 166320 w 499320"/>
                              <a:gd name="textAreaRight" fmla="*/ 427680 w 499320"/>
                              <a:gd name="textAreaTop" fmla="*/ 144000 h 249840"/>
                              <a:gd name="textAreaBottom" fmla="*/ 214200 h 24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50440" y="1254960"/>
                            <a:ext cx="659880" cy="440640"/>
                          </a:xfrm>
                          <a:custGeom>
                            <a:avLst/>
                            <a:gdLst>
                              <a:gd name="textAreaLeft" fmla="*/ 124560 w 374040"/>
                              <a:gd name="textAreaRight" fmla="*/ 320400 w 374040"/>
                              <a:gd name="textAreaTop" fmla="*/ 144000 h 249840"/>
                              <a:gd name="textAreaBottom" fmla="*/ 214200 h 24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0.05pt;margin-top:0pt;width:504.2pt;height:202.8pt" coordorigin="-401,0" coordsize="10084,4056">
                <v:rect id="shape_0" stroked="f" o:allowincell="f" style="position:absolute;left:0;top:0;width:9681;height:40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34;top:0;width:6589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ронние сферы использования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0;top:1407;width:3035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ологические решения 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295;top:1379;width:3035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раслевые решения 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588;top:1379;width:3034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луги 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4829,520" to="4829,95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534,954" to="8123,95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548,941" to="1548,137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110,954" to="8110,138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29,954" to="4829,138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0;top:1980;width:2338;height:207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126;top:2160;width:2350;height:150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stroked="t" o:allowincell="f" style="position:absolute;left:-400;top:2363;width:1820;height:693;mso-wrap-style:none;v-text-anchor:middle;rotation:90;mso-position-horizontal-relative:char" type="_x0000_t90"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3112;top:2147;width:1386;height:693;mso-wrap-style:none;v-text-anchor:middle;rotation:90;mso-position-horizontal-relative:char" type="_x0000_t90"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6537;top:1976;width:1038;height:693;mso-wrap-style:none;v-text-anchor:middle;rotation:90;mso-position-horizontal-relative:char" type="_x0000_t90"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Рисунок 1 - Схема использования терминальных систем в различных сфера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20"/>
        <w:jc w:val="both"/>
        <w:rPr/>
      </w:pPr>
      <w:r>
        <w:rPr/>
        <w:t xml:space="preserve">Используя терминальную систему, появилась возможность инсталлировать приложения на одном сервере, а не на всех рабочих станциях, что позволило централизованно обновлять программные продукты, способствуя экономии трафика, и возможности контролировать и распределять Интернет-трафик между клиентами.  </w:t>
      </w:r>
    </w:p>
    <w:p>
      <w:pPr>
        <w:pStyle w:val="Style15"/>
        <w:suppressAutoHyphens w:val="true"/>
        <w:spacing w:lineRule="auto" w:line="360" w:before="0" w:after="0"/>
        <w:ind w:firstLine="720"/>
        <w:jc w:val="both"/>
        <w:rPr/>
      </w:pPr>
      <w:r>
        <w:rPr/>
        <w:t xml:space="preserve">Также была получена выгода от использования «тонких клиентов», чем от рабочих станц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м образом сделаем вывод, что использование терминальной системы в лаборатории технических средств обучения является эффективным решением для учебных заведений с последующей рекомендацией к внедрению в лаборатории, не оснащенные терминальной системой.</w:t>
      </w:r>
    </w:p>
    <w:p>
      <w:pPr>
        <w:pStyle w:val="Normal"/>
        <w:spacing w:lineRule="auto" w:line="360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Айвенс К. Microsoft Windows Server 2003: Полн. рук.: (Пер. с англ.) / К. Айвенс - М. : ЭКОМ, 2004.-89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Андерсон Д. Windows 2000 Server: (Перевод) - М. : ЛОРИ, (2000). - 85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Дэвис Д.Т. Microsoft Windows Server 2003: протоколы и службы TCP/IP : техническое руководство: (пер. с англ.) / Д. Т. Дэвис, Ли - М. : ЭКОМ 2101c БИНОМ. Лаборатория знаний, 2005.-4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Мельников П.П. Защита информации в автоматизированных системах финансовых и коммерческих организаций: Учебное пособие / П.П. Мельников - М. : ФА, 1998.-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Рассел Ч. Microsoft Windows Server 2003: Справочник администратора: (Пер. с англ.) / Ч. Рассел, Д.; Ш. Кроуфорд; Джеренд - М. : ЭКОМ, 2004. - 139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Моримото О. Microsoft Windows Server 2003: Полн. рук.: (Пер. с англ.), / О. Моримото - М. (и др.) : Вильямс, 2005.- 31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Станек У.Р. Microsoft Windows Server 2003: Справочник администратора: (Пер. с англ.) / У.Р. Станек - М. : Рус. ред., 2004.-61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Харалсон Д. Microsoft Windows Server 2003: администрирование из командной строки / Д. Харалсон - М. : КУДИЦ-образ, 2004.-57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Чекмарев А.Н. Microsoft Windows Server 2003: Рус. версия / А.Н. Чекмарев, А.В. - СПб. : БХВ-Петербург, 2004 -11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Шапиро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Р</w:t>
      </w:r>
      <w:r>
        <w:rPr>
          <w:lang w:val="en-US"/>
        </w:rPr>
        <w:t xml:space="preserve">. Windows 2000 Server. </w:t>
      </w:r>
      <w:r>
        <w:rPr/>
        <w:t>Библия пользователя: (Пер. с англ.) / Д.Р. Шапиро, Д. Бойс - М. и др. : Диалектика 2101c Вильямс, 2001.-903 с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360"/>
        </w:tabs>
        <w:ind w:left="2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bullet"/>
      <w:lvlText w:val="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)"/>
      <w:lvlJc w:val="left"/>
      <w:pPr>
        <w:tabs>
          <w:tab w:val="num" w:pos="3114"/>
        </w:tabs>
        <w:ind w:left="3114" w:hanging="360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" w:hAnsi="Times New Roman" w:cs="Times New Roman"/>
      <w:sz w:val="3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1:59:00Z</dcterms:created>
  <dc:creator>ГРАЧЕВ</dc:creator>
  <dc:description/>
  <cp:keywords/>
  <dc:language>en-US</dc:language>
  <cp:lastModifiedBy>ГРАЧЕВ</cp:lastModifiedBy>
  <dcterms:modified xsi:type="dcterms:W3CDTF">2012-08-24T11:42:00Z</dcterms:modified>
  <cp:revision>4</cp:revision>
  <dc:subject/>
  <dc:title>ТЕРМИНАЛЬНАЯ СИСТЕМА УЧЕБНОГО ЗАВЕДЕНИЯ, КАК СРЕДСТВО ПОВЫ-ШЕНИЯ ЭФФЕКТИВНОСТИ ИСПОЛЬЗОВАНИЯ КОМПЬЮТЕРНОЙ ТЕХНИКИ В ЛАБОРАТОРИИ ТЕХНИЧЕСКИХ СРЕДСТВ ОБУЧЕНИЯ</dc:title>
</cp:coreProperties>
</file>